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กรุ๊ปลี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left" w:pos="72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left" w:pos="720" w:leader="none"/>
        </w:tabs>
        <w:spacing w:before="240" w:after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>ส า ร บั ญ</w:t>
      </w:r>
    </w:p>
    <w:p>
      <w:pPr>
        <w:pStyle w:val="Normal"/>
        <w:tabs>
          <w:tab w:val="left" w:pos="720" w:leader="none"/>
          <w:tab w:val="left" w:pos="8460" w:leader="none"/>
        </w:tabs>
        <w:ind w:right="-1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งบการเงิ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้า</w:t>
      </w:r>
    </w:p>
    <w:p>
      <w:pPr>
        <w:pStyle w:val="Normal"/>
        <w:tabs>
          <w:tab w:val="clear" w:pos="720"/>
          <w:tab w:val="left" w:pos="851" w:leader="none"/>
        </w:tabs>
        <w:spacing w:lineRule="auto" w:line="1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</w:tabs>
        <w:spacing w:lineRule="auto" w:line="19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851" w:leader="none"/>
        </w:tabs>
        <w:spacing w:lineRule="auto" w:line="1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851" w:leader="none"/>
        </w:tabs>
        <w:spacing w:lineRule="auto" w:line="192"/>
        <w:ind w:right="-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ประกอบงบการเงิน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2"/>
            </w:rPr>
          </w:pPr>
          <w:r>
            <w:fldChar w:fldCharType="begin"/>
          </w:r>
          <w:r>
            <w:rPr>
              <w:sz w:val="32"/>
              <w:szCs w:val="32"/>
              <w:rFonts w:cs="Angsana New"/>
              <w:lang w:val="en-US" w:eastAsia="en-US"/>
            </w:rPr>
            <w:instrText xml:space="preserve"> TOC \o "1-3" \t "01 Heading TH,1" </w:instrText>
          </w:r>
          <w:r>
            <w:rPr>
              <w:sz w:val="32"/>
              <w:szCs w:val="32"/>
              <w:rFonts w:cs="Angsana New"/>
              <w:lang w:val="en-US" w:eastAsia="en-US"/>
            </w:rPr>
            <w:fldChar w:fldCharType="separate"/>
          </w:r>
          <w:r>
            <w:rPr>
              <w:rFonts w:cs="Angsana New"/>
              <w:sz w:val="32"/>
              <w:szCs w:val="32"/>
              <w:lang w:val="en-US" w:eastAsia="en-US"/>
            </w:rPr>
            <w:t>1.</w:t>
            <w:tab/>
          </w:r>
          <w:r>
            <w:rPr>
              <w:rFonts w:ascii="Angsana New" w:hAnsi="Angsana New"/>
              <w:sz w:val="32"/>
              <w:sz w:val="32"/>
              <w:szCs w:val="32"/>
              <w:lang w:val="en-US" w:eastAsia="en-US"/>
            </w:rPr>
            <w:t>ข้อมูลทั่วไป</w:t>
          </w:r>
          <w:r>
            <w:rPr>
              <w:rFonts w:cs="Angsana New"/>
              <w:sz w:val="32"/>
              <w:szCs w:val="32"/>
              <w:lang w:val="en-US" w:eastAsia="en-US"/>
            </w:rPr>
            <w:tab/>
          </w:r>
          <w:hyperlink w:anchor="__RefHeading___Toc507610240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.</w:t>
            <w:tab/>
          </w:r>
          <w:r>
            <w:rPr>
              <w:sz w:val="32"/>
              <w:sz w:val="32"/>
            </w:rPr>
            <w:t>เหตุการณ์สำคัญในระหว่าง</w:t>
          </w:r>
          <w:r>
            <w:rPr>
              <w:sz w:val="32"/>
              <w:sz w:val="32"/>
            </w:rPr>
            <w:t>ปี</w:t>
          </w:r>
          <w:r>
            <w:rPr>
              <w:sz w:val="32"/>
              <w:sz w:val="32"/>
            </w:rPr>
            <w:t>ปัจจุบัน</w:t>
          </w:r>
          <w:r>
            <w:rPr>
              <w:sz w:val="32"/>
            </w:rPr>
            <w:tab/>
          </w:r>
          <w:hyperlink w:anchor="__RefHeading___Toc507610241">
            <w:r>
              <w:rPr>
                <w:rStyle w:val="IndexLink"/>
                <w:sz w:val="32"/>
              </w:rPr>
              <w:t>1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.</w:t>
            <w:tab/>
          </w:r>
          <w:r>
            <w:rPr>
              <w:sz w:val="32"/>
              <w:sz w:val="32"/>
            </w:rPr>
            <w:t>เกณฑ์ในการจัดทำงบการเงิน</w:t>
          </w:r>
          <w:r>
            <w:rPr>
              <w:sz w:val="32"/>
            </w:rPr>
            <w:tab/>
          </w:r>
          <w:hyperlink w:anchor="__RefHeading___Toc507610242">
            <w:r>
              <w:rPr>
                <w:rStyle w:val="IndexLink"/>
                <w:sz w:val="32"/>
              </w:rPr>
              <w:t>5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.</w:t>
            <w:tab/>
          </w:r>
          <w:r>
            <w:rPr>
              <w:sz w:val="32"/>
              <w:sz w:val="32"/>
            </w:rPr>
            <w:t>มาตรฐานการรายงานทางการเงินใหม่</w:t>
          </w:r>
          <w:r>
            <w:rPr>
              <w:sz w:val="32"/>
            </w:rPr>
            <w:tab/>
          </w:r>
          <w:hyperlink w:anchor="__RefHeading___Toc507610243">
            <w:r>
              <w:rPr>
                <w:rStyle w:val="IndexLink"/>
                <w:sz w:val="32"/>
              </w:rPr>
              <w:t>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5.</w:t>
            <w:tab/>
          </w:r>
          <w:r>
            <w:rPr>
              <w:sz w:val="32"/>
              <w:sz w:val="32"/>
            </w:rPr>
            <w:t>นโยบายการบัญชีที่สำคัญ</w:t>
          </w:r>
          <w:r>
            <w:rPr>
              <w:sz w:val="32"/>
            </w:rPr>
            <w:tab/>
          </w:r>
          <w:hyperlink w:anchor="__RefHeading___Toc507610244">
            <w:r>
              <w:rPr>
                <w:rStyle w:val="IndexLink"/>
                <w:sz w:val="32"/>
              </w:rPr>
              <w:t>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6.</w:t>
            <w:tab/>
          </w:r>
          <w:r>
            <w:rPr>
              <w:sz w:val="32"/>
              <w:sz w:val="32"/>
            </w:rPr>
            <w:t>การใช้ดุลยพินิจและประมาณการทางบัญชีที่สำคัญ</w:t>
          </w:r>
          <w:r>
            <w:rPr>
              <w:sz w:val="32"/>
            </w:rPr>
            <w:tab/>
          </w:r>
          <w:hyperlink w:anchor="__RefHeading___Toc507610245">
            <w:r>
              <w:rPr>
                <w:rStyle w:val="IndexLink"/>
                <w:sz w:val="32"/>
              </w:rPr>
              <w:t>20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7.</w:t>
            <w:tab/>
          </w:r>
          <w:r>
            <w:rPr>
              <w:sz w:val="32"/>
              <w:sz w:val="32"/>
            </w:rPr>
            <w:t>รายการธุรกิจกับกิจการที่เกี่ยวข้องกัน</w:t>
          </w:r>
          <w:r>
            <w:rPr>
              <w:sz w:val="32"/>
            </w:rPr>
            <w:tab/>
          </w:r>
          <w:hyperlink w:anchor="__RefHeading___Toc507610246">
            <w:r>
              <w:rPr>
                <w:rStyle w:val="IndexLink"/>
                <w:sz w:val="32"/>
              </w:rPr>
              <w:t>22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8.</w:t>
            <w:tab/>
          </w:r>
          <w:r>
            <w:rPr>
              <w:sz w:val="32"/>
              <w:sz w:val="32"/>
            </w:rPr>
            <w:t>เงินสดและรายการเทียบเท่าเงินสด</w:t>
          </w:r>
          <w:r>
            <w:rPr>
              <w:sz w:val="32"/>
            </w:rPr>
            <w:tab/>
          </w:r>
          <w:hyperlink w:anchor="__RefHeading___Toc507610247">
            <w:r>
              <w:rPr>
                <w:rStyle w:val="IndexLink"/>
                <w:sz w:val="32"/>
              </w:rPr>
              <w:t>32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9.</w:t>
            <w:tab/>
          </w:r>
          <w:r>
            <w:rPr>
              <w:sz w:val="32"/>
              <w:sz w:val="32"/>
            </w:rPr>
            <w:t>ลูกหนี้ตามสัญญาเช่าซื้อและขายผ่อนชำระ</w:t>
          </w:r>
          <w:r>
            <w:rPr>
              <w:sz w:val="32"/>
            </w:rPr>
            <w:tab/>
          </w:r>
          <w:hyperlink w:anchor="__RefHeading___Toc507610248">
            <w:r>
              <w:rPr>
                <w:rStyle w:val="IndexLink"/>
                <w:sz w:val="32"/>
              </w:rPr>
              <w:t>33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0.</w:t>
            <w:tab/>
          </w:r>
          <w:r>
            <w:rPr>
              <w:sz w:val="32"/>
              <w:sz w:val="32"/>
            </w:rPr>
            <w:t>ลูกหนี้สินเชื่อแก่ผู้บริโภคโดยมีสินทรัพย์ค้ำประกัน</w:t>
          </w:r>
          <w:r>
            <w:rPr>
              <w:sz w:val="32"/>
            </w:rPr>
            <w:tab/>
          </w:r>
          <w:hyperlink w:anchor="__RefHeading___Toc507610249">
            <w:r>
              <w:rPr>
                <w:rStyle w:val="IndexLink"/>
                <w:sz w:val="32"/>
              </w:rPr>
              <w:t>36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1.</w:t>
            <w:tab/>
          </w:r>
          <w:r>
            <w:rPr>
              <w:sz w:val="32"/>
              <w:sz w:val="32"/>
            </w:rPr>
            <w:t>ลูกหนี้สินเชื่อรายย่อย</w:t>
          </w:r>
          <w:r>
            <w:rPr>
              <w:sz w:val="32"/>
            </w:rPr>
            <w:tab/>
          </w:r>
          <w:hyperlink w:anchor="__RefHeading___Toc507610250">
            <w:r>
              <w:rPr>
                <w:rStyle w:val="IndexLink"/>
                <w:sz w:val="32"/>
              </w:rPr>
              <w:t>3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2.</w:t>
            <w:tab/>
          </w:r>
          <w:r>
            <w:rPr>
              <w:sz w:val="32"/>
              <w:sz w:val="32"/>
            </w:rPr>
            <w:t>ลูกหนี้สินเชื่อเพื่อผู้บริโภครายย่อยภายใต้การจัดการสินเชื่อร่วมทางการเงิน</w:t>
          </w:r>
          <w:r>
            <w:rPr>
              <w:sz w:val="32"/>
            </w:rPr>
            <w:tab/>
          </w:r>
          <w:hyperlink w:anchor="__RefHeading___Toc507610251">
            <w:r>
              <w:rPr>
                <w:rStyle w:val="IndexLink"/>
                <w:sz w:val="32"/>
              </w:rPr>
              <w:t>40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3.</w:t>
            <w:tab/>
          </w:r>
          <w:r>
            <w:rPr>
              <w:sz w:val="32"/>
              <w:sz w:val="32"/>
            </w:rPr>
            <w:t>ลูกหนี้เงินให้กู้ยืมและดอกเบี้ยค้างรับ</w:t>
          </w:r>
          <w:r>
            <w:rPr>
              <w:sz w:val="32"/>
            </w:rPr>
            <w:tab/>
          </w:r>
          <w:hyperlink w:anchor="__RefHeading___Toc507610252">
            <w:r>
              <w:rPr>
                <w:rStyle w:val="IndexLink"/>
                <w:sz w:val="32"/>
              </w:rPr>
              <w:t>43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4.</w:t>
            <w:tab/>
          </w:r>
          <w:r>
            <w:rPr>
              <w:sz w:val="32"/>
              <w:sz w:val="32"/>
            </w:rPr>
            <w:t>สินทรัพย์รอการขาย</w:t>
          </w:r>
          <w:r>
            <w:rPr>
              <w:sz w:val="32"/>
            </w:rPr>
            <w:tab/>
          </w:r>
          <w:hyperlink w:anchor="__RefHeading___Toc507610253">
            <w:r>
              <w:rPr>
                <w:rStyle w:val="IndexLink"/>
                <w:sz w:val="32"/>
              </w:rPr>
              <w:t>46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5.</w:t>
            <w:tab/>
          </w:r>
          <w:r>
            <w:rPr>
              <w:sz w:val="32"/>
              <w:sz w:val="32"/>
            </w:rPr>
            <w:t>ลูกหนี้อื่น</w:t>
          </w:r>
          <w:r>
            <w:rPr>
              <w:sz w:val="32"/>
            </w:rPr>
            <w:tab/>
          </w:r>
          <w:hyperlink w:anchor="__RefHeading___Toc507610254">
            <w:r>
              <w:rPr>
                <w:rStyle w:val="IndexLink"/>
                <w:sz w:val="32"/>
              </w:rPr>
              <w:t>4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6.</w:t>
            <w:tab/>
          </w:r>
          <w:r>
            <w:rPr>
              <w:sz w:val="32"/>
              <w:sz w:val="32"/>
            </w:rPr>
            <w:t>สินทรัพย์หมุนเวียนอื่น</w:t>
          </w:r>
          <w:r>
            <w:rPr>
              <w:sz w:val="32"/>
            </w:rPr>
            <w:tab/>
          </w:r>
          <w:hyperlink w:anchor="__RefHeading___Toc507610255">
            <w:r>
              <w:rPr>
                <w:rStyle w:val="IndexLink"/>
                <w:sz w:val="32"/>
              </w:rPr>
              <w:t>4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7.</w:t>
            <w:tab/>
          </w:r>
          <w:r>
            <w:rPr>
              <w:sz w:val="32"/>
              <w:sz w:val="32"/>
            </w:rPr>
            <w:t>เงินฝากประจำที่มีภาระค้ำประกัน</w:t>
          </w:r>
          <w:r>
            <w:rPr>
              <w:sz w:val="32"/>
            </w:rPr>
            <w:tab/>
          </w:r>
          <w:hyperlink w:anchor="__RefHeading___Toc507610256">
            <w:r>
              <w:rPr>
                <w:rStyle w:val="IndexLink"/>
                <w:sz w:val="32"/>
              </w:rPr>
              <w:t>4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8.</w:t>
            <w:tab/>
          </w:r>
          <w:r>
            <w:rPr>
              <w:sz w:val="32"/>
              <w:sz w:val="32"/>
            </w:rPr>
            <w:t>เงินลงทุนในบริษัทย่อย</w:t>
          </w:r>
          <w:r>
            <w:rPr>
              <w:sz w:val="32"/>
            </w:rPr>
            <w:tab/>
          </w:r>
          <w:hyperlink w:anchor="__RefHeading___Toc507610257">
            <w:r>
              <w:rPr>
                <w:rStyle w:val="IndexLink"/>
                <w:sz w:val="32"/>
              </w:rPr>
              <w:t>4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19.</w:t>
            <w:tab/>
          </w:r>
          <w:r>
            <w:rPr>
              <w:sz w:val="32"/>
              <w:sz w:val="32"/>
            </w:rPr>
            <w:t>เงินลงทุนในบริษัทร่วม</w:t>
          </w:r>
          <w:r>
            <w:rPr>
              <w:sz w:val="32"/>
            </w:rPr>
            <w:tab/>
          </w:r>
          <w:hyperlink w:anchor="__RefHeading___Toc507610258">
            <w:r>
              <w:rPr>
                <w:rStyle w:val="IndexLink"/>
                <w:sz w:val="32"/>
              </w:rPr>
              <w:t>56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0.</w:t>
            <w:tab/>
          </w:r>
          <w:r>
            <w:rPr>
              <w:sz w:val="32"/>
              <w:sz w:val="32"/>
            </w:rPr>
            <w:t>เงินลงทุนระยะยาวอื่น</w:t>
          </w:r>
          <w:r>
            <w:rPr>
              <w:sz w:val="32"/>
            </w:rPr>
            <w:tab/>
          </w:r>
          <w:hyperlink w:anchor="__RefHeading___Toc507610259">
            <w:r>
              <w:rPr>
                <w:rStyle w:val="IndexLink"/>
                <w:sz w:val="32"/>
              </w:rPr>
              <w:t>63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1.</w:t>
            <w:tab/>
          </w:r>
          <w:r>
            <w:rPr>
              <w:sz w:val="32"/>
              <w:sz w:val="32"/>
            </w:rPr>
            <w:t>ที่ดิน อาคารและอุปกรณ์</w:t>
          </w:r>
          <w:r>
            <w:rPr>
              <w:sz w:val="32"/>
            </w:rPr>
            <w:tab/>
          </w:r>
          <w:hyperlink w:anchor="__RefHeading___Toc507610260">
            <w:r>
              <w:rPr>
                <w:rStyle w:val="IndexLink"/>
                <w:sz w:val="32"/>
              </w:rPr>
              <w:t>65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2.</w:t>
            <w:tab/>
          </w:r>
          <w:r>
            <w:rPr>
              <w:sz w:val="32"/>
              <w:sz w:val="32"/>
            </w:rPr>
            <w:t>สินทรัพย์ไม่มีตัวตน</w:t>
          </w:r>
          <w:r>
            <w:rPr>
              <w:sz w:val="32"/>
            </w:rPr>
            <w:tab/>
          </w:r>
          <w:hyperlink w:anchor="__RefHeading___Toc507610261">
            <w:r>
              <w:rPr>
                <w:rStyle w:val="IndexLink"/>
                <w:sz w:val="32"/>
              </w:rPr>
              <w:t>68</w:t>
            </w:r>
          </w:hyperlink>
        </w:p>
        <w:p>
          <w:pPr>
            <w:pStyle w:val="Normal"/>
            <w:rPr>
              <w:rFonts w:ascii="Angsana New" w:hAnsi="Angsana New" w:cs="Angsana New"/>
              <w:sz w:val="32"/>
              <w:szCs w:val="32"/>
            </w:rPr>
          </w:pPr>
          <w:r>
            <w:rPr>
              <w:rFonts w:cs="Angsana New" w:ascii="Angsana New" w:hAnsi="Angsana New"/>
              <w:sz w:val="32"/>
              <w:szCs w:val="32"/>
            </w:rPr>
          </w:r>
        </w:p>
        <w:p>
          <w:pPr>
            <w:pStyle w:val="Normal"/>
            <w:rPr>
              <w:rFonts w:ascii="Angsana New" w:hAnsi="Angsana New" w:cs="Angsana New"/>
              <w:sz w:val="32"/>
              <w:szCs w:val="32"/>
            </w:rPr>
          </w:pPr>
          <w:r>
            <w:rPr>
              <w:rFonts w:cs="Angsana New" w:ascii="Angsana New" w:hAnsi="Angsana New"/>
              <w:sz w:val="32"/>
              <w:szCs w:val="32"/>
            </w:rPr>
          </w:r>
        </w:p>
        <w:p>
          <w:pPr>
            <w:pStyle w:val="Normal"/>
            <w:tabs>
              <w:tab w:val="left" w:pos="720" w:leader="none"/>
              <w:tab w:val="left" w:pos="8460" w:leader="none"/>
            </w:tabs>
            <w:ind w:right="-7" w:hanging="0"/>
            <w:jc w:val="right"/>
            <w:rPr>
              <w:rFonts w:ascii="Angsana New" w:hAnsi="Angsana New" w:cs="Angsana New"/>
              <w:i/>
              <w:i/>
              <w:iCs/>
              <w:sz w:val="32"/>
              <w:szCs w:val="32"/>
            </w:rPr>
          </w:pPr>
          <w:r>
            <w:rPr>
              <w:rFonts w:ascii="Angsana New" w:hAnsi="Angsana New"/>
              <w:sz w:val="32"/>
              <w:sz w:val="32"/>
              <w:szCs w:val="32"/>
              <w:u w:val="single"/>
            </w:rPr>
            <w:t>หน้า</w:t>
          </w:r>
        </w:p>
        <w:p>
          <w:pPr>
            <w:pStyle w:val="Normal"/>
            <w:rPr>
              <w:rFonts w:ascii="Angsana New" w:hAnsi="Angsana New" w:cs="Angsana New"/>
              <w:i/>
              <w:i/>
              <w:iCs/>
              <w:sz w:val="32"/>
              <w:szCs w:val="32"/>
            </w:rPr>
          </w:pPr>
          <w:r>
            <w:rPr>
              <w:rFonts w:cs="Angsana New" w:ascii="Angsana New" w:hAnsi="Angsana New"/>
              <w:i/>
              <w:iCs/>
              <w:sz w:val="32"/>
              <w:szCs w:val="32"/>
            </w:rPr>
          </w:r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3.</w:t>
            <w:tab/>
          </w:r>
          <w:r>
            <w:rPr>
              <w:sz w:val="32"/>
              <w:sz w:val="32"/>
            </w:rPr>
            <w:t>ค่าความนิยม</w:t>
          </w:r>
          <w:r>
            <w:rPr>
              <w:sz w:val="32"/>
            </w:rPr>
            <w:tab/>
          </w:r>
          <w:hyperlink w:anchor="__RefHeading___Toc507610262">
            <w:r>
              <w:rPr>
                <w:rStyle w:val="IndexLink"/>
                <w:sz w:val="32"/>
              </w:rPr>
              <w:t>70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4.</w:t>
            <w:tab/>
          </w:r>
          <w:r>
            <w:rPr>
              <w:sz w:val="32"/>
              <w:sz w:val="32"/>
            </w:rPr>
            <w:t>สินทรัพย์ไม่หมุนเวียนอื่น</w:t>
          </w:r>
          <w:r>
            <w:rPr>
              <w:sz w:val="32"/>
            </w:rPr>
            <w:tab/>
          </w:r>
          <w:hyperlink w:anchor="__RefHeading___Toc507610263">
            <w:r>
              <w:rPr>
                <w:rStyle w:val="IndexLink"/>
                <w:sz w:val="32"/>
              </w:rPr>
              <w:t>71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5.</w:t>
            <w:tab/>
          </w:r>
          <w:r>
            <w:rPr>
              <w:sz w:val="32"/>
              <w:sz w:val="32"/>
            </w:rPr>
            <w:t>เงินเบิกเกินบัญชีธนาคารและเงินกู้ยืมระยะสั้นจากสถาบันการเงิน</w:t>
          </w:r>
          <w:r>
            <w:rPr>
              <w:sz w:val="32"/>
            </w:rPr>
            <w:tab/>
          </w:r>
          <w:hyperlink w:anchor="__RefHeading___Toc507610264">
            <w:r>
              <w:rPr>
                <w:rStyle w:val="IndexLink"/>
                <w:sz w:val="32"/>
              </w:rPr>
              <w:t>71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6.</w:t>
            <w:tab/>
          </w:r>
          <w:r>
            <w:rPr>
              <w:sz w:val="32"/>
              <w:sz w:val="32"/>
            </w:rPr>
            <w:t>เงินรับฝาก</w:t>
          </w:r>
          <w:r>
            <w:rPr>
              <w:sz w:val="32"/>
            </w:rPr>
            <w:tab/>
          </w:r>
          <w:hyperlink w:anchor="__RefHeading___Toc507610265">
            <w:r>
              <w:rPr>
                <w:rStyle w:val="IndexLink"/>
                <w:sz w:val="32"/>
              </w:rPr>
              <w:t>72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7.</w:t>
            <w:tab/>
          </w:r>
          <w:r>
            <w:rPr>
              <w:sz w:val="32"/>
              <w:sz w:val="32"/>
            </w:rPr>
            <w:t>เจ้าหนี้อื่น</w:t>
          </w:r>
          <w:r>
            <w:rPr>
              <w:sz w:val="32"/>
            </w:rPr>
            <w:tab/>
          </w:r>
          <w:hyperlink w:anchor="__RefHeading___Toc507610266">
            <w:r>
              <w:rPr>
                <w:rStyle w:val="IndexLink"/>
                <w:sz w:val="32"/>
              </w:rPr>
              <w:t>73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8.</w:t>
            <w:tab/>
          </w:r>
          <w:r>
            <w:rPr>
              <w:sz w:val="32"/>
              <w:sz w:val="32"/>
            </w:rPr>
            <w:t>เงินกู้ยืมระยะยาว</w:t>
          </w:r>
          <w:r>
            <w:rPr>
              <w:sz w:val="32"/>
            </w:rPr>
            <w:tab/>
          </w:r>
          <w:hyperlink w:anchor="__RefHeading___Toc507610267">
            <w:r>
              <w:rPr>
                <w:rStyle w:val="IndexLink"/>
                <w:sz w:val="32"/>
              </w:rPr>
              <w:t>73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29.</w:t>
            <w:tab/>
          </w:r>
          <w:r>
            <w:rPr>
              <w:sz w:val="32"/>
              <w:sz w:val="32"/>
            </w:rPr>
            <w:t>หุ้นกู้</w:t>
          </w:r>
          <w:r>
            <w:rPr>
              <w:sz w:val="32"/>
            </w:rPr>
            <w:tab/>
          </w:r>
          <w:hyperlink w:anchor="__RefHeading___Toc507610268">
            <w:r>
              <w:rPr>
                <w:rStyle w:val="IndexLink"/>
                <w:sz w:val="32"/>
              </w:rPr>
              <w:t>7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0.</w:t>
            <w:tab/>
          </w:r>
          <w:r>
            <w:rPr>
              <w:sz w:val="32"/>
              <w:sz w:val="32"/>
            </w:rPr>
            <w:t>หุ้นกู้แปลงสภาพ</w:t>
          </w:r>
          <w:r>
            <w:rPr>
              <w:sz w:val="32"/>
            </w:rPr>
            <w:tab/>
          </w:r>
          <w:hyperlink w:anchor="__RefHeading___Toc507610269">
            <w:r>
              <w:rPr>
                <w:rStyle w:val="IndexLink"/>
                <w:sz w:val="32"/>
              </w:rPr>
              <w:t>79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1.</w:t>
            <w:tab/>
          </w:r>
          <w:r>
            <w:rPr>
              <w:sz w:val="32"/>
              <w:sz w:val="32"/>
            </w:rPr>
            <w:t>เงินรับล่วงหน้าจากการออกหุ้นกู้แปลงสภาพ</w:t>
          </w:r>
          <w:r>
            <w:rPr>
              <w:sz w:val="32"/>
            </w:rPr>
            <w:tab/>
          </w:r>
          <w:hyperlink w:anchor="__RefHeading___Toc507610270">
            <w:r>
              <w:rPr>
                <w:rStyle w:val="IndexLink"/>
                <w:sz w:val="32"/>
              </w:rPr>
              <w:t>84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2.</w:t>
            <w:tab/>
          </w:r>
          <w:r>
            <w:rPr>
              <w:sz w:val="32"/>
              <w:sz w:val="32"/>
            </w:rPr>
            <w:t>สำรองผลประโยชน์ระยะยาวของพนักงาน</w:t>
          </w:r>
          <w:r>
            <w:rPr>
              <w:sz w:val="32"/>
            </w:rPr>
            <w:tab/>
          </w:r>
          <w:hyperlink w:anchor="__RefHeading___Toc507610271">
            <w:r>
              <w:rPr>
                <w:rStyle w:val="IndexLink"/>
                <w:sz w:val="32"/>
              </w:rPr>
              <w:t>85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3.</w:t>
            <w:tab/>
          </w:r>
          <w:r>
            <w:rPr>
              <w:sz w:val="32"/>
              <w:sz w:val="32"/>
            </w:rPr>
            <w:t>ทุนเรือนหุ้น</w:t>
          </w:r>
          <w:r>
            <w:rPr>
              <w:sz w:val="32"/>
            </w:rPr>
            <w:tab/>
          </w:r>
          <w:hyperlink w:anchor="__RefHeading___Toc507610272">
            <w:r>
              <w:rPr>
                <w:rStyle w:val="IndexLink"/>
                <w:sz w:val="32"/>
              </w:rPr>
              <w:t>86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4.</w:t>
            <w:tab/>
          </w:r>
          <w:r>
            <w:rPr>
              <w:sz w:val="32"/>
              <w:sz w:val="32"/>
            </w:rPr>
            <w:t>ใบสำคัญแสดงสิทธิ</w:t>
          </w:r>
          <w:r>
            <w:rPr>
              <w:sz w:val="32"/>
            </w:rPr>
            <w:tab/>
          </w:r>
          <w:hyperlink w:anchor="__RefHeading___Toc507610273">
            <w:r>
              <w:rPr>
                <w:rStyle w:val="IndexLink"/>
                <w:sz w:val="32"/>
              </w:rPr>
              <w:t>8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5.</w:t>
            <w:tab/>
          </w:r>
          <w:r>
            <w:rPr>
              <w:sz w:val="32"/>
              <w:sz w:val="32"/>
            </w:rPr>
            <w:t>เงินปันผล</w:t>
          </w:r>
          <w:r>
            <w:rPr>
              <w:sz w:val="32"/>
            </w:rPr>
            <w:tab/>
          </w:r>
          <w:hyperlink w:anchor="__RefHeading___Toc507610274">
            <w:r>
              <w:rPr>
                <w:rStyle w:val="IndexLink"/>
                <w:sz w:val="32"/>
              </w:rPr>
              <w:t>8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6.</w:t>
            <w:tab/>
          </w:r>
          <w:r>
            <w:rPr>
              <w:sz w:val="32"/>
              <w:sz w:val="32"/>
            </w:rPr>
            <w:t>สำรองตามกฎหมาย</w:t>
          </w:r>
          <w:r>
            <w:rPr>
              <w:sz w:val="32"/>
            </w:rPr>
            <w:tab/>
          </w:r>
          <w:hyperlink w:anchor="__RefHeading___Toc507610275">
            <w:r>
              <w:rPr>
                <w:rStyle w:val="IndexLink"/>
                <w:sz w:val="32"/>
              </w:rPr>
              <w:t>8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7.</w:t>
            <w:tab/>
          </w:r>
          <w:r>
            <w:rPr>
              <w:sz w:val="32"/>
              <w:sz w:val="32"/>
            </w:rPr>
            <w:t>รายได้อื่นที่เกี่ยวข้องกับการให้บริการสินเชื่อเช่าซื้อ</w:t>
          </w:r>
          <w:r>
            <w:rPr>
              <w:sz w:val="32"/>
            </w:rPr>
            <w:tab/>
          </w:r>
          <w:hyperlink w:anchor="__RefHeading___Toc507610276">
            <w:r>
              <w:rPr>
                <w:rStyle w:val="IndexLink"/>
                <w:sz w:val="32"/>
              </w:rPr>
              <w:t>8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8.</w:t>
            <w:tab/>
          </w:r>
          <w:r>
            <w:rPr>
              <w:sz w:val="32"/>
              <w:sz w:val="32"/>
            </w:rPr>
            <w:t>รายได้อื่นที่เกี่ยวข้องกับการให้บริการสินเชื่อรายย่อย</w:t>
          </w:r>
          <w:r>
            <w:rPr>
              <w:sz w:val="32"/>
            </w:rPr>
            <w:tab/>
          </w:r>
          <w:hyperlink w:anchor="__RefHeading___Toc507610277">
            <w:r>
              <w:rPr>
                <w:rStyle w:val="IndexLink"/>
                <w:sz w:val="32"/>
              </w:rPr>
              <w:t>8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39.</w:t>
            <w:tab/>
          </w:r>
          <w:r>
            <w:rPr>
              <w:sz w:val="32"/>
              <w:sz w:val="32"/>
            </w:rPr>
            <w:t>ค่าใช้จ่ายตามลักษณะ</w:t>
          </w:r>
          <w:r>
            <w:rPr>
              <w:sz w:val="32"/>
            </w:rPr>
            <w:tab/>
          </w:r>
          <w:hyperlink w:anchor="__RefHeading___Toc507610278">
            <w:r>
              <w:rPr>
                <w:rStyle w:val="IndexLink"/>
                <w:sz w:val="32"/>
              </w:rPr>
              <w:t>8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0.</w:t>
            <w:tab/>
          </w:r>
          <w:r>
            <w:rPr>
              <w:sz w:val="32"/>
              <w:sz w:val="32"/>
            </w:rPr>
            <w:t>ภาษีเงินได้</w:t>
          </w:r>
          <w:r>
            <w:rPr>
              <w:sz w:val="32"/>
            </w:rPr>
            <w:tab/>
          </w:r>
          <w:hyperlink w:anchor="__RefHeading___Toc507610279">
            <w:r>
              <w:rPr>
                <w:rStyle w:val="IndexLink"/>
                <w:sz w:val="32"/>
              </w:rPr>
              <w:t>89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1.</w:t>
            <w:tab/>
          </w:r>
          <w:r>
            <w:rPr>
              <w:sz w:val="32"/>
              <w:sz w:val="32"/>
            </w:rPr>
            <w:t>กำไรต่อหุ้น</w:t>
          </w:r>
          <w:r>
            <w:rPr>
              <w:sz w:val="32"/>
            </w:rPr>
            <w:tab/>
          </w:r>
          <w:hyperlink w:anchor="__RefHeading___Toc507610280">
            <w:r>
              <w:rPr>
                <w:rStyle w:val="IndexLink"/>
                <w:sz w:val="32"/>
              </w:rPr>
              <w:t>91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2.</w:t>
            <w:tab/>
          </w:r>
          <w:r>
            <w:rPr>
              <w:sz w:val="32"/>
              <w:sz w:val="32"/>
            </w:rPr>
            <w:t>ข้อมูลทางการเงินจำแนกตามส่วนงาน</w:t>
          </w:r>
          <w:r>
            <w:rPr>
              <w:sz w:val="32"/>
            </w:rPr>
            <w:tab/>
          </w:r>
          <w:hyperlink w:anchor="__RefHeading___Toc507610281">
            <w:r>
              <w:rPr>
                <w:rStyle w:val="IndexLink"/>
                <w:sz w:val="32"/>
              </w:rPr>
              <w:t>92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3.</w:t>
            <w:tab/>
          </w:r>
          <w:r>
            <w:rPr>
              <w:sz w:val="32"/>
              <w:sz w:val="32"/>
            </w:rPr>
            <w:t>กองทุนสำรองเลี้ยงชีพ</w:t>
          </w:r>
          <w:r>
            <w:rPr>
              <w:sz w:val="32"/>
            </w:rPr>
            <w:tab/>
          </w:r>
          <w:hyperlink w:anchor="__RefHeading___Toc507610282">
            <w:r>
              <w:rPr>
                <w:rStyle w:val="IndexLink"/>
                <w:sz w:val="32"/>
              </w:rPr>
              <w:t>96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4.</w:t>
            <w:tab/>
          </w:r>
          <w:r>
            <w:rPr>
              <w:sz w:val="32"/>
              <w:sz w:val="32"/>
            </w:rPr>
            <w:t>ภาระผูกพัน</w:t>
          </w:r>
          <w:r>
            <w:rPr>
              <w:sz w:val="32"/>
            </w:rPr>
            <w:tab/>
          </w:r>
          <w:hyperlink w:anchor="__RefHeading___Toc507610283">
            <w:r>
              <w:rPr>
                <w:rStyle w:val="IndexLink"/>
                <w:sz w:val="32"/>
              </w:rPr>
              <w:t>96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5.</w:t>
            <w:tab/>
          </w:r>
          <w:r>
            <w:rPr>
              <w:sz w:val="32"/>
              <w:sz w:val="32"/>
            </w:rPr>
            <w:t>ลำดับชั้นของมูลค่ายุติธรรม</w:t>
          </w:r>
          <w:r>
            <w:rPr>
              <w:sz w:val="32"/>
            </w:rPr>
            <w:tab/>
          </w:r>
          <w:hyperlink w:anchor="__RefHeading___Toc507610284">
            <w:r>
              <w:rPr>
                <w:rStyle w:val="IndexLink"/>
                <w:sz w:val="32"/>
              </w:rPr>
              <w:t>98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6.</w:t>
            <w:tab/>
          </w:r>
          <w:r>
            <w:rPr>
              <w:sz w:val="32"/>
              <w:sz w:val="32"/>
            </w:rPr>
            <w:t>เครื่องมือทางการเงิน</w:t>
          </w:r>
          <w:r>
            <w:rPr>
              <w:sz w:val="32"/>
            </w:rPr>
            <w:tab/>
          </w:r>
          <w:hyperlink w:anchor="__RefHeading___Toc507610285">
            <w:r>
              <w:rPr>
                <w:rStyle w:val="IndexLink"/>
                <w:sz w:val="32"/>
              </w:rPr>
              <w:t>99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7.</w:t>
            <w:tab/>
          </w:r>
          <w:r>
            <w:rPr>
              <w:sz w:val="32"/>
              <w:sz w:val="32"/>
            </w:rPr>
            <w:t>การบริหารจัดการทุน</w:t>
          </w:r>
          <w:r>
            <w:rPr>
              <w:sz w:val="32"/>
            </w:rPr>
            <w:tab/>
          </w:r>
          <w:hyperlink w:anchor="__RefHeading___Toc507610286">
            <w:r>
              <w:rPr>
                <w:rStyle w:val="IndexLink"/>
                <w:sz w:val="32"/>
              </w:rPr>
              <w:t>10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8.</w:t>
            <w:tab/>
          </w:r>
          <w:r>
            <w:rPr>
              <w:sz w:val="32"/>
              <w:sz w:val="32"/>
            </w:rPr>
            <w:t>การชี้แจงเกี่ยวกับการดำเนินการทางกฏหมาย</w:t>
          </w:r>
          <w:r>
            <w:rPr>
              <w:sz w:val="32"/>
            </w:rPr>
            <w:tab/>
          </w:r>
          <w:hyperlink w:anchor="__RefHeading___Toc507610287">
            <w:r>
              <w:rPr>
                <w:rStyle w:val="IndexLink"/>
                <w:sz w:val="32"/>
              </w:rPr>
              <w:t>107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49.</w:t>
            <w:tab/>
          </w:r>
          <w:r>
            <w:rPr>
              <w:sz w:val="32"/>
              <w:sz w:val="32"/>
            </w:rPr>
            <w:t>รายการปรับปรุงที่มีสาระสำคัญ</w:t>
          </w:r>
          <w:r>
            <w:rPr>
              <w:sz w:val="32"/>
            </w:rPr>
            <w:tab/>
          </w:r>
          <w:hyperlink w:anchor="__RefHeading___Toc507610288">
            <w:r>
              <w:rPr>
                <w:rStyle w:val="IndexLink"/>
                <w:sz w:val="32"/>
              </w:rPr>
              <w:t>111</w:t>
            </w:r>
          </w:hyperlink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50.</w:t>
            <w:tab/>
          </w:r>
          <w:r>
            <w:rPr>
              <w:sz w:val="32"/>
              <w:sz w:val="32"/>
            </w:rPr>
            <w:t>การอนุมัติงบการเงิน</w:t>
          </w:r>
          <w:r>
            <w:rPr>
              <w:sz w:val="32"/>
            </w:rPr>
            <w:tab/>
          </w:r>
          <w:hyperlink w:anchor="__RefHeading___Toc507610289">
            <w:r>
              <w:rPr>
                <w:rStyle w:val="IndexLink"/>
                <w:sz w:val="32"/>
              </w:rPr>
              <w:t>113</w:t>
            </w:r>
          </w:hyperlink>
          <w:r>
            <w:rPr>
              <w:rStyle w:val="IndexLink"/>
              <w:sz w:val="32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296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i/>
          <w:i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i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กรุ๊ปลี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0" w:name="__RefHeading___Toc507610240"/>
      <w:bookmarkEnd w:id="0"/>
      <w:r>
        <w:rPr/>
        <w:t>ข้อมูลทั่ว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กรุ๊ปลี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ธุรกิจหลักของบริษัทฯและบริษัทย่อยคือการให้บริการสินเชื่อเช่าซื้อ และให้บริการสินเชื่อแก่ผู้บริโภคโดยมีสินทรัพย์ค้ำประกัน นอกจากนี้ ธุรกิจหลักของบริษัทย่อยในต่างประเทศคือที่ปรึกษาด้านธุรกิจ การให้สินเชื่อแก่ธุรกิจ การจัดการเงินลงทุน การให้บริการสินเชื่อเช่าซื้อ ธุรกิจสินเชื่อรายย่อยและธุรกิจสินเชื่อเพื่อผู้บริโภครายย่อยภายใต้การจัดการสินเชื่อร่วมทางการเงิ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63 </w:t>
      </w:r>
      <w:r>
        <w:rPr>
          <w:rFonts w:ascii="Angsana New" w:hAnsi="Angsana New"/>
          <w:sz w:val="32"/>
          <w:sz w:val="32"/>
          <w:szCs w:val="32"/>
        </w:rPr>
        <w:t xml:space="preserve">ซ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ถนนเทศบาลนิมิตรใต้ แขวงลาดย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ขตจตุจักร กรุงเทพมหานค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รายใหญ่ของบริษัทฯคือ </w:t>
      </w:r>
      <w:r>
        <w:rPr>
          <w:rFonts w:cs="Angsana New" w:ascii="Angsana New" w:hAnsi="Angsana New"/>
          <w:sz w:val="32"/>
          <w:szCs w:val="32"/>
        </w:rPr>
        <w:t>Engine Holdings Asia Pte. Ltd. (</w:t>
      </w:r>
      <w:r>
        <w:rPr>
          <w:rFonts w:ascii="Angsana New" w:hAnsi="Angsana New"/>
          <w:sz w:val="32"/>
          <w:sz w:val="32"/>
          <w:szCs w:val="32"/>
        </w:rPr>
        <w:t>จัดตั้งในประเทศ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ย่อยของ </w:t>
      </w:r>
      <w:r>
        <w:rPr>
          <w:rFonts w:cs="Angsana New" w:ascii="Angsana New" w:hAnsi="Angsana New"/>
          <w:sz w:val="32"/>
          <w:szCs w:val="32"/>
        </w:rPr>
        <w:t>Wedge Holdings Co., Ltd. (</w:t>
      </w:r>
      <w:r>
        <w:rPr>
          <w:rFonts w:ascii="Angsana New" w:hAnsi="Angsana New"/>
          <w:sz w:val="32"/>
          <w:sz w:val="32"/>
          <w:szCs w:val="32"/>
        </w:rPr>
        <w:t>จัดตั้งในประเทศญี่ปุ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ัดตั้ง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" w:name="__RefHeading___Toc507610241"/>
      <w:r>
        <w:rPr/>
        <w:t>เหตุการณ์สำคัญในระหว่างปีปัจจุบัน</w:t>
      </w:r>
      <w:bookmarkEnd w:id="1"/>
      <w:r>
        <w:rPr/>
        <w:t xml:space="preserve"> 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 xml:space="preserve">การซื้อหุ้นสามัญของบริษัท </w:t>
      </w:r>
      <w:r>
        <w:rPr/>
        <w:t xml:space="preserve">BG Microfinance Myanmar Co., Ltd. </w:t>
      </w:r>
      <w:r>
        <w:rPr/>
        <w:t>โดยบริษัทย่อยของ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2/255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ทำการเข้าซื้อหุ้นสามัญของบริษัท </w:t>
      </w:r>
      <w:r>
        <w:rPr>
          <w:rFonts w:cs="Angsana New" w:ascii="Angsana New" w:hAnsi="Angsana New"/>
          <w:sz w:val="32"/>
          <w:szCs w:val="32"/>
        </w:rPr>
        <w:t xml:space="preserve">BG Microfinance Myanmar Co., Ltd. ("BGMM"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387,68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จำหน่ายทั้งหมด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ประมาณ </w:t>
      </w:r>
      <w:r>
        <w:rPr>
          <w:rFonts w:cs="Angsana New" w:ascii="Angsana New" w:hAnsi="Angsana New"/>
          <w:sz w:val="32"/>
          <w:szCs w:val="32"/>
        </w:rPr>
        <w:t xml:space="preserve">5.77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รวมทั้งสิ้นมูลค่า </w:t>
      </w:r>
      <w:r>
        <w:rPr>
          <w:rFonts w:cs="Angsana New" w:ascii="Angsana New" w:hAnsi="Angsana New"/>
          <w:sz w:val="32"/>
          <w:szCs w:val="32"/>
        </w:rPr>
        <w:t xml:space="preserve">8.0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BGMM </w:t>
      </w:r>
      <w:r>
        <w:rPr>
          <w:rFonts w:ascii="Angsana New" w:hAnsi="Angsana New"/>
          <w:sz w:val="32"/>
          <w:sz w:val="32"/>
          <w:szCs w:val="32"/>
        </w:rPr>
        <w:t>เป็นบริษัทที่จัดตั้งและจดทะเบียนในสาธารณรัฐแห่งสหภาพเมียนมาร์ ธุรกิจของกิจการคือ ให้บริการสินเชื่อรายย่อย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ุรกรรมการซื้อกิจการดังกล่าวเสร็จสิ้นในช่วงต้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รัฐบาลของสาธารณรัฐแห่งสหภาพเมียนมาร์ได้อนุญาตให้ผู้ถือหุ้นเดิมโอนหุ้น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ให้กับ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ึงบันทึกเงินจ่ายล่วงหน้าค่าหุ้นเป็น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ในช่วงต้นเดือนมกร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spacing w:before="6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รวมงบแสดงฐานะการเงิน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กำไรหรือขาดทุนตั้งแต่วันที่ลงทุน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ั้งนี้ ราคาซื้อส่วนที่เกินกว่ามูลค่ายุติธรรมของสินทรัพย์สุทธิจะถูกบันทึกไว้ในบัญชีค่าความนิยม อย่างไรก็ตาม มูลค่าของสินทรัพย์บางรายการ        ณ วันซื้อกิจการยังคงแสดงตามมูลค่าตามบัญชีซึ่งมิใช่มูลค่ายุติธรรมเนื่องจากยังอยู่ระหว่างการประเมินราคาเพื่อใช้ในการจัดสรรมูลค่ายุติธรรมของสินทรัพย์ดังกล่าว โดยคาดว่าจะได้รับหนังสือประเมินราคาจากบุคคลภายนอกและจัดสรรค่าความนิยมใหม่ให้เสร็จสิ้นภายใน</w:t>
      </w:r>
      <w:r>
        <w:rPr>
          <w:rFonts w:ascii="Angsana New" w:hAnsi="Angsana New"/>
          <w:sz w:val="32"/>
          <w:sz w:val="32"/>
          <w:szCs w:val="32"/>
        </w:rPr>
        <w:t xml:space="preserve">ไตรมาสแรกของ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6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และมูลค่าตามบัญชีของสินทรัพย์สุทธิ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>ณ วันที่ลงทุนมีดังนี้</w:t>
      </w:r>
    </w:p>
    <w:tbl>
      <w:tblPr>
        <w:tblW w:w="85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843"/>
        <w:gridCol w:w="1745"/>
      </w:tblGrid>
      <w:tr>
        <w:trPr>
          <w:tblHeader w:val="true"/>
        </w:trPr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สินเชื่อรายย่อ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 อาคารและอุปกรณ์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ฝา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หมุนเวียนอื่น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ที่ได้มา และหนี้สินที่ระบุได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7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151" w:hanging="1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บริษัทย่อยของกลุ่มบริษั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ราคาซื้อที่สูงกว่าสินทรัพย์สุทธ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ซื้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บริษัทย่อยของกลุ่มบริษั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  <w:tc>
          <w:tcPr>
            <w:tcW w:w="174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ต้นทุน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ซื้อ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/>
          <w:sz w:val="32"/>
          <w:sz w:val="32"/>
          <w:szCs w:val="32"/>
        </w:rPr>
        <w:t>ล้านบาทที่เกี่ยวข้องกับค่าที่ปรึกษากฎหมายภายนอกและค่าใช้จ่ายในการตรวจสอบสถานะการเงิน ค่าที่ปรึกษากฎหมายและค่าใช้จ่ายในการตรวจสอบสถานะทางการเงินดังกล่าวได้ถูกรวมเป็นส่วนหนึ่งของค่าใช้จ่ายในการบริหารในงบกำไรขาด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br w:type="page"/>
      </w:r>
    </w:p>
    <w:p>
      <w:pPr>
        <w:pStyle w:val="Normal"/>
        <w:spacing w:before="60" w:after="6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ัจจุบันกลุ่มบริษัทอยู่ระหว่างการวัดมูลค่ายุติธรรมของสินทรัพย์ที่ระบุได้ที่ได้มาและหนี้สินที่รับมา ณ วันซื้อกิจการ ซึ่งเกี่ยวข้องกับการระบุและวัดมูลค่าสินทรัพย์ไม่มีตัวตน และสินทรัพย์ที่มีตัวตนบางรายการ กระบวนการวัดมูลค่านี้จะถูกดำเนินการให้แล้วเสร็จภายในระยะเวลาสิบสองเดือนนับจากวันที่ซื้อกิจการ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 xml:space="preserve">การจัดตั้งบริษัท </w:t>
      </w:r>
      <w:r>
        <w:rPr/>
        <w:t xml:space="preserve">GL-AMMK Co., Ltd. </w:t>
      </w:r>
      <w:r>
        <w:rPr/>
        <w:t>โดยบริษัทย่อยของ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/255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GL-AMMK Co., Ltd. (“GL-AMMK”)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/>
          <w:sz w:val="32"/>
          <w:szCs w:val="32"/>
        </w:rPr>
        <w:t xml:space="preserve">GL-AMMK </w:t>
      </w:r>
      <w:r>
        <w:rPr>
          <w:rFonts w:ascii="Angsana New" w:hAnsi="Angsana New"/>
          <w:sz w:val="32"/>
          <w:sz w:val="32"/>
          <w:szCs w:val="32"/>
        </w:rPr>
        <w:t xml:space="preserve">ได้รับหนังสือรับรองการจดทะเบียนชั่วคราว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GL-AMMK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ที่จัดตั้งและจดทะเบียนในสาธารณรัฐแห่งสหภาพเมียนมาร์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80 </w:t>
      </w:r>
      <w:r>
        <w:rPr>
          <w:rFonts w:ascii="Angsana New" w:hAnsi="Angsana New"/>
          <w:sz w:val="32"/>
          <w:sz w:val="32"/>
          <w:szCs w:val="32"/>
        </w:rPr>
        <w:t xml:space="preserve">ล้านจ๊าดพม่า หรือประมาณ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ได้จดทะเบียนกับกระทรวงการวางแผนและการคลังที่สาธารณรัฐแห่งสหภาพเมียนมาร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GL-AMMK </w:t>
      </w:r>
      <w:r>
        <w:rPr>
          <w:rFonts w:ascii="Angsana New" w:hAnsi="Angsana New"/>
          <w:sz w:val="32"/>
          <w:sz w:val="32"/>
          <w:szCs w:val="32"/>
        </w:rPr>
        <w:t>ได้รับอนุญาตให้ประกอบธุรกิจที่ปรึกษาด้านธุรกิจ ให้บริการบริหารงาน การจัดการด้านเทคนิค และให้บริการด้านการดำเนินงานในสาธารณรัฐแห่งสหภาพ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เมียนมาร์และได้เริ่มดำเนินงานในไตรมาสแรกของ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ยกเลิกหนังสือแนบท้ายสัญญา</w:t>
      </w:r>
      <w:r>
        <w:rPr/>
        <w:t xml:space="preserve">กับบริษัท </w:t>
      </w:r>
      <w:r>
        <w:rPr/>
        <w:t>Engine Holding Asia Pte. Ltd.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ฯรับทราบการอนุมัติของฝ่ายบริหารในการยกเลิกหนังสือแนบท้ายสัญญาที่ทำกับบริษัท </w:t>
      </w:r>
      <w:r>
        <w:rPr>
          <w:rFonts w:cs="Angsana New" w:ascii="Angsana New" w:hAnsi="Angsana New"/>
          <w:sz w:val="32"/>
          <w:szCs w:val="32"/>
        </w:rPr>
        <w:t xml:space="preserve">Engine Holding Asia Pte. Ltd. (“EHA”) </w:t>
      </w:r>
      <w:r>
        <w:rPr>
          <w:rFonts w:ascii="Angsana New" w:hAnsi="Angsana New"/>
          <w:sz w:val="32"/>
          <w:sz w:val="32"/>
          <w:szCs w:val="32"/>
        </w:rPr>
        <w:t xml:space="preserve">เพื่อป้องกันความเสี่ยงจากอัตราแลกเปลี่ยนสำหรับหุ้นกู้แปลงสภาพจำนว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ที่ออกให้แก่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อัตราแลกเปลี่ยนล่วงหน้าสำหรับเงินต้นตามสัญญาเท่ากับ </w:t>
      </w:r>
      <w:r>
        <w:rPr>
          <w:rFonts w:cs="Angsana New" w:ascii="Angsana New" w:hAnsi="Angsana New"/>
          <w:sz w:val="32"/>
          <w:szCs w:val="32"/>
        </w:rPr>
        <w:t xml:space="preserve">34.78 </w:t>
      </w:r>
      <w:r>
        <w:rPr>
          <w:rFonts w:ascii="Angsana New" w:hAnsi="Angsana New"/>
          <w:sz w:val="32"/>
          <w:sz w:val="32"/>
          <w:szCs w:val="32"/>
        </w:rPr>
        <w:t xml:space="preserve">บาทต่อเหรียญสหรัฐอเมริกา ตามรายละเอียดในหมายเหต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ารยกเลิกหนังสือแนบท้ายดังกล่าว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ปล่อยอัตราแลกเปลี่ยนของสกุลเงินเหรียญสหรัฐอเมริกาให้มีอัตราลอยตัว และนำมาตรฐานการบัญชี</w:t>
      </w:r>
      <w:r>
        <w:rPr>
          <w:rFonts w:ascii="Angsana New" w:hAnsi="Angsana New"/>
          <w:sz w:val="32"/>
          <w:sz w:val="32"/>
          <w:szCs w:val="32"/>
        </w:rPr>
        <w:t>เกี่ยวกับการ</w:t>
      </w:r>
      <w:r>
        <w:rPr>
          <w:rFonts w:ascii="Angsana New" w:hAnsi="Angsana New"/>
          <w:sz w:val="32"/>
          <w:sz w:val="32"/>
          <w:szCs w:val="32"/>
        </w:rPr>
        <w:t>ป้องกันความเสี่ยงเงินลงทุนสุทธิในการดำเนินงานต่างประเทศมาถือปฏิบัติ ไม่มีค่าธรรมเนียมจากการยกเลิกหนังสือแนบท้ายสัญญาดังกล่าวที่กระทบงบกำไรขาดทุนใน</w:t>
      </w:r>
      <w:r>
        <w:rPr>
          <w:rFonts w:ascii="Angsana New" w:hAnsi="Angsana New"/>
          <w:sz w:val="32"/>
          <w:sz w:val="32"/>
          <w:szCs w:val="32"/>
        </w:rPr>
        <w:t>ระหว่างปี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br w:type="page"/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</w:t>
      </w:r>
      <w:r>
        <w:rPr/>
        <w:t>ปันส่วนเงินให้กู้ยืมใหม่และนำมาตรฐานการบัญชีป้องกันความเสี่ยงเงินลงทุนสุทธิในการดำเนินงานต่างประเทศถือปฎ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มีมติอนุมัติรายการที่สำคัญ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อนุมัติการปันส่วนเงินให้กู้ยืมแก่บริษัทย่อยเพื่อจัดโครงสร้างเงินทุนและจัดการสภาพ</w:t>
      </w:r>
      <w:r>
        <w:rPr>
          <w:rFonts w:ascii="Angsana New" w:hAnsi="Angsana New"/>
          <w:sz w:val="32"/>
          <w:sz w:val="32"/>
          <w:szCs w:val="32"/>
        </w:rPr>
        <w:t xml:space="preserve">คล่องส่วนเกินของกลุ่มบริษัทให้เหมาะสมก่อนนำมาตรฐานการบัญชีป้องกันความเสี่ยงมาถือปฎิบัติ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ให้กู้ยืมแก่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7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และจำนวน </w:t>
      </w:r>
      <w:r>
        <w:rPr>
          <w:rFonts w:cs="Angsana New" w:ascii="Angsana New" w:hAnsi="Angsana New"/>
          <w:sz w:val="32"/>
          <w:szCs w:val="32"/>
        </w:rPr>
        <w:t>3,158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อนุมัติให้มีการปันส่วนเงินให้กู้ยืมโดยแบ่งเงินให้กู้ยืมระยะยาว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7.6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และ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24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ป็นส่วนหนึ่งของเงินลงทุนสุทธิในหน่วยงานต่างประเทศ และปันส่วนเงินให้กู้ยืมจำนวน </w:t>
      </w:r>
      <w:r>
        <w:rPr>
          <w:rFonts w:cs="Angsana New" w:ascii="Angsana New" w:hAnsi="Angsana New"/>
          <w:sz w:val="32"/>
          <w:szCs w:val="32"/>
        </w:rPr>
        <w:t xml:space="preserve">918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เงินให้กู้ยืมระยะสั้นที่มีแผนการชำระหนี้คืนเงินในอนาคตอันใกล้ นอกจาก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แก้ไขสัญญาเงินให้กู้ยืมโดยเปลี่ยนจากสกุลเงินบาท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240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65.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โดยใช้อัตราแลกเปลี่ย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ซึ่งในการแปลงมูลค่าเงินให้กู้ยืมดังกล่าว ไม่มีผล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การแปลงค่าในงบกำไรขาดทุนจากการแก้ไขสัญญา</w:t>
      </w:r>
    </w:p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ลจากการปันส่วนเงินให้กู้ยืมใหม่</w:t>
      </w:r>
    </w:p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จากการปันส่วนเงินให้กู้ยืมใหม่นั้น หากบริษัทฯได้รับเงินจากดอกเบี้ยค้างรับและเงินให้กู้ยืมแล้ว ยอดสะสมของผลต่างจากอัตราแลกเปลี่ยนที่เคยบันทึกตั้งแต่วันเกิดรายการของเงินให้กู้ยืมและดอกเบี้ยค้างรับจนถึงวันที่มีการปันส่วนใหม่นั้น จากที่เคยบันทึก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ในกำไรขาดทุนเบ็ดเสร็จอื่นรวมตั้งแต่เริ่มต้น จะถูกโอนเข้างบกำไรขาดทุนรวมในวันที่มีการชำระเงินของรายการดังกล่าว ในขณะที่ผลต่างจากอัตราแลกเปลี่ยนตั้งแต่วันที่มีการปันส่วนใหม่จนถึงวันที่มีการชำระเงินยังคงรับรู้จำนวนนั้นใน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ละเอียดผลกระทบบน</w:t>
      </w:r>
      <w:r>
        <w:rPr>
          <w:rFonts w:ascii="Angsana New" w:hAnsi="Angsana New"/>
          <w:sz w:val="32"/>
          <w:sz w:val="32"/>
          <w:szCs w:val="32"/>
        </w:rPr>
        <w:t>ยอดสะสมของผลต่า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left" w:pos="720" w:leader="none"/>
        </w:tabs>
        <w:ind w:left="907" w:right="-90" w:hanging="0"/>
        <w:jc w:val="right"/>
        <w:rPr/>
      </w:pPr>
      <w:r>
        <w:rPr>
          <w:rFonts w:eastAsia="Arial Unicode MS" w:cs="Angsana New" w:ascii="Angsana New" w:hAnsi="Angsana New"/>
          <w:sz w:val="20"/>
          <w:szCs w:val="20"/>
        </w:rPr>
        <w:t>(</w:t>
      </w:r>
      <w:r>
        <w:rPr>
          <w:rFonts w:ascii="Angsana New" w:hAnsi="Angsana New" w:eastAsia="Arial Unicode MS"/>
          <w:sz w:val="20"/>
          <w:sz w:val="20"/>
          <w:szCs w:val="20"/>
        </w:rPr>
        <w:t>หน่วย</w:t>
      </w:r>
      <w:r>
        <w:rPr>
          <w:rFonts w:eastAsia="Arial Unicode MS"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eastAsia="Arial Unicode MS"/>
          <w:sz w:val="20"/>
          <w:sz w:val="20"/>
          <w:szCs w:val="20"/>
        </w:rPr>
        <w:t>ล้านบาท</w:t>
      </w:r>
      <w:r>
        <w:rPr>
          <w:rFonts w:eastAsia="Arial Unicode MS" w:cs="Angsana New" w:ascii="Angsana New" w:hAnsi="Angsana New"/>
          <w:sz w:val="20"/>
          <w:szCs w:val="20"/>
        </w:rPr>
        <w:t>)</w:t>
      </w:r>
    </w:p>
    <w:tbl>
      <w:tblPr>
        <w:tblW w:w="87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76"/>
        <w:gridCol w:w="992"/>
        <w:gridCol w:w="1962"/>
        <w:gridCol w:w="1440"/>
        <w:gridCol w:w="1277"/>
      </w:tblGrid>
      <w:tr>
        <w:trPr>
          <w:tblHeader w:val="true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31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>
          <w:tblHeader w:val="true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ยอดสะสมของผลต่างจากอัตราแลกเปลี่ยน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วันที่ชำระ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รายการรับชำระ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จำนวนเงิน               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ที่รับชำระ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เรียกชำระ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โอนจากกำไรขาดทุนเบ็ดเสร็จอื่นเข้ากำไรขาดทุน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วันแรกที่ทำรายการ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วันที่มีการปันส่วนใหม่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รับรู้ในกำไรขาดทุน                      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วันที่มีการปันส่วนใหม่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วันที่รับชำระเงิ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ที่รับรู้ในงบกำไรขาดทุน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ระหว่างปี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left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523.8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(7.5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(1.88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(9.41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left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ระหว่างปี</w:t>
            </w: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left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ascii="Angsana New" w:hAnsi="Angsana New" w:eastAsia="Arial Unicode MS"/>
                <w:sz w:val="20"/>
                <w:sz w:val="20"/>
                <w:szCs w:val="20"/>
              </w:rPr>
              <w:t>เงินให้กู้ยืมระยะสั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869.4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38.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(19.77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  <w:t>18.59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อนุมัติให้บริษัทฯนำมาตรฐานการบัญชี</w:t>
      </w:r>
      <w:r>
        <w:rPr>
          <w:rFonts w:ascii="Angsana New" w:hAnsi="Angsana New"/>
          <w:sz w:val="32"/>
          <w:sz w:val="32"/>
          <w:szCs w:val="32"/>
        </w:rPr>
        <w:t>เกี่ยวกับการ</w:t>
      </w:r>
      <w:r>
        <w:rPr>
          <w:rFonts w:ascii="Angsana New" w:hAnsi="Angsana New"/>
          <w:sz w:val="32"/>
          <w:sz w:val="32"/>
          <w:szCs w:val="32"/>
        </w:rPr>
        <w:t xml:space="preserve">ป้องกันความเสี่ยงเงินลงทุนสุทธิในการดำเนินงานต่างประเทศมาถือปฎิบัติ 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ั้งนี้บริษัทฯป้องกันความเสี่ยงอัตราแลกเปลี่ยนที่เป็นเงินตราต่างประเทศที่เกิดจากการแปลงค่า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ิษัทย่อยซึ่งเป็นหน่วยงานในต่างประเทศโดยใช้หุ้นกู้แปลงสภาพที่เป็นเงินตราต่างประเทศในสกุลเงินเดียวกัน หลักการบัญชีป้องกันความเสี่ยงเงินลงทุนสุทธิที่นำมาปฎิบัตินั้น บริษัทฯ</w:t>
      </w:r>
      <w:r>
        <w:rPr>
          <w:rFonts w:ascii="Angsana New" w:hAnsi="Angsana New"/>
          <w:sz w:val="32"/>
          <w:sz w:val="32"/>
          <w:szCs w:val="32"/>
        </w:rPr>
        <w:t>มีวัตถุประสงค์ที่จะ</w:t>
      </w:r>
      <w:r>
        <w:rPr>
          <w:rFonts w:ascii="Angsana New" w:hAnsi="Angsana New"/>
          <w:sz w:val="32"/>
          <w:sz w:val="32"/>
          <w:szCs w:val="32"/>
        </w:rPr>
        <w:t xml:space="preserve">ใช้อัตราแลกเปลี่ยนที่เป็นอัตราปิดของหุ้นกู้แปลงสภาพเป็นเครื่องมือในการป้องกันความเสี่ยง ส่วนที่มีประสิทธิผลในการวัดมูลค่าหุ้นกู้แปลงสภาพใช้วิธี </w:t>
      </w:r>
      <w:r>
        <w:rPr>
          <w:rFonts w:cs="Angsana New" w:ascii="Angsana New" w:hAnsi="Angsana New"/>
          <w:sz w:val="32"/>
          <w:szCs w:val="32"/>
        </w:rPr>
        <w:t xml:space="preserve">dollar-offset method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การป้องกันความเสี่ยงจะรับรู้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ไม่โอนกลับหรือรับรู้ในงบกำไรขาดทุนจนกว่าจะมีการจำหน่ายหน่วยงานต่างประเท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กู้แปลงสภาพที่เป็นเครื่องมือในการป้องกันความเสี่ยงมีมูลค่า </w:t>
      </w:r>
      <w:r>
        <w:rPr>
          <w:rFonts w:cs="Angsana New" w:ascii="Angsana New" w:hAnsi="Angsana New"/>
          <w:sz w:val="32"/>
          <w:szCs w:val="32"/>
        </w:rPr>
        <w:t xml:space="preserve">6,473.46 </w:t>
      </w:r>
      <w:r>
        <w:rPr>
          <w:rFonts w:ascii="Angsana New" w:hAnsi="Angsana New"/>
          <w:sz w:val="32"/>
          <w:sz w:val="32"/>
          <w:szCs w:val="32"/>
        </w:rPr>
        <w:t xml:space="preserve">ล้านบาทซึ่งใช้อัตราปิ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 xml:space="preserve">มีการบันทึกกำไรที่ยังไม่เกิดขึ้นจริงจากอัตราแลกเปลี่ยนจำนวน </w:t>
      </w:r>
      <w:r>
        <w:rPr>
          <w:rFonts w:cs="Angsana New" w:ascii="Angsana New" w:hAnsi="Angsana New"/>
          <w:sz w:val="32"/>
          <w:szCs w:val="32"/>
        </w:rPr>
        <w:t xml:space="preserve">257.87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ในงบการเงินรวม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เพื่อป้องกันความเสี่ยงเงินลงทุนสุทธิในการดำเนินงานต่างประเทศ 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ไม่มีส่วนที่ไม่มีประสิทธิผลสำหรับการป้องกันความเสี่ยงเงินลงทุนสุทธิในการดำเนินงานต่างประเทศดังกล่าว โดยค่าใช้จ่ายดอกเบี้ยที่เกี่ยวกับหุ้นกู้แปลงสภาพจำนวน </w:t>
      </w:r>
      <w:r>
        <w:rPr>
          <w:rFonts w:cs="Angsana New" w:ascii="Angsana New" w:hAnsi="Angsana New"/>
          <w:sz w:val="32"/>
          <w:szCs w:val="32"/>
        </w:rPr>
        <w:t xml:space="preserve">311.82 </w:t>
      </w:r>
      <w:r>
        <w:rPr>
          <w:rFonts w:ascii="Angsana New" w:hAnsi="Angsana New"/>
          <w:sz w:val="32"/>
          <w:sz w:val="32"/>
          <w:szCs w:val="32"/>
        </w:rPr>
        <w:t>ล้านบาทได้บันทึกภายใต้บัญชีค่าใช้จ่ายทางการเงินในงบการเงินรวม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2" w:name="__RefHeading___Toc507610242"/>
      <w:bookmarkEnd w:id="2"/>
      <w:r>
        <w:rPr/>
        <w:t>เกณฑ์ในการจัดทำงบการเงิน</w:t>
      </w:r>
    </w:p>
    <w:p>
      <w:pPr>
        <w:pStyle w:val="03HeadingTH"/>
        <w:numPr>
          <w:ilvl w:val="0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งบการเงินนี้จัดทำขึ้นตามมาตรฐานการ</w:t>
      </w:r>
      <w:r>
        <w:rPr/>
        <w:t>รายงานทางการเงิน</w:t>
      </w:r>
      <w:r>
        <w:rPr/>
        <w:t>ที่กำหนดในพระราชบัญญัติวิชาชีพบัญชี พ</w:t>
      </w:r>
      <w:r>
        <w:rPr/>
        <w:t>.</w:t>
      </w:r>
      <w:r>
        <w:rPr/>
        <w:t>ศ</w:t>
      </w:r>
      <w:r>
        <w:rPr/>
        <w:t xml:space="preserve">. 2547 </w:t>
      </w:r>
      <w:r>
        <w:rPr/>
        <w:t>โดย</w:t>
      </w:r>
      <w:r>
        <w:rPr/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/>
        <w:t xml:space="preserve">                       </w:t>
      </w:r>
      <w:r>
        <w:rPr/>
        <w:t xml:space="preserve">11 </w:t>
      </w:r>
      <w:r>
        <w:rPr/>
        <w:t xml:space="preserve">ตุลาคม </w:t>
      </w:r>
      <w:r>
        <w:rPr/>
        <w:t>255</w:t>
      </w:r>
      <w:r>
        <w:rPr/>
        <w:t>9</w:t>
      </w:r>
      <w:r>
        <w:rPr/>
        <w:t xml:space="preserve"> </w:t>
      </w:r>
      <w:r>
        <w:rPr/>
        <w:t>ออกตามความในพระราชบัญญัติการบัญชี พ</w:t>
      </w:r>
      <w:r>
        <w:rPr/>
        <w:t>.</w:t>
      </w:r>
      <w:r>
        <w:rPr/>
        <w:t>ศ</w:t>
      </w:r>
      <w:r>
        <w:rPr/>
        <w:t>. 2543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03HeadingTH"/>
        <w:numPr>
          <w:ilvl w:val="0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เกณฑ์ในการจัดทำงบการเงินรวม</w:t>
      </w:r>
    </w:p>
    <w:p>
      <w:pPr>
        <w:pStyle w:val="01Heading"/>
        <w:spacing w:before="120" w:after="120"/>
        <w:ind w:left="907" w:hanging="3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ก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ุ๊ปลี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417"/>
        <w:gridCol w:w="1440"/>
        <w:gridCol w:w="1404"/>
        <w:gridCol w:w="2027"/>
      </w:tblGrid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ของ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ถานที่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ถือหุ้นโดยบริษัทฯ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0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ของธุรกิจ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-14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Group Lease Holdings Pte. </w:t>
            </w:r>
          </w:p>
          <w:p>
            <w:pPr>
              <w:pStyle w:val="Normal"/>
              <w:spacing w:lineRule="exact" w:line="320"/>
              <w:ind w:left="-1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Ltd. (“GLH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สิงคโป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ที่ปรึกษาด้านธุรกิจการบริหารสินเชื่อแก่ธุรกิจและจัดการเงินลงทุน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96" w:hanging="96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GL Finance Plc.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โดย  </w:t>
            </w:r>
            <w:r>
              <w:rPr>
                <w:rFonts w:cs="Angsana New" w:ascii="Angsana New" w:hAnsi="Angsana New"/>
                <w:sz w:val="26"/>
                <w:szCs w:val="26"/>
              </w:rPr>
              <w:t>Group Lease Holdings Pte. Ltd.) (“GLF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กัมพูช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เช่าซื้อและสินเชื่อแก่ผู้บริโภคโดยมีสินทรัพย์ค้ำประกั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ถจักรยานยนต์ เครื่องมือและเครื่องจักรทางการเกษต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96" w:hanging="9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ธนบรรณ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“TNB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ุรกิจเช่าซื้อและสินเชื่อแก่ผู้บริโภคโดยมีสินทรัพย์      ค้ำประ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ถจักรยานยนต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ถยนต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6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GL Leasing (Lao) Ltd.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 </w:t>
            </w:r>
          </w:p>
          <w:p>
            <w:pPr>
              <w:pStyle w:val="Normal"/>
              <w:spacing w:lineRule="exact" w:line="320"/>
              <w:ind w:left="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โด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Group Lease Holdings Pte. </w:t>
            </w:r>
          </w:p>
          <w:p>
            <w:pPr>
              <w:pStyle w:val="Normal"/>
              <w:spacing w:lineRule="exact" w:line="320"/>
              <w:ind w:left="96" w:hanging="9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Ltd.) (“GLL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ล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ุรกิจ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ถจักรยานยนต์ เครื่องมือและเครื่องจักรทางการเกษต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175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PT. Group Lease Finance Indonesia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</w:rPr>
              <w:t>Group Lease Holdings Pte. Ltd.) (“GLFI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อินโดนีเซ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การจัดหาเงินลงทุนในทรัพย์สินหมุนเวียน รวมถึงการลงทุนด้านการเงิน เงินทุนหมุนเวียนและกิจกรรมทางการเงินครบวงจร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175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BG Microfinance Myanmar Co., Ltd.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</w:rPr>
              <w:t>Group Lease Holdings Pte. Ltd.) (“BGMM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ธารณรัฐแห่งสหภาพเมียนมา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สินเชื่อรายย่อย</w:t>
            </w:r>
          </w:p>
        </w:tc>
      </w:tr>
      <w:tr>
        <w:trPr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lineRule="exact" w:line="320"/>
              <w:ind w:left="175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GL-AMMK Co., Ltd.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</w:rPr>
              <w:t>Group Lease Holdings Pte. Ltd.) (“GL-AMMK”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ธารณรัฐแห่งสหภาพเมียนมา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20"/>
              <w:ind w:lef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ที่ปรึกษาด้านธุรกิจ ให้บริการบริหารงาน          การจัดการด้านเทคนิค และให้บริการด้านการดำเนินงาน</w:t>
            </w:r>
          </w:p>
          <w:p>
            <w:pPr>
              <w:pStyle w:val="Normal"/>
              <w:spacing w:lineRule="exact" w:line="320"/>
              <w:ind w:left="131" w:hanging="1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ดำเนินงาน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ตรมาสแรกขอ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0)</w:t>
            </w:r>
          </w:p>
        </w:tc>
      </w:tr>
    </w:tbl>
    <w:p>
      <w:pPr>
        <w:pStyle w:val="01Heading"/>
        <w:spacing w:before="120" w:after="120"/>
        <w:ind w:left="907" w:hanging="367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ข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บริษัทฯ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จะถือว่า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มีการ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ควบคุมกิจการที่เข้าไปลงทุน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หรือบริษัทย่อย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ได้ หาก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บริษัทฯ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อย่างมีนัยสำคัญ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ต่อจำนวนเงินผลตอบแทนนั้นได้</w:t>
      </w:r>
    </w:p>
    <w:p>
      <w:pPr>
        <w:pStyle w:val="01Heading"/>
        <w:spacing w:before="120" w:after="120"/>
        <w:ind w:left="907" w:hanging="367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ค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  <w:tab/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01Heading"/>
        <w:spacing w:before="120" w:after="120"/>
        <w:ind w:left="907" w:hanging="367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ง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01Heading"/>
        <w:spacing w:before="120" w:after="120"/>
        <w:ind w:left="907" w:hanging="367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จ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</w:t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ซึ่งจัดตั้งในต่างประเทศแปลงค่าเป็นเงินบาทโดยใช้อัตราแลกเปลี่ยน ณ วัน</w:t>
      </w:r>
      <w:r>
        <w:rPr>
          <w:rFonts w:ascii="Angsana New" w:hAnsi="Angsana New"/>
          <w:sz w:val="32"/>
          <w:sz w:val="32"/>
          <w:szCs w:val="32"/>
        </w:rPr>
        <w:t>สิ้นรอบระยะเวลารายงาน ส่วนรายได้และค่าใช้จ่ายแปลงค่าเป็นเงินบาทโดยใช้</w:t>
      </w:r>
      <w:r>
        <w:rPr>
          <w:rFonts w:ascii="Angsana New" w:hAnsi="Angsana New"/>
          <w:sz w:val="32"/>
          <w:sz w:val="32"/>
          <w:szCs w:val="32"/>
        </w:rPr>
        <w:t>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</w:t>
      </w:r>
      <w:r>
        <w:rPr>
          <w:rFonts w:ascii="Angsana New" w:hAnsi="Angsana New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” ใน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</w:p>
    <w:p>
      <w:pPr>
        <w:pStyle w:val="01Heading"/>
        <w:spacing w:before="120" w:after="120"/>
        <w:ind w:left="907" w:hanging="367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ฉ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01Heading"/>
        <w:spacing w:before="120" w:after="120"/>
        <w:ind w:left="907" w:hanging="36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>ช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03HeadingTH"/>
        <w:numPr>
          <w:ilvl w:val="0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บริษัทฯจัดทำงบการเงินเฉพาะกิจการ</w:t>
      </w:r>
      <w:r>
        <w:rPr/>
        <w:t xml:space="preserve"> โดย</w:t>
      </w:r>
      <w:r>
        <w:rPr/>
        <w:t>แสดงเงินลงทุนในบริษัทย่อย และบริษัทร่วมตามวิธี</w:t>
      </w:r>
      <w:r>
        <w:rPr/>
        <w:t xml:space="preserve">        </w:t>
      </w:r>
      <w:r>
        <w:rPr/>
        <w:t>ราคาทุน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3" w:name="__RefHeading___Toc507610243"/>
      <w:bookmarkEnd w:id="3"/>
      <w:r>
        <w:rPr/>
        <w:t>มาตรฐานการรายงานทางการเงินใหม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อนาค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</w:t>
      </w:r>
      <w:r>
        <w:rPr>
          <w:rFonts w:ascii="Angsana New" w:hAnsi="Angsana New"/>
          <w:sz w:val="32"/>
          <w:sz w:val="32"/>
          <w:szCs w:val="32"/>
        </w:rPr>
        <w:t>และอธิบายให้ชัดเจนเกี่ยวกับการเปิดเผยข้อมูลในหมายเหตุประกอบ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เชื่อว่า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 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4" w:name="__RefHeading___Toc507610244"/>
      <w:bookmarkEnd w:id="4"/>
      <w:r>
        <w:rPr/>
        <w:t>นโยบายการบัญชีที่สำคัญ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รับรู้รายได้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ดอกผลเช่าซื้อ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รับรู้รายได้ดอกผลเช่าซื้อ</w:t>
      </w:r>
      <w:r>
        <w:rPr/>
        <w:t>โดยการปันส่วนดอกผลเช่าซื้อตลอดระยะเวลาของสัญญาตามวิธี</w:t>
      </w:r>
      <w:r>
        <w:rPr/>
        <w:t>อัตรา</w:t>
      </w:r>
      <w:r>
        <w:rPr/>
        <w:t>ดอกเบี้ย</w:t>
      </w:r>
      <w:r>
        <w:rPr/>
        <w:t>ที่แท้จริง</w:t>
      </w:r>
      <w:r>
        <w:rPr/>
        <w:t xml:space="preserve"> </w:t>
      </w:r>
      <w:r>
        <w:rPr/>
        <w:t xml:space="preserve">โดยจะรับรู้ในวันที่ถึงกำหนดชำระค่างวด ไม่ว่าจะเก็บเงินได้หรือไม่ </w:t>
      </w:r>
      <w:r>
        <w:rPr/>
        <w:t xml:space="preserve">อย่างไรก็ตาม </w:t>
      </w:r>
      <w:r>
        <w:rPr/>
        <w:t>บริษัทฯ</w:t>
      </w:r>
      <w:r>
        <w:rPr/>
        <w:t>และบริษัทย่อยจะ</w:t>
      </w:r>
      <w:r>
        <w:rPr/>
        <w:t>หยุดรับรู้รายได้เมื่อลูกหนี้ค้างชำร</w:t>
      </w:r>
      <w:r>
        <w:rPr/>
        <w:t>ะ</w:t>
      </w:r>
      <w:r>
        <w:rPr/>
        <w:t xml:space="preserve">ค่างวดเกินกว่า </w:t>
      </w:r>
      <w:r>
        <w:rPr/>
        <w:t xml:space="preserve">4 </w:t>
      </w:r>
      <w:r>
        <w:rPr/>
        <w:t>งวด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ดอกผลจากสินเชื่อแก่ผู้บริโภคโดยมีสินทรัพย์ค้ำประกัน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รับรู้รายได้ดอกผล</w:t>
      </w:r>
      <w:r>
        <w:rPr/>
        <w:t>จากสินเชื่อแก่ผู้บริโภคโดยมีสินทรัพย์ค้ำประกัน      โดยการปันส่วนดอกผลจากสินเชื่อแก่ผู้บริโภคตลอดระยะเวลาของสัญญาตามวิธี</w:t>
      </w:r>
      <w:r>
        <w:rPr/>
        <w:t>อัตรา</w:t>
      </w:r>
      <w:r>
        <w:rPr/>
        <w:t xml:space="preserve">ดอกเบี้ย     </w:t>
      </w:r>
      <w:r>
        <w:rPr/>
        <w:t>ที่แท้จริง</w:t>
      </w:r>
      <w:r>
        <w:rPr/>
        <w:t xml:space="preserve"> </w:t>
      </w:r>
      <w:r>
        <w:rPr/>
        <w:t xml:space="preserve">โดยจะรับรู้ในวันที่ถึงกำหนดชำระค่างวด ไม่ว่าจะเก็บเงินได้หรือไม่ </w:t>
      </w:r>
      <w:r>
        <w:rPr/>
        <w:t xml:space="preserve">อย่างไรก็ตาม </w:t>
      </w:r>
      <w:r>
        <w:rPr/>
        <w:t>บริษัทฯ</w:t>
      </w:r>
      <w:r>
        <w:rPr/>
        <w:t>และบริษัทย่อยจะ</w:t>
      </w:r>
      <w:r>
        <w:rPr/>
        <w:t>หยุดรับรู้รายได้เมื่อลูกหนี้ค้างชำร</w:t>
      </w:r>
      <w:r>
        <w:rPr/>
        <w:t>ะ</w:t>
      </w:r>
      <w:r>
        <w:rPr/>
        <w:t xml:space="preserve">ค่างวดเกินกว่า </w:t>
      </w:r>
      <w:r>
        <w:rPr/>
        <w:t xml:space="preserve">4 </w:t>
      </w:r>
      <w:r>
        <w:rPr/>
        <w:t>งวด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จากลูกหนี้สินเชื่อรายย่อย</w:t>
      </w:r>
    </w:p>
    <w:p>
      <w:pPr>
        <w:pStyle w:val="04NormalTH"/>
        <w:spacing w:before="60" w:after="0"/>
        <w:ind w:left="850" w:right="58" w:hanging="851"/>
        <w:jc w:val="distribute"/>
        <w:rPr>
          <w:lang w:val="th-TH"/>
        </w:rPr>
      </w:pPr>
      <w:r>
        <w:rPr/>
        <w:tab/>
      </w:r>
      <w:r>
        <w:rPr>
          <w:lang w:val="th-TH"/>
        </w:rPr>
        <w:t>บริษัทย่อยรับรู้รายได้ดอกเบี้ยจากสินเชื่อรายย่อยโดยการปันส่วนดอกผลจากสินเชื่อรายย่อยตลอดระยะเวลาของสัญญาตามวิธีอัตราดอกเบี้ยที่แท้จริง โดยจะรับรู้ในวันที่ถึงกำหนดชำระค่างวด      ไม่ว่าจะเก็บเงินได้หรือไม่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ดอกผลจากสินเชื่อเพื่อผู้บริโภครายย่อยภายใต้การจัดการสินเชื่อร่วมทางการเงิน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รายได้ดอกเบี้ยจากลูกหนี้สินเชื่อเพื่อผู้บริโภครายย่อยภายใต้การจัดการสินเชื่อร่วมทางการเงิน</w:t>
      </w:r>
      <w:r>
        <w:rPr/>
        <w:t xml:space="preserve"> รับรู้เป็นรายได้ตามระยะเวลาการชำระเงินของสัญญาตามวิธีอัตราดอกเบี้ยที่แท้จริง</w:t>
      </w:r>
      <w:r>
        <w:rPr/>
        <w:t>โดยจะรับรู้ในวันที่ถึงกำหนดชำระค่างวดไม่ว่าจะเก็บเงินได</w:t>
      </w:r>
      <w:r>
        <w:rPr/>
        <w:t xml:space="preserve">้หรือไม่ </w:t>
      </w:r>
      <w:r>
        <w:rPr/>
        <w:t>รายได้</w:t>
      </w:r>
      <w:r>
        <w:rPr/>
        <w:t>ดอกผลจาก</w:t>
      </w:r>
      <w:r>
        <w:rPr/>
        <w:t>สินเชื่อเพื่อผู้บริโภค</w:t>
      </w:r>
      <w:r>
        <w:rPr/>
        <w:t xml:space="preserve">       </w:t>
      </w:r>
      <w:r>
        <w:rPr/>
        <w:t>รายย่อย</w:t>
      </w:r>
      <w:r>
        <w:rPr/>
        <w:t>แสดงในงบกำไรขาดทุนสุทธิหลังจากหักส่วนทางการเงินที่เป็นของ</w:t>
      </w:r>
      <w:r>
        <w:rPr/>
        <w:t>ผู้ให้วงเงินสินเชื่อร่วมทางการเงิน</w:t>
      </w:r>
      <w:r>
        <w:rPr/>
        <w:t xml:space="preserve"> ดอกเบี้ยที่ยังไม่ถือเป็นรายได้ของลูกหนี้สินเชื่อเพื่อผู้บริโภครายย่อยแสดงเป็นส่วนต่างของจำนวนค่างวดทั้งหมดที่จะได้รับจากผู้บริโภครายย่อยและยอดเงินต้นของสินเชื่อ </w:t>
      </w:r>
      <w:r>
        <w:rPr/>
        <w:t>โดยรับรู้รายได้</w:t>
      </w:r>
      <w:r>
        <w:rPr/>
        <w:t>ดอกผล</w:t>
      </w:r>
      <w:r>
        <w:rPr/>
        <w:t>จากสินเชื่อ</w:t>
      </w:r>
      <w:r>
        <w:rPr/>
        <w:t>เพื่อผู้บริโภค</w:t>
      </w:r>
      <w:r>
        <w:rPr/>
        <w:t>รายย่อยโดยการปันส่วนดอกผลจากสินเชื่อรายย่อยตลอดระยะเวลาของสัญญาตามวิธีอัตราดอกเบี้ยที่แท้จริง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จากเงินให้กู้ยืม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รายได้ดอกเบี้ยจากเงินให้กู้ยืมถือเป็นรายได้ตามเกณฑ์คงค้าง</w:t>
      </w:r>
      <w:r>
        <w:rPr/>
        <w:t>ตามอัตราดอกเบี้ยตามสัญญา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ายสินค้า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รายได้จากการขายสินค้ารับรู้เมื่อบริษัทฯได้โอนความเสี่ยงและผลตอบแทน</w:t>
      </w:r>
      <w:r>
        <w:rPr/>
        <w:t>ที่มีนัยสำคัญ</w:t>
      </w:r>
      <w:r>
        <w:rPr/>
        <w:t>ของความเป็นเจ้าของสินค้าให้กับผู้ซื้อแล้ว</w:t>
      </w:r>
      <w:r>
        <w:rPr/>
        <w:t xml:space="preserve"> </w:t>
      </w:r>
      <w:r>
        <w:rPr/>
        <w:t>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จากค่าปรับล่าช้า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รายได้จากค่าปรับล่าช้ารับรู้เป็นรายได้ตามจำนวนที่ได้รับจริง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บริการค่าที่ปรึกษา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รายได้บริการค่าที่ปรึกษารับรู้เมื่อได้ให้บริการแล้ว</w:t>
      </w:r>
      <w:r>
        <w:rPr/>
        <w:t xml:space="preserve"> </w:t>
      </w:r>
      <w:r>
        <w:rPr/>
        <w:t>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/>
          <w:sz w:val="32"/>
          <w:sz w:val="32"/>
          <w:szCs w:val="32"/>
        </w:rPr>
        <w:t>อื่น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ค่าธรรมเนียมที่เกี่ยวข้องกับสัญญาเช่าซื้อรับรู้เป็นรายได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รับ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ดอกเบี้ย</w:t>
      </w:r>
      <w:r>
        <w:rPr/>
        <w:t>รับ</w:t>
      </w:r>
      <w:r>
        <w:rPr/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เงินปันผลรับถือเป็นรายได้เมื่อ</w:t>
      </w:r>
      <w:r>
        <w:rPr/>
        <w:t>บริษัทฯ</w:t>
      </w:r>
      <w:r>
        <w:rPr/>
        <w:t>มีสิทธิในการรับเงินปันผล</w:t>
      </w:r>
      <w:r>
        <w:br w:type="page"/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รับรู้ค่าใช้จ่าย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จ่าย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850" w:hanging="3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บันทึกบัญชีการรับรู้ค่านายหน้าและค่าใช้จ่ายทางตรงเมื่อเริ่มแรกที่เกิดขึ้นจากการให้เช่าซื้อสำหรับสัญญาเช่าซื้อ โดยการปันส่วนทยอยรับรู้ตามวิธีอัตราดอกเบี้ยที่แท้จริงและแสดงหักจากรายได้ดอกเบี้ยตลอดอายุของสัญญาเช่าซื้อ</w:t>
      </w:r>
    </w:p>
    <w:p>
      <w:pPr>
        <w:pStyle w:val="04NormalTH"/>
        <w:spacing w:before="60" w:after="0"/>
        <w:ind w:left="850" w:right="58" w:hanging="851"/>
        <w:jc w:val="distribute"/>
        <w:rPr/>
      </w:pPr>
      <w:r>
        <w:rPr/>
        <w:tab/>
      </w:r>
      <w:r>
        <w:rPr/>
        <w:t>รายได้ดอกเบี้ยจากการให้เช่าซื้อรอตัดบัญชีแสดงสุทธิจากค่านายหน้าและค่าใช้จ่ายทางตรง          ที่เกิดขึ้นเมื่อเริ่มแรกจากการให้เช่าซื้อ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นับจากวันที่ได้มาและไม่มีข้อจำกัดในการเบิกใช้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ลูกหนี้ตามสัญญาเช่าซื้อและขายผ่อนชำระ</w:t>
      </w:r>
      <w:r>
        <w:rPr/>
        <w:t xml:space="preserve"> และ</w:t>
      </w:r>
      <w:r>
        <w:rPr/>
        <w:t>ลูกหนี้สินเชื่อแก่ผู้บริโภคโดยมีสินทรัพย์ค้ำประกัน</w:t>
      </w:r>
      <w:r>
        <w:rPr/>
        <w:t xml:space="preserve"> 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ละขายผ่อนชำระแสดงด้วยจำนวนหนี้คงเหลือตามสัญญาหักด้วยดอกผลเช่าซื้อและดอกเบี้ยที่ยังไม่ถือเป็นรายได้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ินเชื่อแก่ผู้บริโภคโดยมีสินทรัพย์ค้ำประกันแสดงด้วยจำนวนหนี้คงเหลือตามสัญญาหักด้วยดอกเบี้ยรับที่ยังไม่ถือเป็นรายได้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สำหรับลูกหนี้เช่าซื้อ</w:t>
      </w:r>
      <w:r>
        <w:rPr>
          <w:rFonts w:ascii="Angsana New" w:hAnsi="Angsana New"/>
          <w:sz w:val="32"/>
          <w:sz w:val="32"/>
          <w:szCs w:val="32"/>
        </w:rPr>
        <w:t>และขายผ่อนชำระ</w:t>
      </w:r>
      <w:r>
        <w:rPr>
          <w:rFonts w:ascii="Angsana New" w:hAnsi="Angsana New"/>
          <w:sz w:val="32"/>
          <w:sz w:val="32"/>
          <w:szCs w:val="32"/>
        </w:rPr>
        <w:t>และลูกหนี้สินเชื่อแก่ผู้บริโภคโดยมีสินทรัพย์ค้ำประกันตามผลขาดทุน โดยประมาณที่อาจจะเก็บเงินจากลูกหนี้ไม่ได้ โดยพิจารณาจากสถานะปัจจุบันของลูกหนี้คงค้าง ความสามารถในการชำระหนี้ของลูกหนี้ ประสบการณ์และข้อมูลความเสียหายที่เกิดขึ้นจริงในอดีต</w:t>
      </w:r>
      <w:r>
        <w:br w:type="page"/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ลูกหนี้สินเชื่อรายย่อย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ินเชื่อรายย่อยแสดงด้วยจำนวนหนี้คงเหลือตามสัญญาหักด้วยดอกเบี้ยรับที่ยังไม่ถือเป็นรายได้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ตั้งค่าเผื่อหนี้สงสัยจะสูญสำหรับลูกหนี้สินเชื่อรายย่อยตามผลขาดทุนโดยประมาณที่อาจจะเก็บเงินจากลูกหนี้ไม่ได้ โดยพิจารณาจากสถานะปัจจุบันของลูกหนี้คงค้าง ความสามารถในการชำระหนี้ของลูกหนี้ ประสบการณ์และข้อมูลความเสียหายที่เกิดขึ้นจริงในอดีต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ลูกหนี้สินเชื่อเพื่อผู้บริโภครายย่อยภายใต้การจัดการสินเชื่อร่วมทางการเงิน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การจัดการสินเชื่อร่วมทางการเงินระหว่างบริษัทย่อยและผู้ให้วงเงินสินเชื่อร่วมทางการเงิน  สัดส่วนการให้สินเชื่อของผู้ให้วงเงินสินเชื่อร่วมสูงสุด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จากยอดรวมของเงินให้สินเชื่อแก่ผู้บริโภครายย่อย และสัดส่วนการให้สินเชื่อของบริษัทย่อย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รือจำนวนสินเชื่อคงเหลือ บริษัทย่อยปฏิบัติตามข้อกำหนดและภาระผูกพันตามรายละเอียดในสัญญาการให้สินเชื่อแก่ผู้บริโภครายย่อย บริษัทย่อยมีสิทธิคิดอัตราดอกเบี้ยให้แก่ผู้บริโภครายย่อยในอัตราที่สูงกว่าอัตราดอกเบี้ยที่ระบุในข้อตกลงในสินเชื่อร่วมทางการเงินที่บริษัทย่อยทำกับผู้ให้วงเงินสินเชื่อดังกล่าว สำหรับการเข้าทำสัญญาสินเชื่อร่วมทางการเงิน บริษัทย่อยจะแสดงจำนวนลูกหนี้สินเชื่อผู้บริโภครายย่อยในส่วนที่บริษัทย่อยได้ให้สินเชื่อเงินกู้เท่านั้นในงบแสดงฐานะ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สดงวิธีสุทธิจากสินเชื่อร่วมทางการ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ลูกหนี้สินเชื่อ</w:t>
      </w:r>
      <w:r>
        <w:rPr>
          <w:rFonts w:ascii="Angsana New" w:hAnsi="Angsana New"/>
          <w:sz w:val="32"/>
          <w:sz w:val="32"/>
          <w:szCs w:val="32"/>
        </w:rPr>
        <w:t>เพื่อผู้บริโภค</w:t>
      </w:r>
      <w:r>
        <w:rPr>
          <w:rFonts w:ascii="Angsana New" w:hAnsi="Angsana New"/>
          <w:sz w:val="32"/>
          <w:sz w:val="32"/>
          <w:szCs w:val="32"/>
        </w:rPr>
        <w:t>รายย่อยแสดงด้วยจำนวนหนี้คงเหลือตามสัญญาหักด้วยดอกเบี้ยที่ยังไม่ถือเป็นรายได้และ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ย่อยตั้งค่าเผื่อหนี้สงสัยจะสูญสำหรับลูกหนี้สินเชื่อ</w:t>
      </w:r>
      <w:r>
        <w:rPr>
          <w:rFonts w:ascii="Angsana New" w:hAnsi="Angsana New"/>
          <w:sz w:val="32"/>
          <w:sz w:val="32"/>
          <w:szCs w:val="32"/>
        </w:rPr>
        <w:t>เพื่อผู้บริโภค</w:t>
      </w:r>
      <w:r>
        <w:rPr>
          <w:rFonts w:ascii="Angsana New" w:hAnsi="Angsana New"/>
          <w:sz w:val="32"/>
          <w:sz w:val="32"/>
          <w:szCs w:val="32"/>
        </w:rPr>
        <w:t>รายย่อยตามผลขาดทุน โดยประมาณที่อาจจะเก็บเงินจากลูกหนี้ไม่ได้ โดยพิจารณาจากสถานะปัจจุบันของลูกหนี้คงค้าง ความสามารถในการชำระหนี้ของลูกหนี้ ประสบการณ์และข้อมูลความเสียหายที่เกิดขึ้นจริงในอดี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ินเชื่อ</w:t>
      </w:r>
      <w:r>
        <w:rPr>
          <w:rFonts w:ascii="Angsana New" w:hAnsi="Angsana New"/>
          <w:sz w:val="32"/>
          <w:sz w:val="32"/>
          <w:szCs w:val="32"/>
        </w:rPr>
        <w:t>เพื่อผู้บริโภค</w:t>
      </w:r>
      <w:r>
        <w:rPr>
          <w:rFonts w:ascii="Angsana New" w:hAnsi="Angsana New"/>
          <w:sz w:val="32"/>
          <w:sz w:val="32"/>
          <w:szCs w:val="32"/>
        </w:rPr>
        <w:t>รายย่อย</w:t>
      </w:r>
      <w:r>
        <w:rPr>
          <w:rFonts w:ascii="Angsana New" w:hAnsi="Angsana New"/>
          <w:sz w:val="32"/>
          <w:sz w:val="32"/>
          <w:szCs w:val="32"/>
        </w:rPr>
        <w:t xml:space="preserve">ที่ค้างชำระค่างวดเกินกว่า </w:t>
      </w:r>
      <w:r>
        <w:rPr>
          <w:rFonts w:cs="Angsana New" w:ascii="Angsana New" w:hAnsi="Angsana New"/>
          <w:sz w:val="32"/>
          <w:szCs w:val="32"/>
        </w:rPr>
        <w:t xml:space="preserve">720 </w:t>
      </w:r>
      <w:r>
        <w:rPr>
          <w:rFonts w:ascii="Angsana New" w:hAnsi="Angsana New"/>
          <w:sz w:val="32"/>
          <w:sz w:val="32"/>
          <w:szCs w:val="32"/>
        </w:rPr>
        <w:t>วันนับจากวันครบกำหนดชำระค่างวดจะถูกพิจารณาตัดจำหน่ายโดยการอนุมัติของคณะกรรมการของบริษัทย่อย รายได้จากลูกหนี้ตัดจำหน่ายที่ได้รับคืนถือเป็นรายได้อื่นเมื่อได้รับชำระเงิ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ลูกหนี้เงินให้กู้ยืมและ</w:t>
      </w:r>
      <w:r>
        <w:rPr/>
        <w:t>ค่าเผื่อหนี้สงสัยจะสู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สดงด้วยมูลค่าเงินต้น</w:t>
      </w:r>
      <w:r>
        <w:rPr>
          <w:rFonts w:ascii="Angsana New" w:hAnsi="Angsana New"/>
          <w:sz w:val="32"/>
          <w:sz w:val="32"/>
          <w:szCs w:val="32"/>
        </w:rPr>
        <w:t>บวก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หักค่าเผื่อหนี้สงสัยจะสู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</w:rPr>
        <w:t>ลูกหนี้เงินให้กู้ยืม พิจารณาจากมูลค่าของห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ที่คาดว่าจะได้รับคืนในอนาคตโดยเทียบกับมูลค่า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กับประมาณจากจำนวน</w:t>
      </w:r>
      <w:r>
        <w:rPr>
          <w:rFonts w:ascii="Angsana New" w:hAnsi="Angsana New"/>
          <w:sz w:val="32"/>
          <w:sz w:val="32"/>
          <w:szCs w:val="32"/>
        </w:rPr>
        <w:t>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ราคาเจาะ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สินทรัพย์รอการขา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ขายเป็นสินทรัพย์ซึ่งได้ยึดมาจากลูกหนี้เช่าซื้อ และได้แสดงไว้ในราคาทุ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ส่วนใหญ่ประกอบด้วยค่างวดที่ค้างชำระสุ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คาดว่าจะขายได้แล้วแต่ราคาใด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จะต่ำกว่า โดยการตั้งค่าเผื่อ</w:t>
      </w:r>
      <w:r>
        <w:rPr>
          <w:rFonts w:ascii="Angsana New" w:hAnsi="Angsana New"/>
          <w:sz w:val="32"/>
          <w:sz w:val="32"/>
          <w:szCs w:val="32"/>
        </w:rPr>
        <w:t>การลด</w:t>
      </w:r>
      <w:r>
        <w:rPr>
          <w:rFonts w:ascii="Angsana New" w:hAnsi="Angsana New"/>
          <w:sz w:val="32"/>
          <w:sz w:val="32"/>
          <w:szCs w:val="32"/>
        </w:rPr>
        <w:t>มูลค่าสำหรับสินทรัพย์ที่ยึดคื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เงินลงทุ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</w:t>
      </w:r>
      <w:r>
        <w:rPr>
          <w:rFonts w:ascii="Angsana New" w:hAnsi="Angsana New"/>
          <w:sz w:val="32"/>
          <w:sz w:val="32"/>
          <w:szCs w:val="32"/>
          <w:lang w:val="th-TH"/>
        </w:rPr>
        <w:t>หุ้นกู้แปลงสภาพจะถูก</w:t>
      </w:r>
      <w:r>
        <w:rPr>
          <w:rFonts w:ascii="Angsana New" w:hAnsi="Angsana New"/>
          <w:sz w:val="32"/>
          <w:sz w:val="32"/>
          <w:szCs w:val="32"/>
        </w:rPr>
        <w:t xml:space="preserve">กำหนดเป็นองค์ประกอบที่เป็นหนี้สินและองค์ประกอบที่เป็นทุน ณ วันแรกที่มีการออกหุ้นกู้แปลงสภาพ โดยองค์ประกอบที่เป็นหนี้สินจะรับรู้มูลค่าเริ่มแรกด้วยมูลค่ายุติธรรม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องค์ประกอบที่เป็นหนี้สิน</w:t>
      </w:r>
      <w:r>
        <w:rPr>
          <w:rFonts w:ascii="Angsana New" w:hAnsi="Angsana New"/>
          <w:sz w:val="32"/>
          <w:sz w:val="32"/>
          <w:szCs w:val="32"/>
          <w:lang w:val="th-TH"/>
        </w:rPr>
        <w:t>ที่จะครบกำหนดชำระในหนึ่งปี รวมทั้ง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  <w:lang w:val="th-TH"/>
        </w:rPr>
        <w:t>รับรู้ส่วนต่ำกว่า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องค์ประกอบที่เป็นหนี้สิน</w:t>
      </w:r>
      <w:r>
        <w:rPr>
          <w:rFonts w:ascii="Angsana New" w:hAnsi="Angsana New"/>
          <w:sz w:val="32"/>
          <w:sz w:val="32"/>
          <w:szCs w:val="32"/>
          <w:lang w:val="th-TH"/>
        </w:rPr>
        <w:t>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  <w:lang w:val="th-TH"/>
        </w:rPr>
        <w:t>รับรู้นี้จะแสดงเป็นรายการปรับกับดอกเบี้ย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ส่วนองค์ประกอบที่เป็นทุนจะรับรู้มูลค่าจากส่วนที่เกินกว่ามูลค่ายุติธรรมขององค์ประกอบที่เป็นหนี้สิน </w:t>
      </w:r>
      <w:r>
        <w:rPr>
          <w:rFonts w:ascii="Angsana New" w:hAnsi="Angsana New"/>
          <w:sz w:val="32"/>
          <w:sz w:val="32"/>
          <w:szCs w:val="32"/>
        </w:rPr>
        <w:t>ซึ่งแสดงใน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จะถูกบันทึก</w:t>
      </w:r>
      <w:r>
        <w:rPr>
          <w:rFonts w:ascii="Angsana New" w:hAnsi="Angsana New"/>
          <w:sz w:val="32"/>
          <w:sz w:val="32"/>
          <w:szCs w:val="32"/>
        </w:rPr>
        <w:t>ในส่วนของกำไรหรือขาดทุน</w:t>
      </w:r>
      <w:r>
        <w:br w:type="page"/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ลังหักค่าเสื่อมราคาสะสม</w:t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ทุนดังกล่าวประกอบด้วย ราคาซื้อและต้นทุนที่เกี่ยวข้องอื่นเพื่อให้สินทรัพย์อยู่ในสภาพพร้อมที่จะใช้งานได้ ต้นทุนในการต่อเติมหรือปรับปรุงถือเป็นราคาทุนของสินทรัพย์ ค่าใช้จ่ายในการซ่อมแซมถือ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อายุ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ของสินทรัพย์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585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2160" w:leader="none"/>
          <w:tab w:val="left" w:pos="3120" w:leader="none"/>
          <w:tab w:val="right" w:pos="7020" w:leader="none"/>
          <w:tab w:val="left" w:pos="72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  <w:tab w:val="left" w:pos="3120" w:leader="none"/>
          <w:tab w:val="right" w:pos="7020" w:leader="none"/>
          <w:tab w:val="left" w:pos="7200" w:leader="none"/>
        </w:tabs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 w:val="32"/>
          <w:szCs w:val="32"/>
        </w:rPr>
        <w:t>และสถานที่เช่า</w:t>
      </w:r>
      <w:r>
        <w:rPr>
          <w:rFonts w:cs="Angsana New" w:ascii="Angsana New" w:hAnsi="Angsana New"/>
          <w:sz w:val="32"/>
          <w:szCs w:val="32"/>
        </w:rPr>
        <w:tab/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  <w:tab w:val="left" w:pos="3120" w:leader="none"/>
          <w:tab w:val="right" w:pos="7020" w:leader="none"/>
          <w:tab w:val="left" w:pos="720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อาคารและสถานที่เช่าตัดจำหน่ายด้วยวิธีเส้นตรงตามอายุสัญญา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อมพิวเตอร์และอุปกรณ์ และยานพาหนะคำนวณค่าเสื่อมราคาตามวิธีผลรวมจำนวนปีตามระยะเวลา </w:t>
      </w:r>
      <w:r>
        <w:rPr>
          <w:rFonts w:cs="Angsana New"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บันทึก</w:t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ลต่างระหว่างสิ่งตอบแทนสุทธิที่ได้รับจากการจำหน่ายสินทรัพย์กับมูลค่าตามบัญชีของสินทรัพย์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ะรับรู้ในส่วนของกำไรหรือขาดทุนเมื่อบริษัทฯและบริษัทย่อยตัดรายการสินทรัพย์นั้นออกจากบัญชี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สินทรัพย์ไม่มีตัวต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ฯจะบันทึกต้นทุนเริ่มแรกของสินทรัพย์นั้น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อาจเกิดการด้อยค่า บริษัทฯและบริษัทย่อย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616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35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อายุการให้ประโยชน์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ัญญาสิทธิพิเศษ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อมพิวเตอร์ซอฟต์แวร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โปรแกรมคอมพิวเตอร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ตรงในการออกแบบและทดสอบโปรแกรมคอมพิวเตอร์ที่มีลักษณะเฉพาะเจาะจงซึ่งกลุ่มกิจการเป็นผู้ดูแล 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ป็นไปได้ทางเทคนิคที่กิจการจะทำโปรแกรมคอมพิวเตอร์ให้เสร็จสมบูรณ์เพื่อนำมาใช้ประโยชน์หรือขาย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ความตั้งใจที่จะทำโปรแกรมคอมพิวเตอร์ให้เสร็จสมบูรณ์และนำมาใช้ประโยชน์หรือข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มีความสามารถที่จะนำโปรแกรมคอมพิวเตอร์นั้นมาใช้ประโยชน์หรือข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โปรแกรมคอมพิวเตอร์มาใช้ประโยชน์หรือนำมาขาย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มีความสามารถที่จะวัดมูลค่าของรายจ่ายที่เกี่ยวข้องกับโปรแกรมคอมพิวเตอร์ที่เกิดขึ้นในระหว่างการพัฒนาได้อย่างน่าเชื่อถื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ไปแล้ว จะไม่รับรู้เป็นสินทรัพย์ไม่มีตัวตนในเวลาภายหลั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เส้นตรงตลอดอายุการให้ประโยชน์ตามประมาณการแต่ไม่เกิน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รวมธุรกิ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การซื้อธุรกิจด้วยมูลค่ายุติธรรม ซึ่งรวมถึงเงินสด รายการเทียบเท่าเงินสดหรือมูลค่ายุติธรรมของสิ่งตอบแทนซึ่งบริษัทฯมอบให้ ณ วันซื้อ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ที่เกี่ยวข้องกับการซื้อธุรกิจ</w:t>
      </w:r>
      <w:r>
        <w:rPr>
          <w:rFonts w:ascii="Angsana New" w:hAnsi="Angsana New"/>
          <w:sz w:val="32"/>
          <w:sz w:val="32"/>
          <w:szCs w:val="32"/>
        </w:rPr>
        <w:t>สำหรับ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ช่น ค่าธรรมเนียมวิชาชีพ และค่าที่ปรึกษาอื่นๆ เป็นต้น เป็นค่าใช้จ่ายในงวดที่ต้นทุนดังกล่าวเกิดขึ้นและได้รับบริก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บันทึกต้นทุนที่เกี่ยวข้องกับการซื้อธุรกิจสำหรับบริษัทร่วม เช่น </w:t>
      </w:r>
      <w:r>
        <w:rPr>
          <w:rFonts w:ascii="Angsana New" w:hAnsi="Angsana New"/>
          <w:sz w:val="32"/>
          <w:sz w:val="32"/>
          <w:szCs w:val="32"/>
        </w:rPr>
        <w:t>ค่าธรรมเนียมวิชาชีพ และค่าที่ปรึกษาอื่นๆ เป็นต้น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ต้นทุนเงินลงทุนในบริษัทร่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ซื้อ บริษัทฯวัดมูลค่าของส่วนได้เสียที่ไม่มีอำนาจควบคุมในผู้ถูกซื้อ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นั้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ที่ได้มาสูงกว่าต้นทุนการรวมธุรกิจ บริษัทฯและบริษัทย่อย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และบริษัทย่อยจะทำการประเมิน     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ฯจะรับรู้ขาดทุนจากการด้อยค่าในส่วนของกำไรหรือขาดทุน และบริษัทฯไม่สามารถกลับบัญชีขาดทุนจากการด้อยค่าได้ในอนาคต</w:t>
      </w:r>
      <w:r>
        <w:br w:type="page"/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เงินตราต่างประเทศ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ๆ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สกุลเงินที่ใช้ในการดำเนินงานของแต่ละกิจการนั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 xml:space="preserve">การบัญชีป้องกันความเสี่ยง </w:t>
      </w:r>
      <w:r>
        <w:rPr/>
        <w:t>-</w:t>
      </w:r>
      <w:r>
        <w:rPr/>
        <w:t xml:space="preserve"> </w:t>
      </w:r>
      <w:r>
        <w:rPr/>
        <w:t>การป้องกันความเสี่ยง</w:t>
      </w:r>
      <w:r>
        <w:rPr/>
        <w:t>เงินลงทุนสุทธิในการดำเนินงานต่างประเทศ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นำการบัญชีสำหรับการป้องกันความเสี่ยงมาใช้เมื่อการป้องกันความเสี่ยงดังกล่าวสามารถระบุความเสี่ยงได้อย่างชัดเจน และสามารถวัดผลของการป้องกันได้อย่างมีประสิทธิภาพ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หนี้สินทางการเงินที่เป็นเงินตราต่างประเทศถูกนำมาใช้เพื่อ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>เงินลงทุนสุทธิในการดำเนินงานต่างประเทศ</w:t>
      </w:r>
      <w:r>
        <w:rPr>
          <w:rFonts w:ascii="Angsana New" w:hAnsi="Angsana New"/>
          <w:sz w:val="32"/>
          <w:sz w:val="32"/>
          <w:szCs w:val="32"/>
        </w:rPr>
        <w:t>รวมถึงป้องกันความเสี่ยงของรายการที่เป็นตัวเงินซึ่งเป็นส่วนหนึ่งของเงินลงทุนสุทธิในการป้องกันความเสี่ยงจากเงินตราต่างประเทศที่เกิดจากผลต่างจากการแปลงค่างบการเงินของบริษัทย่อยในต่างประเทศบนงบการเงินรวมของกลุ่มบริษัท  ผลต่างจากอัตราแลกเปลี่ยนของการแปลงค่า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เป็นเงินตราต่างประเทศเฉพาะส่วนที่มีประสิทธิผลจะรับรู้ใ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และจะไม่ถูกจัดประเภทไปยังงบกำไรขาดทุนจนกระทั่งจำหน่ายหน่วยงานต่างประเทศนั้น </w:t>
      </w:r>
      <w:r>
        <w:rPr>
          <w:rFonts w:ascii="Angsana New" w:hAnsi="Angsana New"/>
          <w:sz w:val="32"/>
          <w:sz w:val="32"/>
          <w:szCs w:val="32"/>
        </w:rPr>
        <w:t>ส่วนที่ไม่มีประสิทธิผลจะรับรู้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รวมทันท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ถ้าไม่เข้าเงื่อนไขการบันทึกบัญชีเกี่ยวกับการป้องกันความเสี่ยงอีกต่อไป กำไรหรือขาดทุนในส่วนที่เกี่ยวข้องกับผลต่างจาก</w:t>
      </w:r>
      <w:r>
        <w:rPr>
          <w:rFonts w:ascii="Angsana New" w:hAnsi="Angsana New"/>
          <w:sz w:val="32"/>
          <w:sz w:val="32"/>
          <w:szCs w:val="32"/>
        </w:rPr>
        <w:t>อัตราแลกเปลี่ยนของการแปลงค่าหนี้สินทางการเงิน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ในงบกำไรหรือขาดทุนรวมทันที</w:t>
      </w:r>
      <w:r>
        <w:br w:type="page"/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ทำการประเมินว่ามีข้อบ่งชี้ของการด้อยค่าของที่ดิน อาคารและอุปกรณ์หรือสินทรัพย์ที่ไม่มีตัวตนอื่นของบริษัทฯและบริษัทย่อยหรือไม่ หากมีข้อบ่งชี้ของการด้อยค่า บริษัทฯและบริษัทย่อยจะทำการประมาณมูลค่าที่คาดว่าจะได้รับคืนของสินทรัพย์ หากพบว่าราคาตามบัญชีของสินทรัพย์นั้นมีมูลค่าสูงกว่ามูลค่าที่คาดว่าจะได้รับคืน แสดงว่าสินทรัพย์ดังกล่าวเกิดการด้อยค่า บริษัทฯและบริษัทย่อยจะลดมูลค่าของสินทรัพย์ลงให้เท่ากับมูลค่าที่คาดว่าจะได้รับคืน ทั้งนี้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บริษัทย่อย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   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งบกำไรขาดทุ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ผลประโยชน์</w:t>
      </w:r>
      <w:r>
        <w:rPr/>
        <w:t>ของ</w:t>
      </w:r>
      <w:r>
        <w:rPr/>
        <w:t>พนัก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ยชน์หลังออกจาก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โดยใช้วิธีคิดลด        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วณ</w:t>
      </w:r>
      <w:r>
        <w:rPr>
          <w:rFonts w:ascii="Angsana New" w:hAnsi="Angsana New"/>
          <w:sz w:val="32"/>
          <w:sz w:val="32"/>
          <w:szCs w:val="32"/>
        </w:rPr>
        <w:t>จากกำไรทางภาษี</w:t>
      </w:r>
      <w:r>
        <w:rPr>
          <w:rFonts w:ascii="Angsana New" w:hAnsi="Angsana New"/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ของผลแตกต่างชั่วคราวระหว่างราคาตามบัญชีของ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ascii="Angsana New" w:hAnsi="Angsana New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ของผลแตกต่างชั่วคราวที่ต้องเสียภาษีทุก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รับรู้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>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หากภาษี       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>
          <w:i/>
          <w:i/>
        </w:rPr>
        <w:t xml:space="preserve">เครื่องมือทางการเงินที่เป็นตราสารอนุพันธ์ </w:t>
      </w:r>
      <w:r>
        <w:rPr>
          <w:iCs/>
          <w:szCs w:val="30"/>
        </w:rPr>
        <w:t xml:space="preserve">- </w:t>
      </w:r>
      <w:r>
        <w:rPr/>
        <w:t>สัญญาแลกเปลี่ยนอัตราดอกเบี้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ดอกเบี้ย ที่เกิดจากกิจกรรมจัดหาเงิน และ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 การกำหนดให้เป็นเครื่องมือป้องกันความเสี่ยงถือเป็นรายการเพื่อค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เป็นตราสารอนุพันธ์จะถูกบันทึกบัญชีเมื่อเริ่มแรกด้วยมูลค่ายุติธรรม ค่าใช้จ่ายที่เกิดจากการทำรายการดังกล่าวบันทึกในกำไรหรือขาดทุนเมื่อเกิดขึ้น การวัดมูลค่าใหม่ภายหลังการบันทึกครั้งแรกใช้มูลค่ายุติธรรม กำไรหรือขาดทุนจากการวัดมูลค่าใหม่ให้เป็นมูลค่ายุติธรรมบันทึกในกำไรหรือขาดทุนทันที อย่างไรก็ตามหากตราสารอนุพันธ์เข้าเงื่อนไขมีไว้เพื่อเป็นเครื่องมือป้องกันความเสี่ยง การบันทึกรายการกำไรหรือขาดทุนจากการตีราคาจะขึ้นอยู่กับลักษณะของการ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5.18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สัญญาแลกเปลี่ยนอัตราดอกเบี้ยถือตามราคาอ้างอิงของนายหน้า ณ วันที่รายงาน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รายงาน</w:t>
      </w:r>
    </w:p>
    <w:p>
      <w:pPr>
        <w:pStyle w:val="02HeadingTH"/>
        <w:numPr>
          <w:ilvl w:val="1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หรือไม่สามารถหาราคาเสนอซื้อขายในตลาดที่มีสภาพคล่อง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5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5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5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จะประเมินความจำเป็นในการโอนรายการระหว่างลำดับชั้นของมูลค่ายุติธรรมสำหรับ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</w:t>
      </w:r>
      <w:r>
        <w:rPr>
          <w:rFonts w:ascii="Angsana New" w:hAnsi="Angsana New"/>
          <w:sz w:val="32"/>
          <w:sz w:val="32"/>
          <w:szCs w:val="32"/>
        </w:rPr>
        <w:t>ำ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5" w:name="__RefHeading___Toc507610245"/>
      <w:bookmarkEnd w:id="5"/>
      <w:r>
        <w:rPr/>
        <w:t>การใช้</w:t>
      </w:r>
      <w:r>
        <w:rPr/>
        <w:t>ดุลยพินิจและ</w:t>
      </w:r>
      <w:r>
        <w:rPr/>
        <w:t>ประมาณการทางบัญชี</w:t>
      </w:r>
      <w:r>
        <w:rPr/>
        <w:t>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</w:t>
      </w:r>
      <w:r>
        <w:rPr>
          <w:rFonts w:ascii="Angsana New" w:hAnsi="Angsana New"/>
          <w:sz w:val="32"/>
          <w:sz w:val="32"/>
          <w:szCs w:val="32"/>
        </w:rPr>
        <w:t>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z w:val="32"/>
          <w:sz w:val="32"/>
          <w:szCs w:val="32"/>
        </w:rPr>
        <w:t>การประมาณ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ไม่แน่นอนเสมอ การใช้ดุลยพินิจและการประมาณการดังกล่าวนี้ส่งผลกระทบ</w:t>
      </w:r>
      <w:r>
        <w:rPr>
          <w:rFonts w:ascii="Angsana New" w:hAnsi="Angsana New"/>
          <w:sz w:val="32"/>
          <w:sz w:val="32"/>
          <w:szCs w:val="32"/>
        </w:rPr>
        <w:t>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ข้อมูลที่แสดงใน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 ผลที่เกิดขึ้นจริงจึงอาจแตกต่างไปจากจำนวนที่ประมาณ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ดุลยพินิจและการประมาณการทางบัญชี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ะประมาณอัตราค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าเผื่อหนี้สงสัยจะสูญของลูกหนี้แต่ละอายุ โดยพิจารณาข้อมูลสถิติต่าง ๆ ในอดีตประกอบกับการประเมินความเสี่ยงของลูกหนี้ ลักษณะของหลักประกัน และผลเสียหายที่เกิดขึ้นจริงจากลูกหนี้ในอดีต โดยยึดหลักความระมัดระวังเป็นสำคัญ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ลดมูลค่าสินทรัพย์รอการขา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การลดมูลค่าสินทรัพย์รอการขาย ฝ่ายบริหารจำเป็น</w:t>
      </w:r>
      <w:r>
        <w:rPr>
          <w:rFonts w:ascii="Angsana New" w:hAnsi="Angsana New"/>
          <w:sz w:val="32"/>
          <w:sz w:val="32"/>
          <w:szCs w:val="32"/>
        </w:rPr>
        <w:t>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มาณการผลขาดทุนที่คาดว่าจะเกิดขึ้นจากสินทรัพย์รอการขายแต่ละรายการ โดยคำนึงถึงการวิเคราะห์มูลค่ายุติธรรมของสินทรัพย์ที่คาดว่าจะขายได้ การใช้ประมาณการจากข้อมูลสถิติการขายในอดีต อายุของสินทรัพย์รอการขายคงค้างและสภาวะเศรษฐกิจที่เป็นอยู่ในขณะนั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>ที่บันทึก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ของธนาคารฯ และคู่สัญญ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 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นอน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8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6" w:name="__RefHeading___Toc507610246"/>
      <w:bookmarkEnd w:id="6"/>
      <w:r>
        <w:rPr/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320"/>
        <w:ind w:right="-27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990"/>
        <w:gridCol w:w="990"/>
        <w:gridCol w:w="198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ผลเช่าซื้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0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4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7.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320"/>
        <w:ind w:right="-270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990"/>
        <w:gridCol w:w="990"/>
        <w:gridCol w:w="198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8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right="-10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6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right="-10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right="-10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right="-10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6.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3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8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6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 10.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ขายสินทรัพย์รอการขาย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ื้อ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BGMM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ในบริษัทร่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 CC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8,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-18" w:hanging="18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ื้อ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- JTrust Bank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4,5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320" w:before="60" w:after="60"/>
        <w:ind w:right="8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243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GLH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บ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ม่ได้แสดงอยู่ในงบการเงินรวมและงบการเงินเฉพาะกิจ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38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7.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 10.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9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6.50 -       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2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15" w:hanging="11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10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34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7.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108" w:hanging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08" w:hanging="10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พนักงานไอทีรวมเป็นส่วนหนึ่งของต้นทุนซอฟต์แวร์ระหว่างพัฒน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2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จ้างพนักงา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สัญญา </w:t>
      </w:r>
      <w:r>
        <w:rPr>
          <w:rFonts w:cs="Angsana New" w:ascii="Angsana New" w:hAnsi="Angsana New"/>
          <w:sz w:val="32"/>
          <w:szCs w:val="32"/>
          <w:u w:val="single"/>
        </w:rPr>
        <w:t>Referral Business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GLF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 </w:t>
      </w:r>
      <w:r>
        <w:rPr>
          <w:rFonts w:cs="Angsana New" w:ascii="Angsana New" w:hAnsi="Angsana New"/>
          <w:sz w:val="32"/>
          <w:szCs w:val="32"/>
        </w:rPr>
        <w:t xml:space="preserve">Referral Business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แนะนำ</w:t>
      </w:r>
      <w:r>
        <w:rPr>
          <w:rFonts w:ascii="Angsana New" w:hAnsi="Angsana New"/>
          <w:sz w:val="32"/>
          <w:sz w:val="32"/>
          <w:szCs w:val="32"/>
        </w:rPr>
        <w:t xml:space="preserve">ลูกค้าให้กับ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ผ่านทาง</w:t>
      </w:r>
      <w:r>
        <w:rPr>
          <w:rFonts w:ascii="Angsana New" w:hAnsi="Angsana New"/>
          <w:sz w:val="32"/>
          <w:sz w:val="32"/>
          <w:szCs w:val="32"/>
        </w:rPr>
        <w:t>การดำเนิน</w:t>
      </w:r>
      <w:r>
        <w:rPr>
          <w:rFonts w:ascii="Angsana New" w:hAnsi="Angsana New"/>
          <w:sz w:val="32"/>
          <w:sz w:val="32"/>
          <w:szCs w:val="32"/>
        </w:rPr>
        <w:t xml:space="preserve">ธุรกิจในกัมพูชา </w:t>
      </w:r>
      <w:r>
        <w:rPr>
          <w:rFonts w:ascii="Angsana New" w:hAnsi="Angsana New"/>
          <w:sz w:val="32"/>
          <w:sz w:val="32"/>
          <w:szCs w:val="32"/>
        </w:rPr>
        <w:t xml:space="preserve">หาก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ทำสัญญาเงินกู้ยืมกับกลุ่มบริษัทที่มีความเกี่ยวข้องทางธุรกิจของ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ในประเทศกัมพูชา </w:t>
      </w:r>
      <w:r>
        <w:rPr>
          <w:rFonts w:ascii="Angsana New" w:hAnsi="Angsana New"/>
          <w:sz w:val="32"/>
          <w:sz w:val="32"/>
          <w:szCs w:val="32"/>
        </w:rPr>
        <w:t xml:space="preserve">ทาง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จะจ่าย</w:t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ห้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ดอกเบี้ยรับจากเงินกู้ยืมดังกล่าวที่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ได้ให้กับกลุ่ม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ที่ได้รับการแนะนำจาก </w:t>
      </w:r>
      <w:r>
        <w:rPr>
          <w:rFonts w:cs="Angsana New" w:ascii="Angsana New" w:hAnsi="Angsana New"/>
          <w:sz w:val="32"/>
          <w:szCs w:val="32"/>
        </w:rPr>
        <w:t>GLF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ักษณะความสัมพันธ์ระหว่างบริษัทฯกับบุคคลหรือกิจการที่เกี่ยวข้องกันสามารถสรุป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23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บริษัทที่เกี่ยวข้องกัน</w:t>
            </w:r>
          </w:p>
        </w:tc>
        <w:tc>
          <w:tcPr>
            <w:tcW w:w="4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กับบริษัทฯ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oup Lease Holdings Pte. 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L Finance Plc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L Leasing (Lao) Company Limited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บรรณ จำกัด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T. Group Lease Finance Indonesi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G Microfinance Myanmar Co.,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L-AMMK Co.,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sia Partnership Fund Pte., 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ของบริษัทฯเป็นผู้ถือหุ้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ร่วมกั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.P.F. Group Co., 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ของบริษัทฯเป็นผู้ถือหุ้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ร่วมกั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ngine Holdings Asia Pte.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ของบริษัทฯเป็นผู้ถือหุ้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ร่วมกั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mbodian People Micro Insurance PLC.</w:t>
            </w:r>
          </w:p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ร่วมกันกับบริษัทฯ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GLF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JTrust Asia Pte. 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ถือหุ้น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GLFI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PF Trading Plc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ร่วมกัน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GLF</w:t>
            </w:r>
          </w:p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PT Bank JTrust Indonesia Tbk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ร่วมกัน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GLFI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JTrust Co.,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ใหญ่ของผู้ถือหุ้นร่วม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GLFI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mercial Credit and Finance PLC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reation Investment Sri Lanka LLC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ร่วมกันกับบริษัทฯ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edge Holdings Co., 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ของบริษัทฯเป็นผู้ถือหุ้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ร่วมกั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howa Holdings Co., Ltd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ของบริษัทฯเป็นผู้ถือหุ้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ร่วมกัน</w:t>
            </w:r>
          </w:p>
        </w:tc>
      </w:tr>
      <w:tr>
        <w:trPr>
          <w:trHeight w:val="369" w:hRule="exact"/>
        </w:trPr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right="-4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entury Finance Company Limited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252" w:right="5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ร่วมกัน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GL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>AMMK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ที่มีสาระสำคัญของสินทรัพย์และหนี้สินที่เกี่ยวข้องกับบุคคลหรือกิจการที่เกี่ยวข้องกัน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50"/>
        <w:gridCol w:w="1350"/>
        <w:gridCol w:w="1260"/>
        <w:gridCol w:w="1350"/>
      </w:tblGrid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เช่าซื้อและขายผ่อนชำ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6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L Finance P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6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ระยะสั้นและดอกเบี้ยค้างรับจาก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oup Lease Holdings Pte.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5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8,254</w:t>
            </w:r>
          </w:p>
        </w:tc>
      </w:tr>
      <w:tr>
        <w:trPr>
          <w:trHeight w:val="333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5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8,25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oup Lease Holdings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1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GL Finance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ธนบรรณ 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6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. Group Lease Finance Indones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L Leasing (Lao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ของ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.P.F. Group Co.,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ngine Holdings Asia Pte. Lt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sia Partnership Fund Pte.,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ambodian People Micro Insurance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PF Trading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5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 Bank JTrust Indonesia Tbk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entury Finance Company Limited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8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98,16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ินทรัพย์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PF Trading P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  <w:r>
              <w:rPr>
                <w:rFonts w:cs="Angsana New" w:ascii="Angsana New" w:hAnsi="Angsana New"/>
                <w:sz w:val="28"/>
                <w:szCs w:val="28"/>
              </w:rPr>
              <w:t>,0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0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02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0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ระยะยาวและดอกเบี้ยค้างรับจาก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oup Lease Holdings Pte.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5,5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5,5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งทุนระยะยาว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entury Finance Company Limited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7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7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จ่ายล่วงหน้าค่าซื้อเงินลงทุนใน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ommercial Credit and Finance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และดอกเบี้ยค้างจ่าย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บรรณ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ของบริษัทฯและ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ambodian People Micro Insurance P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</w:tr>
      <w:tr>
        <w:trPr/>
        <w:tc>
          <w:tcPr>
            <w:tcW w:w="6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และดอกเบี้ยค้างจ่ายแก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บรรณ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0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0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oup Lease Holdings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9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82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L Finance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GL Leasing (Lao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. Group Lease Finance Indones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JTrust Asia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5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5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9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reation Investment Sri Lanka L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ngine Holding Asia Pte.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1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0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4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oup Lease Holdings Pte.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บรรณ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omercial Credit and Finance P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ของ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howa Holdings Co.,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entury Finance Company Limited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1</w:t>
            </w:r>
          </w:p>
        </w:tc>
      </w:tr>
      <w:tr>
        <w:trPr/>
        <w:tc>
          <w:tcPr>
            <w:tcW w:w="6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ุ้นกู้แปลงสภาพ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่อนต้นทุนทางตร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JTrust Asia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5,3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5,3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,83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reation Investment Sri Lanka L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,4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,4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9,7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9,7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,832</w:t>
            </w:r>
          </w:p>
        </w:tc>
      </w:tr>
      <w:tr>
        <w:trPr/>
        <w:tc>
          <w:tcPr>
            <w:tcW w:w="6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รับล่วงหน้าจากการออก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JTrust Asia Pte.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153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reation Investment Sri Lanka L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64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79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9 GLF </w:t>
      </w:r>
      <w:r>
        <w:rPr>
          <w:rFonts w:ascii="Angsana New" w:hAnsi="Angsana New"/>
          <w:sz w:val="32"/>
          <w:sz w:val="32"/>
          <w:szCs w:val="32"/>
        </w:rPr>
        <w:t>ได้เข้าทำสัญญากับบริษัทที่เกี่ยวข้องกันเพื่อวางเงินมัดจำสำหรับราคาประมาณของสินทรัพย์ที่จะให้เช่าซื้อในอนาคต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มัดจำสินทรัพย์ที่จะให้เช่าตามที่แสดงอยู่ภายใต้บัญชีสินทรัพย์หมุนเวียนอื่น</w:t>
      </w:r>
      <w:r>
        <w:rPr>
          <w:rFonts w:ascii="Angsana New" w:hAnsi="Angsana New"/>
          <w:sz w:val="32"/>
          <w:sz w:val="32"/>
          <w:szCs w:val="32"/>
        </w:rPr>
        <w:t>ก่อน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(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”) </w:t>
      </w:r>
      <w:r>
        <w:rPr>
          <w:rFonts w:ascii="Angsana New" w:hAnsi="Angsana New"/>
          <w:sz w:val="32"/>
          <w:sz w:val="32"/>
          <w:szCs w:val="32"/>
        </w:rPr>
        <w:t>ได้เปิดเผยข้อมูลเกี่ยวกับการตรวจสอบอดีตผู้บริหารของบริษัทฯท่านหนึ่งโดยหน่วยงานของรัฐที่มีอำนาจกำกับดูแล ซึ่งปรากฏตามข่าวของ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95/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7/2560 </w:t>
      </w:r>
      <w:r>
        <w:rPr>
          <w:rFonts w:ascii="Angsana New" w:hAnsi="Angsana New"/>
          <w:sz w:val="32"/>
          <w:sz w:val="32"/>
          <w:szCs w:val="32"/>
        </w:rPr>
        <w:t xml:space="preserve">นั้นด้วยเหตุที่เรื่องดังกล่าวมีผลกระทบต่อภาพลักษณ์ของบริษัทฯ และความเชื่อมั่นของนักลงทุนอย่างมีนัยสำคัญ ในการนี้ ผู้บริหารของบริษัทฯได้พิจารณาแล้วเห็นว่า </w:t>
      </w:r>
      <w:r>
        <w:rPr>
          <w:rFonts w:ascii="Angsana New" w:hAnsi="Angsana New"/>
          <w:sz w:val="32"/>
          <w:sz w:val="32"/>
          <w:szCs w:val="32"/>
        </w:rPr>
        <w:t>บริษัทฯสมควรตั้งประมาณการค่าเผื่อหนี้สงสัยจะสูญจากลูกหนี้อื่นและสินทรัพย์หมุนเวียนอื่นสุทธิ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อดีต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ที่ขาดคุณสม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แสดงให้เห็นถึงความโปร่งใสและหลักธรรมาภิบาลในการดำเนินงานของบริษัทฯ ตลอดจนความบริสุทธิ์ใจต่อนักลงทุนอันจะเป็นประโยชน์แก่นักลงทุนในการพิจารณาเกี่ยวกับสถานะ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โดยรายละเอียดของค่าเผื่อหนี้สงสัยจะสูญ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50"/>
        <w:gridCol w:w="1350"/>
        <w:gridCol w:w="1260"/>
        <w:gridCol w:w="1350"/>
      </w:tblGrid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bookmarkStart w:id="7" w:name="_Hlk498269288"/>
            <w:bookmarkEnd w:id="7"/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ของ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.P.F. Group Co.,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ngine Holdings Asia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sia Partnership Fund Pte.,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ambodian People Micro Insurance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PF Trading Pl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3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howa Holdings Co.,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1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เผื่อหนี้สงสัยจะสูญ – 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PF Trading Plc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ผู้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เชื่อมั่นว่า</w:t>
      </w:r>
      <w:r>
        <w:rPr>
          <w:rFonts w:ascii="Angsana New" w:hAnsi="Angsana New"/>
          <w:sz w:val="32"/>
          <w:sz w:val="32"/>
          <w:szCs w:val="32"/>
        </w:rPr>
        <w:t>หนี้</w:t>
      </w:r>
      <w:r>
        <w:rPr>
          <w:rFonts w:ascii="Angsana New" w:hAnsi="Angsana New"/>
          <w:sz w:val="32"/>
          <w:sz w:val="32"/>
          <w:szCs w:val="32"/>
        </w:rPr>
        <w:t>จำนวนดังกล่าวจะได้รับชำระคืนครบถ้วนในอนาคตตามเงื่อนไขและข้อกำหนดในสัญญาที่เกี่ยวข้องซึ่งบริษัทฯ จะกลับรายการค่าเผื่อหนี้สงสัยจะสูญดังกล่าวในจำนวนที่เท่ากันและยอดคงค้างจะลดลงจากการรับชำระเงิ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กู้ยืมระยะสั้นและดอกเบี้ยค้างรับจากบริษัทย่อย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ปัจจุบันแสดงได้ดังนี้</w:t>
      </w:r>
    </w:p>
    <w:p>
      <w:pPr>
        <w:pStyle w:val="Normal"/>
        <w:spacing w:before="240" w:after="0"/>
        <w:ind w:left="54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173"/>
        <w:gridCol w:w="1173"/>
        <w:gridCol w:w="1166"/>
        <w:gridCol w:w="1172"/>
        <w:gridCol w:w="7"/>
        <w:gridCol w:w="1195"/>
      </w:tblGrid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8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อัตรา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กเปลี่ย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5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และดอกเบี้ยค้างรับจากบริษัทย่อย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-43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Group Lease Holdings Pte. Ltd.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98,2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1,3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7,196)</w:t>
            </w:r>
          </w:p>
        </w:tc>
        <w:tc>
          <w:tcPr>
            <w:tcW w:w="11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1,292)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11,143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98,2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1,3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7,196)</w:t>
            </w:r>
          </w:p>
        </w:tc>
        <w:tc>
          <w:tcPr>
            <w:tcW w:w="11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1,292)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11,14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ดังกล่าวเป็นเงินให้กู้ยืมที่ไม่มีหลักประกัน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7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กู้ยืมระยะสั้นและดอกเบี้ยค้างจ่ายแก่กิจการที่เกี่ยวข้องกันในระหว่างปีปัจจุบันแสดงได้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140"/>
        <w:gridCol w:w="1110"/>
        <w:gridCol w:w="1176"/>
        <w:gridCol w:w="1131"/>
        <w:gridCol w:w="1170"/>
      </w:tblGrid>
      <w:tr>
        <w:trPr>
          <w:trHeight w:val="347" w:hRule="atLeast"/>
          <w:cantSplit w:val="true"/>
        </w:trPr>
        <w:tc>
          <w:tcPr>
            <w:tcW w:w="290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5727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36" w:hRule="atLeast"/>
          <w:cantSplit w:val="true"/>
        </w:trPr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336" w:hRule="atLeast"/>
          <w:cantSplit w:val="true"/>
        </w:trPr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ต่างจาก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</w:tc>
      </w:tr>
      <w:tr>
        <w:trPr>
          <w:trHeight w:val="336" w:hRule="atLeast"/>
          <w:cantSplit w:val="true"/>
        </w:trPr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ปลง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rHeight w:val="347" w:hRule="atLeast"/>
        </w:trPr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1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47" w:hRule="atLeast"/>
        </w:trPr>
        <w:tc>
          <w:tcPr>
            <w:tcW w:w="633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เงินกู้ยืมระยะสั้นและดอกเบี้ยค้างจ่ายแก่กิจการที่เกี่ยวข้องกัน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47" w:hRule="atLeast"/>
        </w:trPr>
        <w:tc>
          <w:tcPr>
            <w:tcW w:w="633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ที่เกี่ยวข้องกัน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</w:tr>
      <w:tr>
        <w:trPr>
          <w:trHeight w:val="336" w:hRule="atLeast"/>
        </w:trPr>
        <w:tc>
          <w:tcPr>
            <w:tcW w:w="2906" w:type="dxa"/>
            <w:tcBorders/>
          </w:tcPr>
          <w:p>
            <w:pPr>
              <w:pStyle w:val="Normal"/>
              <w:spacing w:lineRule="atLeast" w:line="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ของ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6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906" w:type="dxa"/>
            <w:tcBorders/>
          </w:tcPr>
          <w:p>
            <w:pPr>
              <w:pStyle w:val="Normal"/>
              <w:spacing w:lineRule="atLeast" w:line="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.P.F. Group Co.,Ltd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4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0,468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906" w:type="dxa"/>
            <w:tcBorders/>
          </w:tcPr>
          <w:p>
            <w:pPr>
              <w:pStyle w:val="Normal"/>
              <w:spacing w:lineRule="atLeast" w:line="0"/>
              <w:ind w:right="-43" w:hanging="0"/>
              <w:rPr/>
            </w:pPr>
            <w:r>
              <w:rPr>
                <w:rFonts w:cs="Angsana New" w:ascii="Angsana New" w:hAnsi="Angsana New"/>
              </w:rPr>
              <w:t>Cambodian People Micro Insurance PL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28)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906" w:type="dxa"/>
            <w:tcBorders/>
          </w:tcPr>
          <w:p>
            <w:pPr>
              <w:pStyle w:val="Normal"/>
              <w:spacing w:lineRule="atLeast" w:line="0"/>
              <w:ind w:right="-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7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,</w:t>
            </w:r>
            <w:r>
              <w:rPr>
                <w:rFonts w:cs="Angsana New" w:ascii="Angsana New" w:hAnsi="Angsana New"/>
              </w:rPr>
              <w:t>7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atLeast" w:line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เป็นเงินกู้ยืมที่ไม่มีหลักประกัน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5.25 - 1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    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กู้ยืมระยะสั้นและดอกเบี้ยค้างจ่ายแก่บริษัทย่อยในระหว่างปีปัจจุบันแสดงได้ดังนี้</w:t>
      </w:r>
    </w:p>
    <w:tbl>
      <w:tblPr>
        <w:tblW w:w="83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6"/>
        <w:gridCol w:w="1560"/>
        <w:gridCol w:w="1417"/>
        <w:gridCol w:w="1280"/>
      </w:tblGrid>
      <w:tr>
        <w:trPr>
          <w:trHeight w:val="34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3" w:type="dxa"/>
            <w:gridSpan w:val="4"/>
            <w:tcBorders/>
          </w:tcPr>
          <w:p>
            <w:pPr>
              <w:pStyle w:val="Normal"/>
              <w:spacing w:lineRule="atLeast" w:line="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564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rHeight w:val="347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47" w:hRule="atLeast"/>
        </w:trPr>
        <w:tc>
          <w:tcPr>
            <w:tcW w:w="70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และดอกเบี้ยค้างจ่ายแก่บริษัทย่อย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43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บรรณ จำกัด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5,129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5,129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เป็นเงินกู้ยืมที่ไม่มีหลักประกัน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กู้ยืมระยะยาวและดอกเบี้ยค้างจ่ายแก่บริษัทย่อย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ปัจจุบันแสดงได้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3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6"/>
        <w:gridCol w:w="1560"/>
        <w:gridCol w:w="1417"/>
        <w:gridCol w:w="1280"/>
      </w:tblGrid>
      <w:tr>
        <w:trPr>
          <w:trHeight w:val="34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43" w:type="dxa"/>
            <w:gridSpan w:val="4"/>
            <w:tcBorders/>
          </w:tcPr>
          <w:p>
            <w:pPr>
              <w:pStyle w:val="Normal"/>
              <w:spacing w:lineRule="atLeast" w:line="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4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64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347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347" w:hRule="atLeast"/>
        </w:trPr>
        <w:tc>
          <w:tcPr>
            <w:tcW w:w="70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และดอกเบี้ยค้างจ่ายแก่บริษัทย่อย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tLeast" w:line="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43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บรรณ จำกัด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8,606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</w:tr>
      <w:tr>
        <w:trPr>
          <w:trHeight w:val="38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8,606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เป็นเงินกู้ยืมที่ไม่มีหลักประกัน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ังสือแนบท้ายสัญญาและหนังสือค้ำประกันสำหรับ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-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เป็นเงินตราต่างประเทศตามที่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โดยบริษัทฯได้เข้าทำสัญญาที่เกี่ยวข้องกันเพื่อป้องกันความเสี่ยงจากอัตราแลกเปลี่ยน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หนังสือแนบท้ายสัญญากับบริษัท </w:t>
      </w:r>
      <w:r>
        <w:rPr>
          <w:rFonts w:cs="Angsana New" w:ascii="Angsana New" w:hAnsi="Angsana New"/>
          <w:sz w:val="32"/>
          <w:szCs w:val="32"/>
        </w:rPr>
        <w:t xml:space="preserve">Engine Holding Asia Pte. Ltd. (“EHA”) </w:t>
      </w:r>
      <w:r>
        <w:rPr>
          <w:rFonts w:ascii="Angsana New" w:hAnsi="Angsana New"/>
          <w:sz w:val="32"/>
          <w:sz w:val="32"/>
          <w:szCs w:val="32"/>
        </w:rPr>
        <w:t xml:space="preserve">เพื่อป้องกันความเสี่ยงจากอัตราแลกเปลี่ยนสำหรับหุ้นกู้แปลงสภาพจำนว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ที่ออกให้แก่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อัตราแลกเปลี่ยนล่วงหน้าสำหรับเงินต้นตามสัญญาเท่ากับ </w:t>
      </w:r>
      <w:r>
        <w:rPr>
          <w:rFonts w:cs="Angsana New" w:ascii="Angsana New" w:hAnsi="Angsana New"/>
          <w:sz w:val="32"/>
          <w:szCs w:val="32"/>
        </w:rPr>
        <w:t xml:space="preserve">34.78 </w:t>
      </w:r>
      <w:r>
        <w:rPr>
          <w:rFonts w:ascii="Angsana New" w:hAnsi="Angsana New"/>
          <w:sz w:val="32"/>
          <w:sz w:val="32"/>
          <w:szCs w:val="32"/>
        </w:rPr>
        <w:t xml:space="preserve">บาทต่อเหรียญสหรัฐอเมริกา และกำหนดอัตราขายที่ประกาศโดยธนาคารแห่งประเทศไทยทุกๆสิ้นเดือนสำหรับดอกเบี้ยจ่ายของหุ้นกู้แปลงสภาพ หากมีส่วนต่างของอัตราแลกเปลี่ยนตามหนังสือแนบท้ายสัญญาและอัตราแลกเปลี่ยนในวันที่บริษัทฯทำการไถ่ถอนหุ้นกู้แปลงสภาพ การจ่ายคืนเงินต้น และการจ่ายดอกเบี้ยให้กับ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ทาง </w:t>
      </w:r>
      <w:r>
        <w:rPr>
          <w:rFonts w:cs="Angsana New" w:ascii="Angsana New" w:hAnsi="Angsana New"/>
          <w:sz w:val="32"/>
          <w:szCs w:val="32"/>
        </w:rPr>
        <w:t xml:space="preserve">EHA </w:t>
      </w:r>
      <w:r>
        <w:rPr>
          <w:rFonts w:ascii="Angsana New" w:hAnsi="Angsana New"/>
          <w:sz w:val="32"/>
          <w:sz w:val="32"/>
          <w:szCs w:val="32"/>
        </w:rPr>
        <w:t>จะเป็นผู้รับหรือชดเชยส่วนต่าง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sz w:val="32"/>
          <w:szCs w:val="32"/>
        </w:rPr>
        <w:t>EHA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หนังสือค้ำประกันเป็นลายลักษณ์อักษรกับ </w:t>
      </w:r>
      <w:r>
        <w:rPr>
          <w:rFonts w:cs="Angsana New" w:ascii="Angsana New" w:hAnsi="Angsana New"/>
          <w:sz w:val="32"/>
          <w:szCs w:val="32"/>
        </w:rPr>
        <w:t xml:space="preserve">Wedge Holdings Co.,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ู้ถือหุ้นรายใหญ่ของบริษัทฯ เพื่อเป็นหลักประกันให้แก่บริษัทฯ หาก </w:t>
      </w:r>
      <w:r>
        <w:rPr>
          <w:rFonts w:cs="Angsana New" w:ascii="Angsana New" w:hAnsi="Angsana New"/>
          <w:sz w:val="32"/>
          <w:szCs w:val="32"/>
        </w:rPr>
        <w:t xml:space="preserve">EHA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เงื่อนไขที่ระบุไว้ในหนังสือแนบท้ายสัญญาทั้งสองฉบับ </w:t>
      </w:r>
      <w:r>
        <w:rPr>
          <w:rFonts w:cs="Angsana New" w:ascii="Angsana New" w:hAnsi="Angsana New"/>
          <w:sz w:val="32"/>
          <w:szCs w:val="32"/>
        </w:rPr>
        <w:t xml:space="preserve">Wedge Holdings Co., Ltd. </w:t>
      </w:r>
      <w:r>
        <w:rPr>
          <w:rFonts w:ascii="Angsana New" w:hAnsi="Angsana New"/>
          <w:sz w:val="32"/>
          <w:sz w:val="32"/>
          <w:szCs w:val="32"/>
        </w:rPr>
        <w:t xml:space="preserve">จะเป็นผู้รับผิดชอบชดเชยขาดทุนจากอัตราแลกเปลี่ยนแทน </w:t>
      </w:r>
      <w:r>
        <w:rPr>
          <w:rFonts w:cs="Angsana New" w:ascii="Angsana New" w:hAnsi="Angsana New"/>
          <w:sz w:val="32"/>
          <w:szCs w:val="32"/>
        </w:rPr>
        <w:t>EHA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ังสือแนบท้ายสัญญาทั้งสองฉบับ และหนังสือค้ำประกันดังกล่าวระบุว่าจะไม่มีการเรียกเก็บค่าธรรมเนียมใดๆจากคู่สัญญ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รับทราบการอนุมัติการยกเลิกหนังสือแนบท้ายสัญญาที่ทำกับ </w:t>
      </w:r>
      <w:r>
        <w:rPr>
          <w:rFonts w:cs="Angsana New" w:ascii="Angsana New" w:hAnsi="Angsana New"/>
          <w:sz w:val="32"/>
          <w:szCs w:val="32"/>
        </w:rPr>
        <w:t xml:space="preserve">EHA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ปล่อยอัตราแลกเปลี่ยนของสกุลเงินเหรียญสหรัฐอเมริกาให้มีอัตราลอยตัวและนำมาตรฐานการบัญชีเกี่ยวกับการป้องกันความเสี่ยงเงินลงทุนสุทธิในการดำเนินงานต่างประเทศมาถือปฏิบัติ ไม่มีค่าธรรมเนียมจากการยกเลิกหนังสือแนบท้ายสัญญานี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ที่กระทบต่องบกำไรขาดทุนในปี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ของกรรมการและผู้บริห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19"/>
        <w:gridCol w:w="995"/>
        <w:gridCol w:w="810"/>
        <w:gridCol w:w="990"/>
        <w:gridCol w:w="791"/>
        <w:gridCol w:w="1009"/>
        <w:gridCol w:w="810"/>
        <w:gridCol w:w="990"/>
      </w:tblGrid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1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51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ยนญี่ปุ่น</w:t>
            </w:r>
          </w:p>
        </w:tc>
        <w:tc>
          <w:tcPr>
            <w:tcW w:w="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ยนญี่ปุ่น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342" w:right="-45" w:hanging="34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38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06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342" w:right="-45" w:hanging="34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หลังออกจากงา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2" w:right="-43" w:hanging="34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417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38</w:t>
            </w:r>
          </w:p>
        </w:tc>
        <w:tc>
          <w:tcPr>
            <w:tcW w:w="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27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 w:before="120" w:after="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1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 w:before="120" w:after="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51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ยนญี่ปุ่น</w:t>
            </w:r>
          </w:p>
        </w:tc>
        <w:tc>
          <w:tcPr>
            <w:tcW w:w="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เยนญี่ปุ่น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342" w:right="-45" w:hanging="34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546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decimal" w:pos="57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9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342" w:right="-45" w:hanging="34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หลังออกจากงา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2" w:right="-43" w:hanging="34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599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7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60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8" w:name="__RefHeading___Toc507610247"/>
      <w:r>
        <w:rPr/>
        <w:t>เงินสดและรายการเทียบเท่าเงินสด</w:t>
      </w:r>
      <w:bookmarkEnd w:id="8"/>
      <w:r>
        <w:rPr/>
        <w:t xml:space="preserve"> </w:t>
      </w:r>
    </w:p>
    <w:tbl>
      <w:tblPr>
        <w:tblW w:w="826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446"/>
        <w:gridCol w:w="1446"/>
        <w:gridCol w:w="1446"/>
        <w:gridCol w:w="1446"/>
      </w:tblGrid>
      <w:tr>
        <w:trPr/>
        <w:tc>
          <w:tcPr>
            <w:tcW w:w="82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left="-6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left="-6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left="-6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159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126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9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left="-6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069,742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548,098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9,752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8,538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left="-6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079,901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551,224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9,941</w:t>
            </w:r>
          </w:p>
        </w:tc>
        <w:tc>
          <w:tcPr>
            <w:tcW w:w="1446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8,7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และเงินฝากประจำของบริษัทฯและบริษัทย่อยมีอัตราดอกเบี้ย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5 - 8.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 ร้อยละ </w:t>
      </w:r>
      <w:r>
        <w:rPr>
          <w:rFonts w:cs="Angsana New" w:ascii="Angsana New" w:hAnsi="Angsana New"/>
          <w:sz w:val="32"/>
          <w:szCs w:val="32"/>
        </w:rPr>
        <w:t xml:space="preserve">0.00 - 7.50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5 - 1.00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 ร้อยละ </w:t>
      </w:r>
      <w:r>
        <w:rPr>
          <w:rFonts w:cs="Angsana New" w:ascii="Angsana New" w:hAnsi="Angsana New"/>
          <w:sz w:val="32"/>
          <w:szCs w:val="32"/>
        </w:rPr>
        <w:t xml:space="preserve">0.85 - 1.00 </w:t>
      </w:r>
      <w:r>
        <w:rPr>
          <w:rFonts w:ascii="Angsana New" w:hAnsi="Angsana New"/>
          <w:sz w:val="32"/>
          <w:sz w:val="32"/>
          <w:szCs w:val="32"/>
        </w:rPr>
        <w:t>ต่อปี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120" w:after="0"/>
        <w:ind w:left="590" w:hanging="590"/>
        <w:contextualSpacing/>
        <w:jc w:val="distribute"/>
        <w:rPr/>
      </w:pPr>
      <w:bookmarkStart w:id="9" w:name="__RefHeading___Toc507610248"/>
      <w:bookmarkEnd w:id="9"/>
      <w:r>
        <w:rPr/>
        <w:t>ลูกหนี้ตามสัญญาเช่าซื้อและขายผ่อนชำระ</w:t>
      </w:r>
    </w:p>
    <w:p>
      <w:pPr>
        <w:pStyle w:val="03HeadingTH"/>
        <w:numPr>
          <w:ilvl w:val="0"/>
          <w:numId w:val="3"/>
        </w:numPr>
        <w:tabs>
          <w:tab w:val="clear" w:pos="567"/>
        </w:tabs>
        <w:spacing w:before="0" w:after="0"/>
        <w:ind w:left="547" w:hanging="547"/>
        <w:contextualSpacing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0 </w:t>
      </w:r>
      <w:r>
        <w:rPr/>
        <w:t>และ</w:t>
      </w:r>
      <w:r>
        <w:rPr/>
        <w:t xml:space="preserve"> </w:t>
      </w:r>
      <w:r>
        <w:rPr/>
        <w:t xml:space="preserve">2559 </w:t>
      </w:r>
      <w:r>
        <w:rPr/>
        <w:t>ลูกหนี้ตามสัญญาเช่าซื้อและขายผ่อนชำระ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981"/>
        <w:gridCol w:w="1101"/>
        <w:gridCol w:w="990"/>
        <w:gridCol w:w="990"/>
        <w:gridCol w:w="1080"/>
        <w:gridCol w:w="1086"/>
      </w:tblGrid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ขายผ่อนชำระที่ถึง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ขายผ่อนชำระที่ถึง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หนดชำระภายในหนึ่ง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หนดชำระเกินกว่าหนึ่งปี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ปกต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และขายผ่อนชำร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546,54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438,3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362,6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184,5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909,2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622,88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5,16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0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5,1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0,30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ยังไม่ถือเป็น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533,263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466,64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91,65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041,26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524,916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507,907)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ปกต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88,4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51,9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371,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43,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559,4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295,279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บอกเลิกสัญญ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เช่าซื้อและขายผ่อนชำระ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4,86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7,9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2,5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0,2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7,37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8,194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ค้างรั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28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5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2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59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ยังไม่ถือเป็น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8,903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0,14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5,13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7,4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4,042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87,576)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บอกเลิกสัญญ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7,2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6,4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7,3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2,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4,6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9,20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325,69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298,3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478,3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226,0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804,0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524,487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30,920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60,00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19,9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7,1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50,910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57,197)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ตามสัญญาเช่าซื้อและขายผ่อนชำระ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94,7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38,3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358,3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128,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553,1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267,29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907" w:right="-360" w:hanging="907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981"/>
        <w:gridCol w:w="21"/>
        <w:gridCol w:w="1080"/>
        <w:gridCol w:w="990"/>
        <w:gridCol w:w="990"/>
        <w:gridCol w:w="1080"/>
        <w:gridCol w:w="1077"/>
      </w:tblGrid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19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</w:t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ขายผ่อนชำระที่ถึง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ขายผ่อนชำระที่ถึง</w:t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หนดชำระภายในหนึ่ง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หนดชำระเกินกว่าหนึ่งปี</w:t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ปกติ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และขายผ่อนชำระ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989,4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805,5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662,8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289,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652,3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094,78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ค้างรับ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2,7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,6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2,7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,651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ยังไม่ถือเป็น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083,53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78,3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78,02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00,8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661,560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479,212)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ปกติ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008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924,8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084,8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788,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093,5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713,219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บอกเลิกสัญญา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เช่าซื้อและขายผ่อนชำระ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6,6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3,9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3,3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9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9,9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2,98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ค้างรับ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9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,3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92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,32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ผลเช่าซื้อและขายผ่อนชำระ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ยังไม่ถือเป็น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0,1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7,49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3,26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7,2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3,393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84,714)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บอกเลิกสัญญา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5,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3,7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,0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1,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5,5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5,602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134,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,058,56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18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,870,25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319,0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928,821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9,40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12,3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0,33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2,71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99,741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85,065)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ตามสัญญาเช่าซื้อและขายผ่อนชำระ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024,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946,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094,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9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797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119,3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743,756</w:t>
            </w:r>
          </w:p>
        </w:tc>
      </w:tr>
    </w:tbl>
    <w:p>
      <w:pPr>
        <w:pStyle w:val="03HeadingTH"/>
        <w:numPr>
          <w:ilvl w:val="0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60 </w:t>
      </w:r>
      <w:r>
        <w:rPr/>
        <w:t>และ</w:t>
      </w:r>
      <w:r>
        <w:rPr/>
        <w:t xml:space="preserve"> </w:t>
      </w:r>
      <w:r>
        <w:rPr/>
        <w:t xml:space="preserve">2559 </w:t>
      </w:r>
      <w:r>
        <w:rPr/>
        <w:t xml:space="preserve">ลูกหนี้ตามสัญญาเช่าซื้อและขายผ่อนชำระ </w:t>
      </w:r>
      <w:r>
        <w:rPr/>
        <w:t>(</w:t>
      </w:r>
      <w:r>
        <w:rPr/>
        <w:t>สุทธิจากดอกผล</w:t>
      </w:r>
      <w:r>
        <w:rPr/>
        <w:t xml:space="preserve">    </w:t>
      </w:r>
      <w:r>
        <w:rPr/>
        <w:t>เช่าซื้อที่ยังไม่ถือเป็นรายได้</w:t>
      </w:r>
      <w:r>
        <w:rPr/>
        <w:t xml:space="preserve">) </w:t>
      </w:r>
      <w:r>
        <w:rPr/>
        <w:t>และค่าเผื่อหนี้สงสัยจะสูญจำแนกตามอายุหนี้ค้างชำระ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45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53"/>
        <w:gridCol w:w="1055"/>
        <w:gridCol w:w="1287"/>
        <w:gridCol w:w="1288"/>
        <w:gridCol w:w="1269"/>
        <w:gridCol w:w="1283"/>
      </w:tblGrid>
      <w:tr>
        <w:trPr>
          <w:trHeight w:val="362" w:hRule="atLeast"/>
        </w:trPr>
        <w:tc>
          <w:tcPr>
            <w:tcW w:w="9108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ตามสัญญา</w:t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ตามสัญญา</w:t>
            </w:r>
          </w:p>
        </w:tc>
      </w:tr>
      <w:tr>
        <w:trPr>
          <w:trHeight w:val="362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ช่าซื้อและขายผ่อนชำระ</w:t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ช่าซื้อและขายผ่อน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>
          <w:trHeight w:val="348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8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ตามสัญญาเช่าซื้อและขายผ่อนชำร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83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4,66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1,3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3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2,4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0,847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ค้างชำร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99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6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5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,5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163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2 - 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4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83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4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2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784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4 - 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4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4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16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315</w:t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7 - 9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3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9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0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13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0 - 12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3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8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4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66</w:t>
            </w:r>
          </w:p>
        </w:tc>
      </w:tr>
      <w:tr>
        <w:trPr>
          <w:trHeight w:val="362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เดือนขึ้นไป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,07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24,48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9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19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3,1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7,29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907" w:right="-45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52"/>
        <w:gridCol w:w="1053"/>
        <w:gridCol w:w="1285"/>
        <w:gridCol w:w="1287"/>
        <w:gridCol w:w="1267"/>
        <w:gridCol w:w="1281"/>
      </w:tblGrid>
      <w:tr>
        <w:trPr>
          <w:trHeight w:val="288" w:hRule="atLeast"/>
        </w:trPr>
        <w:tc>
          <w:tcPr>
            <w:tcW w:w="909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62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ตามสัญญา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ตามสัญญา</w:t>
            </w:r>
          </w:p>
        </w:tc>
      </w:tr>
      <w:tr>
        <w:trPr>
          <w:trHeight w:val="276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ช่าซื้อและขายผ่อนชำระ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ช่าซื้อและขายผ่อน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>
          <w:trHeight w:val="288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62" w:hRule="atLeast"/>
        </w:trPr>
        <w:tc>
          <w:tcPr>
            <w:tcW w:w="3973" w:type="dxa"/>
            <w:gridSpan w:val="3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8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ตามสัญญาเช่าซื้อและขายผ่อนชำร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83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0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0,9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2,8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4,04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/>
            </w:pPr>
            <w:r>
              <w:rPr>
                <w:rFonts w:cs="Angsana New" w:ascii="Angsana New" w:hAnsi="Angsana New"/>
              </w:rPr>
              <w:t>3,319,761</w:t>
            </w:r>
          </w:p>
        </w:tc>
      </w:tr>
      <w:tr>
        <w:trPr>
          <w:trHeight w:val="250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ค้างชำร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2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1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87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9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9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180</w:t>
            </w:r>
          </w:p>
        </w:tc>
      </w:tr>
      <w:tr>
        <w:trPr>
          <w:trHeight w:val="250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2 - 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05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9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7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0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081</w:t>
            </w:r>
          </w:p>
        </w:tc>
      </w:tr>
      <w:tr>
        <w:trPr>
          <w:trHeight w:val="262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4 - 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8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7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4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24</w:t>
            </w:r>
          </w:p>
        </w:tc>
      </w:tr>
      <w:tr>
        <w:trPr>
          <w:trHeight w:val="250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7 - 9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3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2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8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13</w:t>
            </w:r>
          </w:p>
        </w:tc>
      </w:tr>
      <w:tr>
        <w:trPr>
          <w:trHeight w:val="262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0 - 12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6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6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7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95</w:t>
            </w:r>
          </w:p>
        </w:tc>
      </w:tr>
      <w:tr>
        <w:trPr>
          <w:trHeight w:val="276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เดือนขึ้นไป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pBdr>
                <w:bottom w:val="single" w:sz="4" w:space="0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pBdr>
                <w:bottom w:val="single" w:sz="4" w:space="0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pBdr>
                <w:bottom w:val="single" w:sz="4" w:space="0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pBdr>
                <w:bottom w:val="single" w:sz="4" w:space="0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pBdr>
                <w:bottom w:val="single" w:sz="4" w:space="0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pBdr>
                <w:bottom w:val="single" w:sz="4" w:space="0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9,0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8,82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7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6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9,33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3,756</w:t>
            </w:r>
          </w:p>
        </w:tc>
      </w:tr>
    </w:tbl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03HeadingTH"/>
        <w:numPr>
          <w:ilvl w:val="0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60 </w:t>
      </w:r>
      <w:r>
        <w:rPr/>
        <w:t>และ</w:t>
      </w:r>
      <w:r>
        <w:rPr/>
        <w:t xml:space="preserve"> </w:t>
      </w:r>
      <w:r>
        <w:rPr/>
        <w:t xml:space="preserve">2559 </w:t>
      </w:r>
      <w:r>
        <w:rPr/>
        <w:t>ผลรวมของเงินลงทุนขั้นต้นตามสัญญาเช่าซื้อและมูลค่าปัจจุบันของจำนวนเงินขั้นต่ำที่ลูกหนี้ต้องจ่ายตามสัญญาเช่าซื้อแสดง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9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326"/>
        <w:gridCol w:w="1407"/>
        <w:gridCol w:w="1479"/>
        <w:gridCol w:w="1449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566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73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</w:t>
            </w:r>
            <w:r>
              <w:rPr>
                <w:rFonts w:ascii="Angsana New" w:hAnsi="Angsana New"/>
              </w:rPr>
              <w:t>ขั้นต่ำ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</w:t>
            </w:r>
            <w:r>
              <w:rPr>
                <w:rFonts w:ascii="Angsana New" w:hAnsi="Angsana New"/>
              </w:rPr>
              <w:t>ขั้นต่ำ</w:t>
            </w:r>
          </w:p>
        </w:tc>
        <w:tc>
          <w:tcPr>
            <w:tcW w:w="1449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เช่าซื้อ</w:t>
            </w:r>
          </w:p>
        </w:tc>
        <w:tc>
          <w:tcPr>
            <w:tcW w:w="14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เช่าซื้อ</w:t>
            </w:r>
          </w:p>
        </w:tc>
        <w:tc>
          <w:tcPr>
            <w:tcW w:w="14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ไม่เกินหนึ่งปี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,927,85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,325,69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,825,177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,298,39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ที่เกินหนึ่งปีแต่ไม่เกินห้าปี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,505,18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,478,389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,294,793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,226,09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9,433,03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6,804,079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9,119,97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6,524,48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ดอกผลเช่าซื้อที่ยังไม่ถือเป็นรายได้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2,628,958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/>
            </w:pPr>
            <w:r>
              <w:rPr>
                <w:rFonts w:cs="Angsana New" w:ascii="Angsana New" w:hAnsi="Angsana New"/>
                <w:caps/>
              </w:rPr>
              <w:t>(2,595,483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-2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,804,07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1119" w:leader="none"/>
              </w:tabs>
              <w:snapToGrid w:val="false"/>
              <w:ind w:left="-14" w:right="12" w:hanging="0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,524,48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1119" w:leader="none"/>
              </w:tabs>
              <w:snapToGrid w:val="false"/>
              <w:ind w:left="-14" w:right="12" w:hanging="0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907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326"/>
        <w:gridCol w:w="1407"/>
        <w:gridCol w:w="1479"/>
        <w:gridCol w:w="1438"/>
        <w:gridCol w:w="2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73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91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</w:t>
            </w:r>
            <w:r>
              <w:rPr>
                <w:rFonts w:ascii="Angsana New" w:hAnsi="Angsana New"/>
              </w:rPr>
              <w:t>ขั้นต่ำ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</w:t>
            </w:r>
            <w:r>
              <w:rPr>
                <w:rFonts w:ascii="Angsana New" w:hAnsi="Angsana New"/>
              </w:rPr>
              <w:t>ขั้นต่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เช่าซื้อ</w:t>
            </w:r>
          </w:p>
        </w:tc>
        <w:tc>
          <w:tcPr>
            <w:tcW w:w="14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เช่าซื้อ</w:t>
            </w:r>
          </w:p>
        </w:tc>
        <w:tc>
          <w:tcPr>
            <w:tcW w:w="14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ไม่เกินหนึ่งปี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,277,80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,134,136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,094,45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,058,56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ที่เกินหนึ่งปีแต่ไม่เกินห้า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,796,22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,184,9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,398,2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870,25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,074,03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4,319,07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,492,7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,928,82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ดอกผลเช่าซื้อที่ยังไม่ถือเป็นรายได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,754,953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,563,926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right="-2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,319,07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12" w:hanging="0"/>
              <w:jc w:val="both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,928,82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12" w:hanging="0"/>
              <w:jc w:val="both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</w:tbl>
    <w:p>
      <w:pPr>
        <w:pStyle w:val="03HeadingTH"/>
        <w:numPr>
          <w:ilvl w:val="0"/>
          <w:numId w:val="3"/>
        </w:numPr>
        <w:tabs>
          <w:tab w:val="clear" w:pos="567"/>
        </w:tabs>
        <w:ind w:left="540" w:hanging="540"/>
        <w:jc w:val="distribute"/>
        <w:rPr/>
      </w:pPr>
      <w:r>
        <w:rPr/>
        <w:t xml:space="preserve">เมื่อวันที่ </w:t>
      </w:r>
      <w:r>
        <w:rPr/>
        <w:t xml:space="preserve">30 </w:t>
      </w:r>
      <w:r>
        <w:rPr/>
        <w:t xml:space="preserve">เมษายน </w:t>
      </w:r>
      <w:r>
        <w:rPr/>
        <w:t xml:space="preserve">2547 </w:t>
      </w:r>
      <w:r>
        <w:rPr/>
        <w:t xml:space="preserve">สมาคมนักบัญชีและผู้สอบบัญชีรับอนุญาตแห่งประเทศไทยโดยความเห็นชอบของสำนักงานคณะกรรมการกำกับหลักทรัพย์และตลาดหลักทรัพย์ได้กำหนดแนวปฏิบัติทางการบัญชีสำหรับธุรกิจสินเชื่อเพื่อการอุปโภคบริโภค </w:t>
      </w:r>
      <w:r>
        <w:rPr/>
        <w:t xml:space="preserve">(Consumer Finance) </w:t>
      </w:r>
      <w:r>
        <w:rPr/>
        <w:t xml:space="preserve">โดยให้หยุดรับรู้รายได้สำหรับลูกหนี้ที่ค้างชำระค่างวดเกินกว่า </w:t>
      </w:r>
      <w:r>
        <w:rPr/>
        <w:t xml:space="preserve">3 </w:t>
      </w:r>
      <w:r>
        <w:rPr/>
        <w:t xml:space="preserve">งวด อย่างไรก็ตาม แนวปฏิบัติดังกล่าวได้ให้ทางเลือกไว้โดยหากบริษัทใดเห็นว่าแนวทางปฏิบัตินี้ไม่เหมาะสมให้เปิดเผยแนวทางที่บริษัทใช้ ทั้งนี้ บริษัทฯมีนโยบายในการหยุดรับรู้รายได้สำหรับลูกหนี้ตามสัญญาเช่าซื้อที่ค้างชำระค่างวดเกินกว่า </w:t>
      </w:r>
      <w:r>
        <w:rPr/>
        <w:t xml:space="preserve">4 </w:t>
      </w:r>
      <w:r>
        <w:rPr/>
        <w:t xml:space="preserve">งวด           ณ วันที่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60 </w:t>
      </w:r>
      <w:r>
        <w:rPr/>
        <w:t>และ</w:t>
      </w:r>
      <w:r>
        <w:rPr/>
        <w:t xml:space="preserve"> </w:t>
      </w:r>
      <w:r>
        <w:rPr/>
        <w:t xml:space="preserve">2559 </w:t>
      </w:r>
      <w:r>
        <w:rPr/>
        <w:t xml:space="preserve">บริษัทฯและบริษัทย่อยมียอดลูกหนี้คงเหลือของลูกหนี้เช่าซื้อและที่ค้างชำระเกินกว่า </w:t>
      </w:r>
      <w:r>
        <w:rPr/>
        <w:t xml:space="preserve">3 </w:t>
      </w:r>
      <w:r>
        <w:rPr/>
        <w:t>งวดแต่บริษัทฯและบริษัทย่อยยังคงรับรู้รายได้เป็นจำนวนเงินประมาณ</w:t>
      </w:r>
      <w:r>
        <w:rPr/>
        <w:t xml:space="preserve"> </w:t>
      </w:r>
      <w:r>
        <w:rPr/>
        <w:t xml:space="preserve">241 </w:t>
      </w:r>
      <w:r>
        <w:rPr/>
        <w:t xml:space="preserve">ล้านบาท และ </w:t>
      </w:r>
      <w:r>
        <w:rPr/>
        <w:t xml:space="preserve">214 </w:t>
      </w:r>
      <w:r>
        <w:rPr/>
        <w:t xml:space="preserve">ล้านบาท ตามลำดับ </w:t>
      </w:r>
      <w:r>
        <w:rPr/>
        <w:t>(</w:t>
      </w:r>
      <w:r>
        <w:rPr/>
        <w:t>เฉพาะบริษัทฯ</w:t>
      </w:r>
      <w:r>
        <w:rPr/>
        <w:t xml:space="preserve">: 214 </w:t>
      </w:r>
      <w:r>
        <w:rPr/>
        <w:t xml:space="preserve">ล้านบาท และ </w:t>
      </w:r>
      <w:r>
        <w:rPr/>
        <w:t xml:space="preserve">200 </w:t>
      </w:r>
      <w:r>
        <w:rPr/>
        <w:t>ล้านบาท ตามลำดับ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หากบริษัทฯและบริษัทย่อยต้องหยุดรับรู้รายได้ตามแนวทางปฏิบัติดังกล่าว จะมีผลทำให้ราย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02HeadingTH"/>
        <w:numPr>
          <w:ilvl w:val="1"/>
          <w:numId w:val="12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>
          <w:b w:val="false"/>
          <w:b w:val="false"/>
          <w:bCs w:val="false"/>
        </w:rPr>
        <w:t xml:space="preserve">สัญญาเช่าซื้อของบริษัทฯและบริษัทย่อยมีระยะเวลาในการเช่าตามสัญญาโดยประมาณ </w:t>
      </w:r>
      <w:r>
        <w:rPr>
          <w:b w:val="false"/>
          <w:bCs w:val="false"/>
        </w:rPr>
        <w:t xml:space="preserve">6 </w:t>
      </w:r>
      <w:r>
        <w:rPr>
          <w:b w:val="false"/>
          <w:b w:val="false"/>
          <w:bCs w:val="false"/>
        </w:rPr>
        <w:t xml:space="preserve">เดือน </w:t>
      </w:r>
      <w:r>
        <w:rPr>
          <w:b w:val="false"/>
          <w:b w:val="false"/>
          <w:bCs w:val="false"/>
        </w:rPr>
        <w:t>ถึง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>ปี และค่าเช่ากำหนดในอัตราคงที่ตลอดอายุสัญญาเช่า</w:t>
      </w:r>
    </w:p>
    <w:p>
      <w:pPr>
        <w:pStyle w:val="02HeadingTH"/>
        <w:numPr>
          <w:ilvl w:val="1"/>
          <w:numId w:val="12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บริษัทฯและบริษัทย่อยได้โอนสิทธิเรียกร้องในลูกหนี้ตามสัญญาเช่าซื้อ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ักดอกผลเช่าซื้อที่ยังไม่ถือเป็นรายได้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 xml:space="preserve">69 </w:t>
      </w:r>
      <w:r>
        <w:rPr>
          <w:b w:val="false"/>
          <w:b w:val="false"/>
          <w:bCs w:val="false"/>
        </w:rPr>
        <w:t xml:space="preserve">ล้านบาท และ </w:t>
      </w:r>
      <w:r>
        <w:rPr>
          <w:b w:val="false"/>
          <w:bCs w:val="false"/>
        </w:rPr>
        <w:t xml:space="preserve">1,360 </w:t>
      </w:r>
      <w:r>
        <w:rPr>
          <w:b w:val="false"/>
          <w:b w:val="false"/>
          <w:bCs w:val="false"/>
        </w:rPr>
        <w:t xml:space="preserve">ล้านบาท ตามลำดับ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ฉพาะบริษัทฯ</w:t>
      </w:r>
      <w:r>
        <w:rPr>
          <w:b w:val="false"/>
          <w:bCs w:val="false"/>
        </w:rPr>
        <w:t xml:space="preserve">: </w:t>
      </w:r>
      <w:r>
        <w:rPr>
          <w:b w:val="false"/>
          <w:b w:val="false"/>
          <w:bCs w:val="false"/>
        </w:rPr>
        <w:t>ไม่มี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1,329 </w:t>
      </w:r>
      <w:r>
        <w:rPr>
          <w:b w:val="false"/>
          <w:b w:val="false"/>
          <w:bCs w:val="false"/>
        </w:rPr>
        <w:t>ล้านบาท ตามลำดับ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เพื่อค้ำประกันวงเงินสินเชื่อที่ได้รับจากธนาคารพาณิชย์ตามที่กล่าวไว้ในหมายเหตุ </w:t>
      </w:r>
      <w:r>
        <w:rPr>
          <w:b w:val="false"/>
          <w:bCs w:val="false"/>
        </w:rPr>
        <w:t xml:space="preserve">25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>28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0" w:name="__RefHeading___Toc507610249"/>
      <w:bookmarkEnd w:id="10"/>
      <w:r>
        <w:rPr/>
        <w:t>ลูกหนี้สินเชื่อแก่ผู้บริโภคโดยมีสินทรัพย์ค้ำประกัน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>ลูกหนี้สินเชื่อแก่ผู้บริโภคโดยมีสินทรัพย</w:t>
      </w:r>
      <w:r>
        <w:rPr>
          <w:b w:val="false"/>
          <w:b w:val="false"/>
          <w:bCs w:val="false"/>
        </w:rPr>
        <w:t>์</w:t>
      </w:r>
      <w:r>
        <w:rPr>
          <w:b w:val="false"/>
          <w:b w:val="false"/>
          <w:bCs w:val="false"/>
        </w:rPr>
        <w:t>ค้ำประกัน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547" w:hanging="907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"/>
        <w:gridCol w:w="1059"/>
        <w:gridCol w:w="1011"/>
        <w:gridCol w:w="990"/>
        <w:gridCol w:w="990"/>
        <w:gridCol w:w="1080"/>
        <w:gridCol w:w="1059"/>
        <w:gridCol w:w="21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แก่ผู้บริโภค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แก่ผู้บริโภค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ดยมีสินทรัพย์ค้ำประกัน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ดยมีสินทรัพย์ค้ำประกันที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ถึงกำหนดชำระเกินกว่าหนึ่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ปกติ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แก่ผู้บริโภคโดยมีสิน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้ำประกั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64,3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07,4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01,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71,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465,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79,106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4,79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1,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4,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1,562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ที่ยังไม่ถือเป็นรายได้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      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05,427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89,089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22,753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4,9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28,1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Cs w:val="22"/>
              </w:rPr>
              <w:t>(104,083)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162"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ปกติ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73,7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29,9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78,4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56,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52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86,585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บอกเลิกสัญญ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แก่ผู้บริโภคโดยมีสิน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้ำประกั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5,2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9,8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6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0,535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92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2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9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264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ที่ยังไม่ถือเป็นรายได้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      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4,381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2,83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29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4,6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2,931)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162"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บอกเลิกสัญญ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2,74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8,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,1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13,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8,868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86,46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38,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79,6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57,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66,0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95,453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6,871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2,00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2,78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,69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9,6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(13,705)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สินเชื่อแก่ผู้บริโภคโดยมีสิน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ค้ำประกั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69,5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26,2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76,8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55,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46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81,748</w:t>
            </w:r>
          </w:p>
        </w:tc>
      </w:tr>
    </w:tbl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ลูกหนี้สินเชื่อแก่ผู้บริโภคโดยมีสินทรัพย์ค้ำประกั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สุทธิจากดอกเบี้ยรับที่ยังไม่ถือเป็นรายได้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และค่าเผื่อหนี้สงสัยจะสูญจำแนกตามอายุหนี้ค้างชำระ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53"/>
        <w:gridCol w:w="1055"/>
        <w:gridCol w:w="1287"/>
        <w:gridCol w:w="1288"/>
        <w:gridCol w:w="1269"/>
        <w:gridCol w:w="1283"/>
      </w:tblGrid>
      <w:tr>
        <w:trPr>
          <w:trHeight w:val="362" w:hRule="atLeast"/>
        </w:trPr>
        <w:tc>
          <w:tcPr>
            <w:tcW w:w="9108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สินเชื่อแก่</w:t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โดยมีสินทรัพย์</w:t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สินเชื่อแก่</w:t>
            </w:r>
          </w:p>
        </w:tc>
      </w:tr>
      <w:tr>
        <w:trPr>
          <w:trHeight w:val="362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้ำประกัน</w:t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 xml:space="preserve">ผู้บริโภคโดยมี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>
          <w:trHeight w:val="348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สินเชื่อแก่ผู้บริโภคโดยมีสินทรัพย์</w:t>
            </w:r>
          </w:p>
          <w:p>
            <w:pPr>
              <w:pStyle w:val="InsideAddress"/>
              <w:tabs>
                <w:tab w:val="clear" w:pos="720"/>
                <w:tab w:val="decimal" w:pos="834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</w:rPr>
              <w:t>ค้ำประกั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83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92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30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18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938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ค้างชำระ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7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4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6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96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2 - 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8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29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4 - 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2</w:t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7 - 9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0 - 12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104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เดือนขึ้นไป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4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4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07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45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5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41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05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,4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748</w:t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>ผลรวมของเงินลงทุนขั้นต่ำตามสัญญาสินเชื่อแก่ผู้บริโภคโดยมีสินทรัพย์ค้ำประกันและมูลค่าปัจจุบันของจำนวนเงินขั้นต่ำที่ลูกหนี้ต้องจ่ายตามสัญญาสินเชื่อแก่ผู้บริโภคโดยมีสินทรัพย์ค้ำประกันแสดง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27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620"/>
        <w:gridCol w:w="1350"/>
        <w:gridCol w:w="1620"/>
        <w:gridCol w:w="1350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ขั้นต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ขั้นต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สินเชื่อแก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สินเชื่อแก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โดยม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โดยม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ค้ำประ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ค้ำประ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ไม่เกิ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96,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86,4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30,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38,280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ที่เกินหนึ่งปีแต่ไม่เกินห้า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02,6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79,6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72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57,173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98,9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366,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02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color w:val="000000"/>
                <w:szCs w:val="22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95,453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ดอกเบี้ยรับที่ไม่ถือเป็น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32,85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07,01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2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66,0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12" w:hanging="0"/>
              <w:jc w:val="both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95,4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12" w:hanging="0"/>
              <w:jc w:val="both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</w:tbl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เมื่อวันที่ </w:t>
      </w:r>
      <w:r>
        <w:rPr>
          <w:b w:val="false"/>
          <w:bCs w:val="false"/>
        </w:rPr>
        <w:t xml:space="preserve">30 </w:t>
      </w:r>
      <w:r>
        <w:rPr>
          <w:b w:val="false"/>
          <w:b w:val="false"/>
          <w:bCs w:val="false"/>
        </w:rPr>
        <w:t xml:space="preserve">เมษายน </w:t>
      </w:r>
      <w:r>
        <w:rPr>
          <w:b w:val="false"/>
          <w:bCs w:val="false"/>
        </w:rPr>
        <w:t xml:space="preserve">2547 </w:t>
      </w:r>
      <w:r>
        <w:rPr>
          <w:b w:val="false"/>
          <w:b w:val="false"/>
          <w:bCs w:val="false"/>
        </w:rPr>
        <w:t xml:space="preserve">สมาคมนักบัญชีและผู้สอบบัญชีรับอนุญาตแห่งประเทศไทยโดยความเห็นชอบของสำนักงานคณะกรรมการกำกับหลักทรัพย์และตลาดหลักทรัพย์ได้กำหนดแนวปฏิบัติทางการบัญชีสำหรับธุรกิจสินเชื่อเพื่อการอุปโภคบริโภค </w:t>
      </w:r>
      <w:r>
        <w:rPr>
          <w:b w:val="false"/>
          <w:bCs w:val="false"/>
        </w:rPr>
        <w:t xml:space="preserve">(Consumer Finance) </w:t>
      </w:r>
      <w:r>
        <w:rPr>
          <w:b w:val="false"/>
          <w:b w:val="false"/>
          <w:bCs w:val="false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 xml:space="preserve">งวด อย่างไรก็ตาม แนวปฏิบัติดังกล่าวได้ให้ทางเลือกไว้โดยหากบริษัทใดเห็นว่าแนวทางปฏิบัตินี้ไม่เหมาะสมให้เปิดเผยแนวทางที่บริษัทใช้ ทั้งนี้ บริษัทฯมีนโยบายในการหยุดรับรู้รายได้สำหรับลูกหนี้สินเชื่อแก่ผู้บริโภคโดยมีสินทรัพย์ค้ำประกันที่ค้างชำระค่างวดเกินกว่า </w:t>
      </w:r>
      <w:r>
        <w:rPr>
          <w:b w:val="false"/>
          <w:bCs w:val="false"/>
        </w:rPr>
        <w:t xml:space="preserve">4 </w:t>
      </w:r>
      <w:r>
        <w:rPr>
          <w:b w:val="false"/>
          <w:b w:val="false"/>
          <w:bCs w:val="false"/>
        </w:rPr>
        <w:t>งวด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บริษัทฯและบริษัทย่อยมียอดลูกหนี้คงเหลือของลูกหนี้สินเชื่อแก่ผู้บริโภคโดยมีสินทรัพย์ค้ำประกันและที่ค้างชำระเกินกว่า </w:t>
      </w: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>งวดแต่บริษัทฯและบริษัทย่อยยังคงรับรู้รายได้เป็นจำนวนเงินประมาณ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16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ล้านบาท และ </w:t>
      </w:r>
      <w:r>
        <w:rPr>
          <w:b w:val="false"/>
          <w:bCs w:val="false"/>
        </w:rPr>
        <w:t>10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หากบริษัทฯและบริษัทย่อยต้องหยุดรับรู้รายได้ตามแนวทางปฏิบัติดังกล่าว จะมีผลทำให้ราย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สัญญาสินเชื่อแก่ผู้บริโภคโดยมีสินทรัพย์ค้ำประกันของบริษัทย่อยมีระยะเวลาการกู้ยืมตามสัญญาโดยประมาณ </w:t>
      </w:r>
      <w:r>
        <w:rPr>
          <w:b w:val="false"/>
          <w:bCs w:val="false"/>
        </w:rPr>
        <w:t xml:space="preserve">1 - 5 </w:t>
      </w:r>
      <w:r>
        <w:rPr>
          <w:b w:val="false"/>
          <w:b w:val="false"/>
          <w:bCs w:val="false"/>
        </w:rPr>
        <w:t>ปี และกำหนดชำระเงินต้นในอัตราคงที่ตลอดอายุสัญญาเงินกู้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บริษัทย่อยได้โอนสิทธิเรียกร้องในลูกหนี้สินเชื่อแก่ผู้บริโภคโดยมีสินทรัพย์ค้ำประกั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ัก</w:t>
      </w:r>
      <w:r>
        <w:rPr>
          <w:b w:val="false"/>
          <w:b w:val="false"/>
          <w:bCs w:val="false"/>
        </w:rPr>
        <w:t>ดอกเบี้ยรับ</w:t>
      </w:r>
      <w:r>
        <w:rPr>
          <w:b w:val="false"/>
          <w:b w:val="false"/>
          <w:bCs w:val="false"/>
        </w:rPr>
        <w:t>ที่ยังไม่ถือเป็นรายได้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 xml:space="preserve">49 </w:t>
      </w:r>
      <w:r>
        <w:rPr>
          <w:b w:val="false"/>
          <w:b w:val="false"/>
          <w:bCs w:val="false"/>
        </w:rPr>
        <w:t>ล้านบาท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52 </w:t>
      </w:r>
      <w:r>
        <w:rPr>
          <w:b w:val="false"/>
          <w:b w:val="false"/>
          <w:bCs w:val="false"/>
        </w:rPr>
        <w:t xml:space="preserve">ล้านบาท เพื่อค้ำประกันวงเงินสินเชื่อที่ได้รับจากธนาคารพาณิชย์ตามที่กล่าวไว้ในหมายเหตุ </w:t>
      </w:r>
      <w:r>
        <w:rPr>
          <w:b w:val="false"/>
          <w:bCs w:val="false"/>
        </w:rPr>
        <w:t>28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1" w:name="__RefHeading___Toc507610250"/>
      <w:bookmarkEnd w:id="11"/>
      <w:r>
        <w:rPr/>
        <w:t>ลูกหนี้สินเชื่อรายย่อย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>ลูกหนี้สินเชื่อรายย่อย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"/>
        <w:gridCol w:w="1059"/>
        <w:gridCol w:w="1011"/>
        <w:gridCol w:w="990"/>
        <w:gridCol w:w="990"/>
        <w:gridCol w:w="1080"/>
        <w:gridCol w:w="1122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627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รายย่อย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รายย่อยที่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ถึงกำหนดชำระเกินกว่าหนึ่งปี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ปกติ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รายย่อย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41,4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1,0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02,47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0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05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ที่ยังไม่ถือเป็นรายได้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      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2,386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1,45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83,838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20"/>
              <w:ind w:left="162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82,0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9,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21,69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66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734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ลูกหนี้สินเชื่อรายย่อ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78,4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9,5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7,95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ลูกหนี้สินเชื่อรายย่อย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สุทธิจากดอกเบี้ยรับที่ยังไม่ถือเป็นรายได้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และค่าเผื่อหนี้สงสัยจะสูญจำแนกตามอายุหนี้ค้างชำระ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53"/>
        <w:gridCol w:w="1055"/>
        <w:gridCol w:w="1287"/>
        <w:gridCol w:w="1288"/>
        <w:gridCol w:w="1269"/>
        <w:gridCol w:w="1283"/>
      </w:tblGrid>
      <w:tr>
        <w:trPr>
          <w:trHeight w:val="362" w:hRule="atLeast"/>
        </w:trPr>
        <w:tc>
          <w:tcPr>
            <w:tcW w:w="9108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62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สินเชื่อรายย่อย</w:t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</w:rPr>
              <w:t xml:space="preserve">มูลค่าลูกหนี้สินเชื่อรายย่อ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>
          <w:trHeight w:val="348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สินเชื่อรายย่อ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83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75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,07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ค้างชำระ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napToGrid w:val="false"/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napToGrid w:val="false"/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napToGrid w:val="false"/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napToGrid w:val="false"/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napToGrid w:val="false"/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9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5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2 - 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4 - 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7 - 9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0 - 12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,6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19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9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00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0" w:hanging="54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>ผลรวมของเงินลงทุนขั้นต่ำตามสัญญาสินเชื่อรายย่อยและมูลค่าปัจจุบันของจำนวนเงินขั้นต่ำที่ลูกหนี้ต้องจ่ายตามสัญญาสินเชื่อรายย่อยแสดง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27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620"/>
        <w:gridCol w:w="1350"/>
        <w:gridCol w:w="1620"/>
        <w:gridCol w:w="1350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ขั้นต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ขั้นต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เชื่อราย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เชื่อราย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ไม่เกินหนึ่งป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44,4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82,0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ระยะเวลาที่เกินหนึ่งปีแต่ไม่เกิน</w:t>
            </w:r>
            <w:r>
              <w:rPr>
                <w:rFonts w:ascii="Angsana New" w:hAnsi="Angsana New"/>
              </w:rPr>
              <w:t>ห้า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1,0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9,6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05,5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21,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ดอกเบี้ยรับที่ไม่ถือเป็น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83,83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2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21,6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1062" w:leader="none"/>
              </w:tabs>
              <w:snapToGrid w:val="false"/>
              <w:ind w:left="-14" w:right="12" w:hanging="0"/>
              <w:jc w:val="both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12" w:hanging="0"/>
              <w:jc w:val="both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240" w:after="12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สัญญาสินเชื่อรายย่อยของบริษัทย่อยมีระยะเวลาการกู้ยืมตามสัญญาโดยประมาณ </w:t>
      </w:r>
      <w:r>
        <w:rPr>
          <w:b w:val="false"/>
          <w:bCs w:val="false"/>
        </w:rPr>
        <w:t xml:space="preserve">1 - 5 </w:t>
      </w:r>
      <w:r>
        <w:rPr>
          <w:b w:val="false"/>
          <w:b w:val="false"/>
          <w:bCs w:val="false"/>
        </w:rPr>
        <w:t>ปี และกำหนดชำระเงินต้นในอัตราคงที่ตลอดอายุสัญญาเงินกู้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2" w:name="__RefHeading___Toc507610251"/>
      <w:bookmarkEnd w:id="12"/>
      <w:r>
        <w:rPr/>
        <w:t>ลูกหนี้สินเชื่อเพื่อผู้บริโภครายย่อยภายใต้การจัดการสินเชื่อร่วมทางการเงิน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ณ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วันที่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>ลูกหนี้สินเชื่อเพื่อผู้บริโภครายย่อยภายใต้การจัดการสินเชื่อร่วมทางการเงิน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"/>
        <w:gridCol w:w="1059"/>
        <w:gridCol w:w="1011"/>
        <w:gridCol w:w="1059"/>
        <w:gridCol w:w="990"/>
        <w:gridCol w:w="1080"/>
        <w:gridCol w:w="108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บริโภค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บริโภค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ย่อยภายใต้การจัดการสินเชื่อร่วมทางการเงิน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ย่อยภายใต้การจัดการสินเชื่อร่วม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ถึงกำหนดชำระภายในหนึ่งปี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ถึงกำหนดชำระเกินกว่าหนึ่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ลูกหนี้ตามสัญญาเช่าซื้อ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ามสัญญาเช่าซื้อภายใต้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จัดการสินเชื่อร่วมทางการเงิน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39,76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,93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47,5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6,7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87,2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,639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,6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86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,6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869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ดอกเบี้ยรับที่ยังไม่ถือเป็น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2,249)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,696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83,146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9,03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75,395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4,734)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ร่วมลงทุนโดยธนาคารพาณิชย์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ยใต้การจัดการสินเชื่อร่วมทางการเงิน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48,999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2,154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22,03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0,985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71,0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3,139)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ามสัญญาเช่าซื้อ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14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1,95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2,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6,68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6,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8,635 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36)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433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ามสัญญาเช่าซื้อภายใต้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การจัดการสินเชื่อร่วมทางการเงิ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,81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,95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2,2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,6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5,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,635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สินเชื่อรายย่อย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8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สินเชื่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ย่อยภายใต้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จัดการสินเชื่อร่วมทางการเงิน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40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7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,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ดอกเบี้ยรับที่ยังไม่ถือเป็น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444)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27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719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ร่วมลงทุนโดยธนาคารพาณิชย์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ยใต้การจัดการสินเชื่อร่วมทางการเงิน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689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00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,69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ลูกหนี้สินเชื่อรายย่อย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27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4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)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3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4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สินเชื่อรายย่อย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ภายใต้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การจัดการสินเชื่อร่วมทางการเงิ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26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5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71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สินเชื่อ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ื่อ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บริโภค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ย่อยภายใต้การ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จัดการสินเชื่อร่วมทางการเงิ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07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1,95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2,5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6,68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6,5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spacing w:lineRule="exact" w:line="260"/>
              <w:ind w:left="-1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8,635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/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ลูกหนี้สินเชื่อเพื่อผู้บริโภครายย่อยภายใต้การจัดการสินเชื่อร่วมทางการเงิ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สุทธิจากดอกเบี้ยรับที่ยังไม่ถือเป็นรายได้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และค่าเผื่อหนี้สงสัยจะสูญจำแนกตามอายุหนี้ค้างชำระ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080"/>
        <w:gridCol w:w="1080"/>
        <w:gridCol w:w="990"/>
        <w:gridCol w:w="1080"/>
        <w:gridCol w:w="1098"/>
      </w:tblGrid>
      <w:tr>
        <w:trPr>
          <w:trHeight w:val="362" w:hRule="atLeast"/>
        </w:trPr>
        <w:tc>
          <w:tcPr>
            <w:tcW w:w="9108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สินเชื่อ</w:t>
            </w:r>
            <w:r>
              <w:rPr>
                <w:rFonts w:ascii="Angsana New" w:hAnsi="Angsana New"/>
              </w:rPr>
              <w:t>เพื่อ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ลูกหนี้สินเชื่อ</w:t>
            </w:r>
            <w:r>
              <w:rPr>
                <w:rFonts w:ascii="Angsana New" w:hAnsi="Angsana New"/>
              </w:rPr>
              <w:t>เพื่อ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</w:t>
            </w:r>
            <w:r>
              <w:rPr>
                <w:rFonts w:ascii="Angsana New" w:hAnsi="Angsana New"/>
              </w:rPr>
              <w:t>รายย่อยภายใต้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</w:t>
            </w:r>
            <w:r>
              <w:rPr>
                <w:rFonts w:ascii="Angsana New" w:hAnsi="Angsana New"/>
              </w:rPr>
              <w:t>รายย่อยภายใต้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จัดการสินเชื่อร่วม      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จัดการสินเชื่อร่วม      </w:t>
            </w:r>
          </w:p>
        </w:tc>
      </w:tr>
      <w:tr>
        <w:trPr>
          <w:trHeight w:val="3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การเงิ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ทางการ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>
          <w:trHeight w:val="34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6930" w:type="dxa"/>
            <w:gridSpan w:val="5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69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ูกหนี้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57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5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ค้างชำร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2 - 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4 - 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7 - 9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0 - 12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4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5</w:t>
            </w:r>
          </w:p>
        </w:tc>
      </w:tr>
      <w:tr>
        <w:trPr>
          <w:trHeight w:val="314" w:hRule="atLeast"/>
        </w:trPr>
        <w:tc>
          <w:tcPr>
            <w:tcW w:w="5940" w:type="dxa"/>
            <w:gridSpan w:val="4"/>
            <w:tcBorders/>
            <w:vAlign w:val="bottom"/>
          </w:tcPr>
          <w:p>
            <w:pPr>
              <w:pStyle w:val="InsideAddress"/>
              <w:tabs>
                <w:tab w:val="clear" w:pos="720"/>
                <w:tab w:val="decimal" w:pos="788" w:leader="none"/>
                <w:tab w:val="decimal" w:pos="97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สินเชื่อ</w:t>
            </w:r>
            <w:r>
              <w:rPr>
                <w:rFonts w:ascii="Angsana New" w:hAnsi="Angsana New"/>
                <w:b/>
                <w:b/>
                <w:bCs/>
              </w:rPr>
              <w:t>รายย่อ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ค้างชำร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2 - 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4 - 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7 - 9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10 - 12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08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สินเชื่อ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ื่อ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บริโภค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ย่อยภายใต้การจัดการสินเชื่อร่วมทางการเงิ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2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59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napToGrid w:val="false"/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ind w:lef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35</w:t>
            </w:r>
          </w:p>
        </w:tc>
      </w:tr>
    </w:tbl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spacing w:before="240" w:after="120"/>
        <w:ind w:left="547" w:hanging="0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>ธันวาค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>ผลรวมของเงินลงทุนขั้นต่ำตามสัญญา</w:t>
      </w:r>
      <w:r>
        <w:rPr>
          <w:b w:val="false"/>
          <w:b w:val="false"/>
          <w:bCs w:val="false"/>
        </w:rPr>
        <w:t>สินเชื่อเพื่อผู้บริโภครายย่อยภายใต้การจัดการสินเชื่อร่วมทางการเงิน</w:t>
      </w:r>
      <w:r>
        <w:rPr>
          <w:b w:val="false"/>
          <w:b w:val="false"/>
          <w:bCs w:val="false"/>
        </w:rPr>
        <w:t>และมูลค่าปัจจุบันของจำนวนเงินขั้นต่ำที่ลูกหนี้ต้องจ่ายตามสัญญา</w:t>
      </w:r>
      <w:r>
        <w:rPr>
          <w:b w:val="false"/>
          <w:b w:val="false"/>
          <w:bCs w:val="false"/>
        </w:rPr>
        <w:t>สินเชื่อเพื่อผู้บริโภครายย่อยภายใต้การจัดการสินเชื่อร่วมทางการเงิน</w:t>
      </w:r>
      <w:r>
        <w:rPr>
          <w:b w:val="false"/>
          <w:b w:val="false"/>
          <w:bCs w:val="false"/>
        </w:rPr>
        <w:t>แสดงได้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ind w:left="907" w:right="-360" w:hanging="90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710"/>
        <w:gridCol w:w="1350"/>
        <w:gridCol w:w="1710"/>
        <w:gridCol w:w="1350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ขั้นต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ขั้นต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สินเชื่อ</w:t>
            </w:r>
            <w:r>
              <w:rPr>
                <w:rFonts w:ascii="Angsana New" w:hAnsi="Angsana New"/>
              </w:rPr>
              <w:t>เพื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สินเชื่อ</w:t>
            </w:r>
            <w:r>
              <w:rPr>
                <w:rFonts w:ascii="Angsana New" w:hAnsi="Angsana New"/>
              </w:rPr>
              <w:t>เพื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</w:t>
            </w:r>
            <w:r>
              <w:rPr>
                <w:rFonts w:ascii="Angsana New" w:hAnsi="Angsana New"/>
              </w:rPr>
              <w:t>ราย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ริโภค</w:t>
            </w:r>
            <w:r>
              <w:rPr>
                <w:rFonts w:ascii="Angsana New" w:hAnsi="Angsana New"/>
              </w:rPr>
              <w:t>ราย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ต้การจัด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ต้การจัด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ขั้นต่ำ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เชื่อร่วม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เชื่อร่วม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้องจ่าย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left="129" w:right="-110" w:hanging="129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b/>
                <w:b/>
                <w:bCs/>
              </w:rPr>
              <w:t>ลูกหนี้ตามสัญญาเช่าซื้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ไม่เกินหนึ่ง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55,3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63,1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9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caps/>
              </w:rPr>
              <w:t>34,</w:t>
            </w:r>
            <w:r>
              <w:rPr>
                <w:rFonts w:cs="Angsana New" w:ascii="Angsana New" w:hAnsi="Angsana New"/>
                <w:caps/>
              </w:rPr>
              <w:t>106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ระยะเวลาที่เกินหนึ่งปีแต่ไม่เกิน</w:t>
            </w:r>
            <w:r>
              <w:rPr>
                <w:rFonts w:ascii="Angsana New" w:hAnsi="Angsana New"/>
              </w:rPr>
              <w:t>สี่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47,5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64,3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86</w:t>
            </w:r>
            <w:r>
              <w:rPr>
                <w:rFonts w:cs="Angsana New" w:ascii="Angsana New" w:hAnsi="Angsana New"/>
                <w:caps/>
              </w:rPr>
              <w:t>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caps/>
              </w:rPr>
              <w:t>57,</w:t>
            </w:r>
            <w:r>
              <w:rPr>
                <w:rFonts w:cs="Angsana New" w:ascii="Angsana New" w:hAnsi="Angsana New"/>
                <w:caps/>
              </w:rPr>
              <w:t>668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02,91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27,5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caps/>
              </w:rPr>
              <w:t>136,50</w:t>
            </w:r>
            <w:r>
              <w:rPr>
                <w:rFonts w:cs="Angsana New" w:ascii="Angsana New" w:hAnsi="Angsana New"/>
                <w:caps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91,774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ดอกเบี้ยรับที่ไม่ถือเป็นรายได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75,39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caps/>
              </w:rPr>
              <w:t>(</w:t>
            </w:r>
            <w:r>
              <w:rPr>
                <w:rFonts w:cs="Angsana New" w:ascii="Angsana New" w:hAnsi="Angsana New"/>
                <w:caps/>
              </w:rPr>
              <w:t>44,73</w:t>
            </w:r>
            <w:r>
              <w:rPr>
                <w:rFonts w:cs="Angsana New" w:ascii="Angsana New" w:hAnsi="Angsana New"/>
                <w:caps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ร่วมลงทุนโดยธนาคารพาณิชย์</w:t>
            </w:r>
          </w:p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ภายใต้การจัดการสินเชื่อร่วมทาง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371,03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371,03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63,1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63,139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2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6,4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6,4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8,6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8,635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left="129" w:right="-110" w:hanging="129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สินเชื่อ</w:t>
            </w:r>
            <w:r>
              <w:rPr>
                <w:rFonts w:ascii="Angsana New" w:hAnsi="Angsana New"/>
                <w:b/>
                <w:b/>
                <w:bCs/>
              </w:rPr>
              <w:t>รายย่อ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4" w:right="1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4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ไม่เกินหนึ่ง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,4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,9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ระยะเวลาที่เกินหนึ่งปีแต่ไม่เกิน</w:t>
            </w:r>
            <w:r>
              <w:rPr>
                <w:rFonts w:ascii="Angsana New" w:hAnsi="Angsana New"/>
              </w:rPr>
              <w:t>สี่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,7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,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0,1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7,4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ดอกเบี้ยรับที่ไม่ถือเป็นรายได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2,71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ร่วมลงทุนโดยธนาคารพาณิชย์</w:t>
            </w:r>
          </w:p>
          <w:p>
            <w:pPr>
              <w:pStyle w:val="Normal"/>
              <w:ind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ภายใต้การจัดการสินเชื่อร่วมทาง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5,69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5,69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2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,7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,7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left="129" w:right="-110" w:hanging="12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  <w:r>
              <w:rPr>
                <w:rFonts w:ascii="Angsana New" w:hAnsi="Angsana New"/>
                <w:b/>
                <w:b/>
                <w:bCs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cs="Angsana New" w:ascii="Angsana New" w:hAnsi="Angsana New"/>
                <w:b/>
                <w:bCs/>
                <w:caps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8,2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8,2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8,6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28,635</w:t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ัญญาสินเชื่อ</w:t>
      </w:r>
      <w:r>
        <w:rPr>
          <w:b w:val="false"/>
          <w:b w:val="false"/>
          <w:bCs w:val="false"/>
        </w:rPr>
        <w:t>เพื่อ</w:t>
      </w:r>
      <w:r>
        <w:rPr>
          <w:b w:val="false"/>
          <w:b w:val="false"/>
          <w:bCs w:val="false"/>
        </w:rPr>
        <w:t>ผู้บริโภค</w:t>
      </w:r>
      <w:r>
        <w:rPr>
          <w:b w:val="false"/>
          <w:b w:val="false"/>
          <w:bCs w:val="false"/>
        </w:rPr>
        <w:t>รายย่อยภายใต้การจัดการสินเชื่อร่วมทางการเงิน</w:t>
      </w:r>
      <w:r>
        <w:rPr>
          <w:b w:val="false"/>
          <w:b w:val="false"/>
          <w:bCs w:val="false"/>
        </w:rPr>
        <w:t xml:space="preserve">ของบริษัทย่อยมีระยะเวลาการกู้ยืมตามสัญญาโดยประมาณ </w:t>
      </w:r>
      <w:r>
        <w:rPr>
          <w:b w:val="false"/>
          <w:bCs w:val="false"/>
        </w:rPr>
        <w:t>2 - 4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ปี และกำหนดชำระเงินต้นในอัตราคงที่ตลอดอายุสัญญาเงินกู้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ณ วันที่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31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2559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บริษัทย่อยได้โอนสิทธิเรียกร้องในลูกหนี้ตามสัญญาเช่าซื้อภายใต้การจัดการสินเชื่อร่วมทางการเงินส่วนที่ร่วมลงทุนโดยธนาคารพาณิชย์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ักดอกเบี้ยรับที่ยังไม่ถือเป็นรายได้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จำนว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153,322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รูปีอินโดนีเซีย 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23,559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รูปีอินโดนีเซีย ตามลำดับ เพื่อค้ำประกันวงเงินสินเชื่อร่วมทางการเงินกับธนาคารพาณิชย์ที่เกี่ยวข้องกันแห่งหนึ่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โอนสิทธิเรียกร้องในลูกหนี้สินเชื่อรายย่อยภายใต้การจัดการสินเชื่อร่วม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ักดอกเบี้ยรับที่ยังไม่ถือเป็น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รูปีอินโดนีเซีย เพื่อค้ำประกันวงเงินสินเชื่อที่ได้รับจากธนาคารพาณิชย์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ย่อยแห่งหนึ่งทำสัญญาการให้วงเงินสินเชื่อร่วมทางการเงินกับธนาคารพาณิชย์ที่เกี่ยวข้องกันแห่งหนึ่ง เพื่อให้วงเงินสินเชื่อร่วมทางการเงินหมุนเวียนจำนวน </w:t>
      </w:r>
      <w:r>
        <w:rPr>
          <w:b w:val="false"/>
          <w:bCs w:val="false"/>
        </w:rPr>
        <w:t xml:space="preserve">100,000 </w:t>
      </w:r>
      <w:r>
        <w:rPr>
          <w:b w:val="false"/>
          <w:b w:val="false"/>
          <w:bCs w:val="false"/>
        </w:rPr>
        <w:t xml:space="preserve">ล้านรูปีอินโดนีเซีย                ในระหว่างปี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บริษัทย่อยมีการทำสัญญาการให้วงเงินสินเชื่อร่วมเพิ่มเติม โดยมียอดวงเงินสินเชื่อ</w:t>
      </w:r>
      <w:r>
        <w:rPr>
          <w:b w:val="false"/>
          <w:b w:val="false"/>
          <w:bCs w:val="false"/>
        </w:rPr>
        <w:t>ไม่หมุนเวียน</w:t>
      </w:r>
      <w:r>
        <w:rPr>
          <w:b w:val="false"/>
          <w:b w:val="false"/>
          <w:bCs w:val="false"/>
        </w:rPr>
        <w:t xml:space="preserve">ทั้งหมด </w:t>
      </w:r>
      <w:r>
        <w:rPr>
          <w:b w:val="false"/>
          <w:bCs w:val="false"/>
        </w:rPr>
        <w:t xml:space="preserve">200,000 </w:t>
      </w:r>
      <w:r>
        <w:rPr>
          <w:b w:val="false"/>
          <w:b w:val="false"/>
          <w:bCs w:val="false"/>
        </w:rPr>
        <w:t xml:space="preserve">ล้านรูปีอินโดนีเซีย วัตถุประสงค์ของสัญญาสินเชื่อร่วมทางการเงินดังกล่าวเพื่อใช้ในการปล่อยสินเชื่อให้กับผู้บริโภครายย่อยซื้อเครื่องมือและเครื่องจักรทางการเกษตร ยานพาหนะ แผงพลังงานแสงอาทิตย์ และเครื่องใช้ขนาดใหญ่ในครัวเรือน สัญญามีระยะเวลา </w:t>
      </w:r>
      <w:r>
        <w:rPr>
          <w:b w:val="false"/>
          <w:bCs w:val="false"/>
        </w:rPr>
        <w:t xml:space="preserve">72 </w:t>
      </w:r>
      <w:r>
        <w:rPr>
          <w:b w:val="false"/>
          <w:b w:val="false"/>
          <w:bCs w:val="false"/>
        </w:rPr>
        <w:t xml:space="preserve">เดือนนับจากวันที่ที่เบิกเงิน หรือตามที่ทั้งสองฝ่ายตกลงเพื่อต่ออายุสัญญาออกไป อัตราดอกเบี้ยตามสัญญาสินเชื่อร่วมนี้เท่ากับร้อยละ </w:t>
      </w:r>
      <w:r>
        <w:rPr>
          <w:b w:val="false"/>
          <w:bCs w:val="false"/>
        </w:rPr>
        <w:t xml:space="preserve">13 </w:t>
      </w:r>
      <w:r>
        <w:rPr>
          <w:b w:val="false"/>
          <w:b w:val="false"/>
          <w:bCs w:val="false"/>
        </w:rPr>
        <w:t xml:space="preserve">ต่อปี สัญญาสินเชื่อร่วมทางการเงินดังกล่าวค้ำประกันโดยสินทรัพย์ของผู้ขอสินเชื่อ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0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59 </w:t>
      </w:r>
      <w:r>
        <w:rPr>
          <w:b w:val="false"/>
          <w:b w:val="false"/>
          <w:bCs w:val="false"/>
        </w:rPr>
        <w:t xml:space="preserve">มีวงเงินสินเชื่อร่วมตามสัญญาสินเชื่อที่ยังมิได้เบิกใช้จำนวน </w:t>
      </w:r>
      <w:r>
        <w:rPr>
          <w:b w:val="false"/>
          <w:bCs w:val="false"/>
        </w:rPr>
        <w:t xml:space="preserve">137,235 </w:t>
      </w:r>
      <w:r>
        <w:rPr>
          <w:b w:val="false"/>
          <w:b w:val="false"/>
          <w:bCs w:val="false"/>
        </w:rPr>
        <w:t xml:space="preserve">ล้านอินโดรูปี และ </w:t>
      </w:r>
      <w:r>
        <w:rPr>
          <w:b w:val="false"/>
          <w:bCs w:val="false"/>
        </w:rPr>
        <w:t xml:space="preserve">76,790 </w:t>
      </w:r>
      <w:r>
        <w:rPr>
          <w:b w:val="false"/>
          <w:b w:val="false"/>
          <w:bCs w:val="false"/>
        </w:rPr>
        <w:t>ล้าน</w:t>
      </w:r>
      <w:r>
        <w:rPr>
          <w:b w:val="false"/>
          <w:b w:val="false"/>
          <w:bCs w:val="false"/>
        </w:rPr>
        <w:t>อินโด</w:t>
      </w:r>
      <w:r>
        <w:rPr>
          <w:b w:val="false"/>
          <w:b w:val="false"/>
          <w:bCs w:val="false"/>
        </w:rPr>
        <w:t>รูปี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ั้งแต่เดือน พฤศจิกายน </w:t>
      </w:r>
      <w:r>
        <w:rPr>
          <w:rFonts w:cs="Angsana New" w:ascii="Angsana New" w:hAnsi="Angsana New"/>
          <w:sz w:val="32"/>
          <w:szCs w:val="32"/>
        </w:rPr>
        <w:t xml:space="preserve">2560 JTrust Group </w:t>
      </w:r>
      <w:r>
        <w:rPr>
          <w:rFonts w:ascii="Angsana New" w:hAnsi="Angsana New"/>
          <w:sz w:val="32"/>
          <w:sz w:val="32"/>
          <w:szCs w:val="32"/>
        </w:rPr>
        <w:t xml:space="preserve">ได้ระงับการให้สินเชื่อร่วมทางการเงินแก่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 xml:space="preserve">เป็นการชั่วคราว ซึ่งส่งผลกระทบต่อการปล่อยสินเชื่อแก่ผู้ขอสินเชื่อรายใหม่ของ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>แต่ไม่กระทบต่อลูกหนี้สินเชื่อรายเดิม ซึ่งสัญญาการให้วงเงินสินเชื่อร่วมทางการเงินนี้ยังมีผลบังคับใช้ และจะกลับมาเริ่มดำเนินงานตามปกติได้เมื่อการดำเนินการทางกฎหมายเป็นอันสิ้นสุดลง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3" w:name="__RefHeading___Toc507610252"/>
      <w:bookmarkEnd w:id="13"/>
      <w:r>
        <w:rPr/>
        <w:t>ลูกหนี้เงินให้กู้ยืม</w:t>
      </w:r>
      <w:r>
        <w:rPr/>
        <w:t>และดอกเบี้ยค้างรั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14" w:name="_Hlk498024496"/>
      <w:r>
        <w:rPr>
          <w:rFonts w:ascii="Angsana New" w:hAnsi="Angsana New"/>
          <w:sz w:val="32"/>
          <w:sz w:val="32"/>
          <w:szCs w:val="32"/>
        </w:rPr>
        <w:t>บริษัทฯได้ให้เงินกู้ยืมแก่บริษัทย่อยใ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สิงคโปร์ โดยบริษัทย่อยนี้ได้ให้บริษัทอื่นในเกาะไซปรัสและ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สิงคโปร์กู้ยืมเงินต่อ รายละเอียดของลูกหนี้เงินให้กู้ยืม แสดงได้ดังนี้</w:t>
      </w:r>
      <w:bookmarkEnd w:id="14"/>
    </w:p>
    <w:tbl>
      <w:tblPr>
        <w:tblW w:w="8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8"/>
        <w:gridCol w:w="1260"/>
        <w:gridCol w:w="18"/>
        <w:gridCol w:w="1152"/>
        <w:gridCol w:w="1350"/>
        <w:gridCol w:w="1170"/>
        <w:gridCol w:w="1170"/>
        <w:gridCol w:w="18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ลุ่มบริษัทในประเทศ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เหรียญสหรัฐ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ทียบเท่า         พั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เหรียญสหรัฐ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ทียบเท่า     พันบาท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ซปรั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.</w:t>
            </w:r>
            <w:r>
              <w:rPr>
                <w:rFonts w:cs="Angsana New" w:ascii="Angsana New" w:hAnsi="Angsana New"/>
                <w:sz w:val="26"/>
                <w:szCs w:val="26"/>
              </w:rPr>
              <w:t>5 - 17.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5,973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5 - 25.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3,2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2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6,263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 - 10.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1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96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เงินให้กู้ยื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2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9,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0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476,932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90" w:right="44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788</w:t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เงินให้กู้ยืมและดอกเบี้ยค้างรับ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90" w:right="44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3,7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8,720</w:t>
            </w:r>
          </w:p>
        </w:tc>
      </w:tr>
      <w:tr>
        <w:trPr/>
        <w:tc>
          <w:tcPr>
            <w:tcW w:w="5238" w:type="dxa"/>
            <w:gridSpan w:val="5"/>
            <w:tcBorders/>
          </w:tcPr>
          <w:p>
            <w:pPr>
              <w:pStyle w:val="Normal"/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ลูกหนี้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38" w:type="dxa"/>
            <w:gridSpan w:val="5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12,33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90" w:right="44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82,435)</w:t>
            </w:r>
          </w:p>
        </w:tc>
      </w:tr>
      <w:tr>
        <w:trPr/>
        <w:tc>
          <w:tcPr>
            <w:tcW w:w="5238" w:type="dxa"/>
            <w:gridSpan w:val="5"/>
            <w:tcBorders/>
          </w:tcPr>
          <w:p>
            <w:pPr>
              <w:pStyle w:val="Normal"/>
              <w:spacing w:lineRule="exact" w:line="300"/>
              <w:ind w:left="90" w:right="44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และดอกเบี้ยค้างรับที่ถึงกำหนดชำระเกินกว่า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76,28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ของบริษัทย่อยเหล่านี้มีหลักทรัพย์ค้ำประกันอันประกอบด้วย อสังหาริมทรัพย์ในเกาะไซปรัสและประเทศบราซิล พันธบัตรรัฐบาลไซปรัส หุ้นในบริษัทอื่นในต่างประเทศ และหุ้นของบริษัทฯซึ่งถือโดยผู้กู้ 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กู้กลุ่มสิงคโปร์ปลดหลักทรัพย์ค้ำประกันอันได้แก่หุ้นของบริษัทฯออกบางส่วน และได้นำหลักทรัพย์มาค้ำประกันเพิ่มอันได้แก่อสังหาริมทรัพย์ในญี่ปุ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ารวางหลักทรัพย์ค้ำประกันเป็นอสังหาริมทรัพย์ในประเทศญี่ปุ่นได้มีการจดทะเบียนกับหน่วยงานประเทศญี่ปุ่นไว้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ชำระคืนเงินให้กู้ยืมตามกำหนดและได้รับชำระคืนเงินให้กู้ยืมก่อนกำหนดบางส่วน โดยผู้กู้ได้มีการปลดหลักทรัพย์ค้ำประกันอันได้แก่หุ้นของบริษัทฯที่เหลืออยู่ทั้งจำนวน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ที่เหลืออยู่ไม่มีการค้ำประกันด้วยหุ้นของบริษัทฯอีกต่อไป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หลักทรัพย์ค้ำประ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ูลค่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6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ให้กู้ยืมของ   ผู้กู้กลุ่มไซปรัส และมีมูลค่าร้อยละ </w:t>
      </w:r>
      <w:r>
        <w:rPr>
          <w:rFonts w:cs="Angsana New" w:ascii="Angsana New" w:hAnsi="Angsana New"/>
          <w:sz w:val="32"/>
          <w:szCs w:val="32"/>
        </w:rPr>
        <w:t>2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จำนวนเงินให้กู้ยืมแก่ผู้กู้กลุ่มสิงคโป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หุ้นของบริษัทฯ ซึ่งถูกตีมูลค่าด้วยราคาปิดในตลาดหลักทรัพย์แห่งประเทศไทย ณ วันสิ้น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หลักทรัพย์ค้ำประ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ให้กู้ยืมของผู้กู้กลุ่มสิงคโป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าคาในระหว่า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การยืนยันเมื่อ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มูลค่าร้อยละ </w:t>
      </w:r>
      <w:r>
        <w:rPr>
          <w:rFonts w:cs="Angsana New" w:ascii="Angsana New" w:hAnsi="Angsana New"/>
          <w:sz w:val="32"/>
          <w:szCs w:val="32"/>
        </w:rPr>
        <w:t xml:space="preserve">164 </w:t>
      </w:r>
      <w:r>
        <w:rPr>
          <w:rFonts w:ascii="Angsana New" w:hAnsi="Angsana New"/>
          <w:sz w:val="32"/>
          <w:sz w:val="32"/>
          <w:szCs w:val="32"/>
        </w:rPr>
        <w:t>ของจำนวนเงินให้กู้ยืมแก่ผู้กู้กลุ่มไซปรั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าค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มีการประเมินมูลค่าใหม่ของ</w:t>
      </w:r>
      <w:r>
        <w:rPr>
          <w:rFonts w:ascii="Angsana New" w:hAnsi="Angsana New"/>
          <w:sz w:val="32"/>
          <w:sz w:val="32"/>
          <w:szCs w:val="32"/>
        </w:rPr>
        <w:t>หลักทรัพย์ค้ำประกันของผู้กู้กลุ่มไซปรั</w:t>
      </w:r>
      <w:r>
        <w:rPr>
          <w:rFonts w:ascii="Angsana New" w:hAnsi="Angsana New"/>
          <w:sz w:val="32"/>
          <w:sz w:val="32"/>
          <w:szCs w:val="32"/>
        </w:rPr>
        <w:t xml:space="preserve">ส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กลุ่มเหล่านี้มีกำหนดชำระคืนเงินต้นแตกต่างกันตาม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มีกำหนดการจ่ายชำระเงินต้นคืนเมื่อถึงวันสิ้นสุดของสัญญา มีลูกหนี้บางรายที่เมื่อถึงกำหนดจ่ายชำระเงินต้นคืน แต่บริษัทย่อยได้ขยายตารางการชำระหนี้ให้ลูกหนี้เหล่านั้นออกไปอีก </w:t>
      </w:r>
      <w:r>
        <w:rPr>
          <w:rFonts w:cs="Angsana New" w:ascii="Angsana New" w:hAnsi="Angsana New"/>
          <w:sz w:val="32"/>
          <w:szCs w:val="32"/>
        </w:rPr>
        <w:t xml:space="preserve">2 - 3 </w:t>
      </w:r>
      <w:r>
        <w:rPr>
          <w:rFonts w:ascii="Angsana New" w:hAnsi="Angsana New"/>
          <w:sz w:val="32"/>
          <w:sz w:val="32"/>
          <w:szCs w:val="32"/>
        </w:rPr>
        <w:t xml:space="preserve">ปี โดยยอดเงินให้กู้ยืมที่มีการแก้ไขสัญญาขยายตารางการชำระหนี้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,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หนี้ที่มีการขยายตารางการชำระหนี้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เงินให้กู้ยืมทั้งหมด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ู้กู้กลุ่มไซปรัสได้จ่ายชำระคืนเงินให้กู้ยืมก่อนกำหนดคิด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.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8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อัตราดอกเบี้ยตามสัญญาของเงินให้กู้ยืมแก่ลูกหนี้กลุ่มเหล่านี้อยู่ในช่วงร้อยละ </w:t>
      </w:r>
      <w:r>
        <w:rPr>
          <w:rFonts w:cs="Angsana New" w:ascii="Angsana New" w:hAnsi="Angsana New"/>
          <w:sz w:val="32"/>
          <w:szCs w:val="32"/>
        </w:rPr>
        <w:t xml:space="preserve">14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.0 </w:t>
      </w:r>
      <w:r>
        <w:rPr>
          <w:rFonts w:ascii="Angsana New" w:hAnsi="Angsana New"/>
          <w:sz w:val="32"/>
          <w:sz w:val="32"/>
          <w:szCs w:val="32"/>
        </w:rPr>
        <w:t>ต่อปี ดอกเบี้ยรับในระหว่างปีปัจจุบันจากลูกหนี้กลุ่มเหล่านี้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 หรือ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7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ผู้กู้กลุ่มสิงคโปร์ได้จ่ายชำระคืนเงินให้กู้ยืมตามกำหนด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.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จ่ายชำระคืนเงินให้กู้ยืมดังกล่าวผู้กู้กลุ่มสิงคโปร์ได้ปลดหลักทรัพย์ค้ำประกันอันได้แก่หุ้นของบริษัทฯที่เหลืออยู่ทั้งจำนว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เห็นว่า</w:t>
      </w:r>
      <w:r>
        <w:rPr>
          <w:rFonts w:ascii="Angsana New" w:hAnsi="Angsana New"/>
          <w:sz w:val="32"/>
          <w:sz w:val="32"/>
          <w:szCs w:val="32"/>
        </w:rPr>
        <w:t>ลูกหนี้กลุ่มเหล่านี้มีการจัดตั้งอย่างมั่นคงและเป็นองค์กรที่น่าเชื่อถือ และไม่ได้มีความเกี่ยวข้องกันกับบริษัทฯ และบริษัทฯได้มีการตรวจสอบเป็นการภายในต่อลูกหนี้กลุ่มเหล่านี้แล้วและพิจารณาว่าเชื่อถือ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กำหนดและเงื่อนไขในการให้กู้ยืมเงิน การจัดการ การควบคุมดูแล รวมทั้งกระบวนการการเปลี่ยนแปลงเงื่อนไขในภายหลังของเงินให้กู้ยืม ได้อาศัยความเชี่ยวชาญและความสัมพันธ์กับผู้กู้ของกรรมการบริษัทฯและผู้บริหารระดับสูงซึ่งมีความเข้าใจเกี่ยวกับการดำเนินธุรกิจของผู้กู้ยืมแต่ละรายเป็นอย่างด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ได้เปิดเผยถึงการกล่าวโทษนายมิทซึจิ โคโนชิตะ อดีตประธานผู้บริหาร และประธานคณะกรรมการบริษัทฯ โดย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่อกรมสอบสวนคดีพิเศษ </w:t>
      </w:r>
      <w:r>
        <w:rPr>
          <w:rFonts w:cs="Angsana New" w:ascii="Angsana New" w:hAnsi="Angsana New"/>
          <w:sz w:val="32"/>
          <w:szCs w:val="32"/>
        </w:rPr>
        <w:t xml:space="preserve">(“DSI”) </w:t>
      </w:r>
      <w:r>
        <w:rPr>
          <w:rFonts w:ascii="Angsana New" w:hAnsi="Angsana New"/>
          <w:sz w:val="32"/>
          <w:sz w:val="32"/>
          <w:szCs w:val="32"/>
        </w:rPr>
        <w:t>กรณีทุจริต เบียดบังทรัพย์สินของบริษัทฯ และทำบัญชีไม่ถูกต้อง โดยทำธุรกรรมอำพรางผ่านบริษัทที่เกี่ยวข้องในต่างประเทศหลายแห่ง เพื่อให้ผลประกอบการของบริษัทฯ สูงเกินความจริง โดยการถูกกล่าวโทษดังกล่าวทำให้นายมิ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ซึจิ โคโนชิตะ เข้าข่ายมีลักษณะขาดความน่าไว้วางใจในการเป็นกรรมการและผู้บริหารของบริษัทที่ออกหลักทรัพย์และบริษัทจดทะเบียนตามประกาศ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ึงไม่สามารถเป็นกรรมการและผู้บริหารของบริษัทฯ ซึ่งเป็นบริษัทที่ออกหลักทรัพย์และบริษัทจดทะเบียนได้ตามพระราชบัญญัติหลักทรัพย์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มายังบริษัทฯให้ดำเนินการแก้ไขงบการเงิน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/>
          <w:sz w:val="32"/>
          <w:sz w:val="32"/>
          <w:szCs w:val="32"/>
        </w:rPr>
        <w:t>และรายงานประจำปีของบริษัทฯ ให้ถูกต้องโดยเร็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ความประสงค์ที่ให้ความร่วมมือกับ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กี่ยวกับรายการเงินให้กู้ยืมและดอกเบี้ยค้างรับอันเป็นเหตุ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ดังกล่าว เนื่องจากบริษัทฯ ตระหนักถึงความสำคัญ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นฐานะองค์กรของรัฐที่ใช้อำนาจในการกำกับดูแลบริษัทจดทะเบียน บริษัทฯ จึงได้พยายามพิจารณาหาหนทางที่บริษัทฯ จะสามารถปฏิบัติตามหนังสือดังกล่าวได้ ประกอบกับผู้บริหารของบริษัทฯ ได้พิจารณาและเห็นควรว่า บริษัทฯ ควรจะดำเนินการตรวจสอบรายการดังกล่าวอีกครั้งก่อนที่จะดำเนินการใดๆ ต่อไป เพื่อแสดงให้เห็นถึงความโปร่งใสและหลักธรรมาภิบาลในการดำเนินงาน ตลอดจนความบริสุทธิ์ใจต่อนักลงทุ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 แม้ว่าบริษัทฯ จะไม่สามารถระบุและเข้าถึงข้อมูลหรือหลักฐานอันเป็นที่มาของข้อสงสัย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นเป็นเหตุให้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้องมีหนังสือฉบับดังกล่าวมายังบริษัทฯ และกระบวนการหรือขั้นตอนทางกฎหมายสำหรับกรณีการกล่าวโทษของ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็ยังไม่สิ้นสุด แต่เพื่อขจัดข้อเคลือบแคลงสงสัยใดๆ เกี่ยวกับรายการเงินให้กู้ยืมและดอกเบี้ยค้างรับที่เกี่ยวข้องกับลูกหนี้รายดังกล่าว และเพื่อประโยชน์ของนักลงทุนในการพิจารณาเกี่ยวกับสถานะบริษัทฯ  ประกอบกับบริษัทฯ ได้พิจารณาถึงการชำระคืนเงินต้นและดอกเบี้ยที่ผ่านมาและมีความเห็นว่าไม่ได้ส่งผลเสียหายต่อบัญชีของบริษัทฯ ดังนั้น ผู้บริหารของบริษัทฯ จึงได้พิจารณาตั้งประมาณการค่าเผื่อหนี้สงสัยจะสูญไว้เท่ากับยอดคงค้างของเงินให้กู้ยืมและดอกเบี้ยค้างร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การตั้งประมาณการค่าเผื่อหนี้สงสัยจะสูญในครั้งนี้เป็นความตั้งใจของผู้บริหาร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ที่จะให้ความร่วมมือและดำเนินการตามคำสั่งจากหน่วยงานที่มีอำนาจกำกับดูแลแล้ว  ผู้บริหารของบริษัทฯ ยังต้องการเน้นย้ำถึงความเชื่อมั่นของผู้บริหารของบริษัทฯ ต่อความถูกต้องตามกฎหมายของรายการเงินให้กู้ยืมและการชำระคืนเงินให้กู้ยืมและดอกเบี้ยตามสัญญา รวมถึงความสามารถในการบังคับชำระหนี้จากทรัพย์สินอันเป็นหลักประกันในกรณีที่มีการผิดนัดใดๆอีกด้ว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การตรวจสอบโดยหน่วยงานของรัฐที่เกี่ยวข้องและระหว่างที่ขั้นตอนดังกล่าวยังไม่สิ้นสุด ผู้บริหารของบริษัทฯ จึงได้ประมาณการค่าเผื่อหนี้สงสัยจะสูญไว้เท่ากับยอดคงค้างของเงินให้กู้ยืมและดอกเบี้ยค้างร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 xml:space="preserve">หลืออยู่ทั้งหมด </w:t>
      </w:r>
      <w:r>
        <w:rPr>
          <w:rFonts w:ascii="Angsana New" w:hAnsi="Angsana New"/>
          <w:sz w:val="32"/>
          <w:sz w:val="32"/>
          <w:szCs w:val="32"/>
        </w:rPr>
        <w:t>นอกจากนี้ หากจำนวนเงินดังกล่าวได้รับชำระคืน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กลับรายการค่าเผื่อหนี้สงสัยจะสูญดังกล่าวในจำนวนที่เท่ากันและยอดคงค้างจะลดลงจากการชำระ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15" w:name="_Hlk498027201"/>
      <w:bookmarkStart w:id="16" w:name="_Hlk498026016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bookmarkEnd w:id="16"/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ละดอกเบี้ยค้างรับจำแนกตามอายุหนี้ค้างชำระได้ดังนี้</w:t>
      </w:r>
      <w:bookmarkEnd w:id="15"/>
    </w:p>
    <w:p>
      <w:pPr>
        <w:pStyle w:val="04NormalTH"/>
        <w:spacing w:before="0" w:after="0"/>
        <w:ind w:left="533" w:right="-450" w:hanging="533"/>
        <w:jc w:val="right"/>
        <w:rPr/>
      </w:pPr>
      <w:r>
        <w:rPr>
          <w:sz w:val="24"/>
          <w:szCs w:val="24"/>
          <w:lang w:val="th-TH"/>
        </w:rPr>
        <w:tab/>
      </w:r>
      <w:r>
        <w:rPr>
          <w:sz w:val="28"/>
          <w:szCs w:val="28"/>
          <w:lang w:val="th-TH"/>
        </w:rPr>
        <w:tab/>
        <w:t>(</w:t>
      </w:r>
      <w:r>
        <w:rPr>
          <w:sz w:val="28"/>
          <w:sz w:val="28"/>
          <w:szCs w:val="28"/>
          <w:lang w:val="th-TH"/>
        </w:rPr>
        <w:t>หน่วย</w:t>
      </w:r>
      <w:r>
        <w:rPr>
          <w:sz w:val="28"/>
          <w:szCs w:val="28"/>
          <w:lang w:val="th-TH"/>
        </w:rPr>
        <w:t xml:space="preserve">: </w:t>
      </w:r>
      <w:r>
        <w:rPr>
          <w:sz w:val="28"/>
          <w:sz w:val="28"/>
          <w:szCs w:val="28"/>
          <w:lang w:val="th-TH"/>
        </w:rPr>
        <w:t>พันบาท</w:t>
      </w:r>
      <w:r>
        <w:rPr>
          <w:sz w:val="28"/>
          <w:szCs w:val="28"/>
          <w:lang w:val="th-TH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00"/>
        <w:gridCol w:w="1296"/>
        <w:gridCol w:w="1296"/>
        <w:gridCol w:w="1296"/>
        <w:gridCol w:w="1296"/>
        <w:gridCol w:w="1296"/>
      </w:tblGrid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napToGrid w:val="false"/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7980" w:type="dxa"/>
            <w:gridSpan w:val="6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1650" w:type="dxa"/>
            <w:tcBorders/>
            <w:vAlign w:val="bottom"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ะยะเวลาค้างชำระ</w:t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เงินให้กู้ยืม</w:t>
            </w:r>
            <w:r>
              <w:rPr>
                <w:sz w:val="28"/>
                <w:sz w:val="28"/>
                <w:szCs w:val="28"/>
                <w:lang w:val="th-TH"/>
              </w:rPr>
              <w:t xml:space="preserve">                                  </w:t>
            </w:r>
            <w:r>
              <w:rPr>
                <w:sz w:val="28"/>
                <w:sz w:val="28"/>
                <w:szCs w:val="28"/>
                <w:lang w:val="th-TH"/>
              </w:rPr>
              <w:t>และดอกเบี้ยค้างรับ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left" w:pos="907" w:leader="none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เผื่อหนี้สงสัยจะสูญ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left" w:pos="907" w:leader="none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เงินให้กู้ยืม</w:t>
            </w:r>
            <w:r>
              <w:rPr>
                <w:sz w:val="28"/>
                <w:sz w:val="28"/>
                <w:szCs w:val="28"/>
                <w:lang w:val="th-TH"/>
              </w:rPr>
              <w:t xml:space="preserve">                                </w:t>
            </w:r>
            <w:r>
              <w:rPr>
                <w:sz w:val="28"/>
                <w:sz w:val="28"/>
                <w:szCs w:val="28"/>
                <w:lang w:val="th-TH"/>
              </w:rPr>
              <w:t xml:space="preserve">และดอกเบี้ยค้างรับ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สุทธิ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/>
                <w:sz w:val="28"/>
                <w:szCs w:val="28"/>
                <w:lang w:val="th-TH"/>
              </w:rPr>
            </w:r>
          </w:p>
        </w:tc>
        <w:tc>
          <w:tcPr>
            <w:tcW w:w="1500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</w:t>
            </w:r>
          </w:p>
        </w:tc>
        <w:tc>
          <w:tcPr>
            <w:tcW w:w="1500" w:type="dxa"/>
            <w:tcBorders/>
          </w:tcPr>
          <w:p>
            <w:pPr>
              <w:pStyle w:val="04NormalTH"/>
              <w:tabs>
                <w:tab w:val="clear" w:pos="720"/>
                <w:tab w:val="decimal" w:pos="1122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1,872,420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th-TH"/>
              </w:rPr>
              <w:t>3,664,</w:t>
            </w:r>
            <w:r>
              <w:rPr>
                <w:sz w:val="28"/>
                <w:szCs w:val="28"/>
                <w:lang w:val="th-TH"/>
              </w:rPr>
              <w:t>898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1,831,229)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41,191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3,664,898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้างชำระ</w:t>
            </w:r>
          </w:p>
        </w:tc>
        <w:tc>
          <w:tcPr>
            <w:tcW w:w="1500" w:type="dxa"/>
            <w:tcBorders/>
          </w:tcPr>
          <w:p>
            <w:pPr>
              <w:pStyle w:val="04NormalTH"/>
              <w:tabs>
                <w:tab w:val="clear" w:pos="720"/>
                <w:tab w:val="decimal" w:pos="1122" w:leader="none"/>
              </w:tabs>
              <w:snapToGrid w:val="false"/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napToGrid w:val="false"/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napToGrid w:val="false"/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napToGrid w:val="false"/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napToGrid w:val="false"/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napToGrid w:val="false"/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pacing w:lineRule="exact" w:line="340" w:before="0" w:after="0"/>
              <w:ind w:left="162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1 - 3 </w:t>
            </w:r>
            <w:r>
              <w:rPr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0" w:type="dxa"/>
            <w:tcBorders/>
          </w:tcPr>
          <w:p>
            <w:pPr>
              <w:pStyle w:val="04NormalTH"/>
              <w:tabs>
                <w:tab w:val="clear" w:pos="720"/>
                <w:tab w:val="decimal" w:pos="1122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81,205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th-TH"/>
              </w:rPr>
              <w:t>80</w:t>
            </w:r>
            <w:r>
              <w:rPr>
                <w:sz w:val="28"/>
                <w:szCs w:val="28"/>
                <w:lang w:val="th-TH"/>
              </w:rPr>
              <w:t>,584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81,106)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99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th-TH"/>
              </w:rPr>
              <w:t>80</w:t>
            </w:r>
            <w:r>
              <w:rPr>
                <w:sz w:val="28"/>
                <w:szCs w:val="28"/>
                <w:lang w:val="th-TH"/>
              </w:rPr>
              <w:t>,584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pacing w:lineRule="exact" w:line="340" w:before="0" w:after="0"/>
              <w:ind w:left="162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6 </w:t>
            </w:r>
            <w:r>
              <w:rPr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0" w:type="dxa"/>
            <w:tcBorders/>
          </w:tcPr>
          <w:p>
            <w:pPr>
              <w:pStyle w:val="04NormalTH"/>
              <w:tabs>
                <w:tab w:val="clear" w:pos="720"/>
                <w:tab w:val="decimal" w:pos="1122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99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99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pacing w:lineRule="exact" w:line="340" w:before="0" w:after="0"/>
              <w:ind w:left="162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7 - 12 </w:t>
            </w:r>
            <w:r>
              <w:rPr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0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13,238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13,238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04NormalTH"/>
              <w:tabs>
                <w:tab w:val="clear" w:pos="720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500" w:type="dxa"/>
            <w:tcBorders/>
          </w:tcPr>
          <w:p>
            <w:pPr>
              <w:pStyle w:val="04NormalTH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3,724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3,758,720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1,912,335)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41,389</w:t>
            </w:r>
          </w:p>
        </w:tc>
        <w:tc>
          <w:tcPr>
            <w:tcW w:w="1296" w:type="dxa"/>
            <w:tcBorders/>
          </w:tcPr>
          <w:p>
            <w:pPr>
              <w:pStyle w:val="04NormalTH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40" w:before="0" w:after="0"/>
              <w:ind w:left="0" w:right="0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3,758,720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7" w:name="__RefHeading___Toc507610253"/>
      <w:bookmarkEnd w:id="17"/>
      <w:r>
        <w:rPr/>
        <w:t>สินทรัพย์รอการขา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ินทรัพย์รอการขายของบริษัทฯและบริษัทย่อยแสดงได้ดังนี้</w:t>
      </w:r>
    </w:p>
    <w:tbl>
      <w:tblPr>
        <w:tblW w:w="832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507"/>
        <w:gridCol w:w="1508"/>
        <w:gridCol w:w="1507"/>
        <w:gridCol w:w="1508"/>
      </w:tblGrid>
      <w:tr>
        <w:trPr/>
        <w:tc>
          <w:tcPr>
            <w:tcW w:w="83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left="-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left="-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left="-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ยึดคืน</w:t>
            </w:r>
          </w:p>
        </w:tc>
        <w:tc>
          <w:tcPr>
            <w:tcW w:w="1507" w:type="dxa"/>
            <w:tcBorders/>
          </w:tcPr>
          <w:p>
            <w:pPr>
              <w:pStyle w:val="InsideAddress"/>
              <w:tabs>
                <w:tab w:val="clear" w:pos="720"/>
                <w:tab w:val="decimal" w:pos="1075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598</w:t>
            </w:r>
          </w:p>
        </w:tc>
        <w:tc>
          <w:tcPr>
            <w:tcW w:w="1508" w:type="dxa"/>
            <w:tcBorders/>
          </w:tcPr>
          <w:p>
            <w:pPr>
              <w:pStyle w:val="InsideAddress"/>
              <w:tabs>
                <w:tab w:val="clear" w:pos="720"/>
                <w:tab w:val="decimal" w:pos="1075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,823</w:t>
            </w:r>
          </w:p>
        </w:tc>
        <w:tc>
          <w:tcPr>
            <w:tcW w:w="1507" w:type="dxa"/>
            <w:tcBorders/>
          </w:tcPr>
          <w:p>
            <w:pPr>
              <w:pStyle w:val="InsideAddress"/>
              <w:tabs>
                <w:tab w:val="clear" w:pos="720"/>
                <w:tab w:val="decimal" w:pos="115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696</w:t>
            </w:r>
          </w:p>
        </w:tc>
        <w:tc>
          <w:tcPr>
            <w:tcW w:w="1508" w:type="dxa"/>
            <w:tcBorders/>
          </w:tcPr>
          <w:p>
            <w:pPr>
              <w:pStyle w:val="InsideAddress"/>
              <w:tabs>
                <w:tab w:val="clear" w:pos="720"/>
                <w:tab w:val="decimal" w:pos="115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,07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left="-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</w:t>
            </w:r>
          </w:p>
        </w:tc>
        <w:tc>
          <w:tcPr>
            <w:tcW w:w="1507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,646)</w:t>
            </w:r>
          </w:p>
        </w:tc>
        <w:tc>
          <w:tcPr>
            <w:tcW w:w="1508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930)</w:t>
            </w:r>
          </w:p>
        </w:tc>
        <w:tc>
          <w:tcPr>
            <w:tcW w:w="1507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,387)</w:t>
            </w:r>
          </w:p>
        </w:tc>
        <w:tc>
          <w:tcPr>
            <w:tcW w:w="1508" w:type="dxa"/>
            <w:tcBorders/>
          </w:tcPr>
          <w:p>
            <w:pPr>
              <w:pStyle w:val="InsideAddress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130)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left="-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,952</w:t>
            </w:r>
          </w:p>
        </w:tc>
        <w:tc>
          <w:tcPr>
            <w:tcW w:w="1508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893</w:t>
            </w:r>
          </w:p>
        </w:tc>
        <w:tc>
          <w:tcPr>
            <w:tcW w:w="1507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309</w:t>
            </w:r>
          </w:p>
        </w:tc>
        <w:tc>
          <w:tcPr>
            <w:tcW w:w="1508" w:type="dxa"/>
            <w:tcBorders/>
          </w:tcPr>
          <w:p>
            <w:pPr>
              <w:pStyle w:val="InsideAddress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948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r>
        <w:br w:type="page"/>
      </w:r>
      <w:bookmarkStart w:id="18" w:name="__RefHeading___Toc507610254"/>
      <w:bookmarkEnd w:id="18"/>
      <w:r>
        <w:rPr/>
        <w:t>ลูกหนี้อื่น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59"/>
        <w:gridCol w:w="1259"/>
        <w:gridCol w:w="1259"/>
        <w:gridCol w:w="1259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6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2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ึกษ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7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88,773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,951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8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2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8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26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342" w:right="-18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04,70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6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9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25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19" w:name="__RefHeading___Toc507610255"/>
      <w:bookmarkEnd w:id="19"/>
      <w:r>
        <w:rPr/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ind w:right="-7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firstLine="11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69,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72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54,6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66,9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firstLine="11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ซื้อที่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5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1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5,3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1,46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252" w:hanging="1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สินทรัพย์ที่จะให้เช่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252" w:hanging="1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0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175,4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firstLine="113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ัก ณ ที่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83,0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45,1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30,2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12,68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firstLine="11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2,1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3,1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2,1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2,33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firstLine="11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7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297,7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92,4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83,43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252" w:hanging="139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8,02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firstLine="11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297,7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92,4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2"/>
              </w:rPr>
              <w:t>83,435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20" w:name="__RefHeading___Toc507610256"/>
      <w:bookmarkEnd w:id="20"/>
      <w:r>
        <w:rPr/>
        <w:t>เงินฝากประจำ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19" w:gutter="0" w:header="706" w:top="1296" w:footer="70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นี้คือเงินฝากประจำ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นำไปวางไว้กับธนาคารเพื่อค้ำประกันการออกหนังสือค้ำประกันจากธนาคาร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4.4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85" w:hanging="585"/>
        <w:jc w:val="distribute"/>
        <w:rPr/>
      </w:pPr>
      <w:bookmarkStart w:id="21" w:name="__RefHeading___Toc507610257"/>
      <w:bookmarkEnd w:id="21"/>
      <w:r>
        <w:rPr/>
        <w:t>เงินลงทุนในบริษัทย่อย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p>
      <w:pPr>
        <w:pStyle w:val="04NormalTH"/>
        <w:spacing w:before="0" w:after="0"/>
        <w:ind w:left="0" w:right="-637" w:hanging="0"/>
        <w:jc w:val="right"/>
        <w:rPr/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หน่วย</w:t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153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7"/>
        <w:gridCol w:w="1088"/>
        <w:gridCol w:w="1087"/>
        <w:gridCol w:w="1088"/>
        <w:gridCol w:w="1087"/>
        <w:gridCol w:w="1088"/>
        <w:gridCol w:w="1087"/>
        <w:gridCol w:w="1088"/>
        <w:gridCol w:w="1087"/>
        <w:gridCol w:w="1088"/>
        <w:gridCol w:w="1185"/>
        <w:gridCol w:w="1088"/>
      </w:tblGrid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ผลขาดทุนจากเงินลงทุน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ปี</w:t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บริษัท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บริษัทย่อย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225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ธนบรรณ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65,000 </w:t>
            </w:r>
          </w:p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65,000 </w:t>
            </w:r>
          </w:p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9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9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9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225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cs="Angsana New" w:ascii="Angsana New" w:hAnsi="Angsana New"/>
              </w:rPr>
              <w:t xml:space="preserve">Group Lease Holdings Pte. Ltd.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448</w:t>
            </w:r>
          </w:p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เหรียญสิงคโปร์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448</w:t>
            </w:r>
          </w:p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เหรียญสิงคโปร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7,21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7,2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426,81</w:t>
            </w:r>
            <w:r>
              <w:rPr>
                <w:rFonts w:cs="Angsana New" w:ascii="Angsana New" w:hAnsi="Angsana New"/>
              </w:rPr>
              <w:t>8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0,39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7,21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,768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9,993 </w:t>
            </w:r>
            <w:r>
              <w:rPr>
                <w:rFonts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พัน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Group Leasing (Lao)              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41,840,720 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300,000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Company Limited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กีบลาว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กีบ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1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8,135 </w:t>
            </w:r>
            <w:r>
              <w:rPr>
                <w:rFonts w:ascii="Angsana New" w:hAnsi="Angsana New"/>
              </w:rPr>
              <w:t>พันกีบล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12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426,81</w:t>
            </w:r>
            <w:r>
              <w:rPr>
                <w:rFonts w:cs="Angsana New" w:ascii="Angsana New" w:hAnsi="Angsana New"/>
              </w:rPr>
              <w:t>8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0,30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1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,8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1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GLH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เพิ่มทุนในหุ้นสามัญ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.8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หุ้นที่ออกจำหน่าย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สิงคโปร์ต่อหุ้น รวมจำนวนเงินทั้งสิ้นจำนวนเงิน </w:t>
      </w:r>
      <w:r>
        <w:rPr>
          <w:rFonts w:cs="Angsana New" w:ascii="Angsana New" w:hAnsi="Angsana New"/>
          <w:sz w:val="32"/>
          <w:szCs w:val="32"/>
        </w:rPr>
        <w:t xml:space="preserve">10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ิงคโปร์หรือประมาณ </w:t>
      </w:r>
      <w:r>
        <w:rPr>
          <w:rFonts w:cs="Angsana New" w:ascii="Angsana New" w:hAnsi="Angsana New"/>
          <w:sz w:val="32"/>
          <w:szCs w:val="32"/>
        </w:rPr>
        <w:t xml:space="preserve">276.1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นำเงินเพิ่มทุนดังกล่าวไปลงทุนในบริษัทย่อยที่ประเทศอินโดนีเซีย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ทำสัญญาให้เงินกู้ยืมแก่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ในวันเดียวกันทางบริษัทฯได้ทำสัญญาแปลงเงินให้กู้ยืมจำนวน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เป็น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ิงคโปร์ บริษัทย่อย </w:t>
      </w:r>
      <w:r>
        <w:rPr>
          <w:rFonts w:cs="Angsana New" w:ascii="Angsana New" w:hAnsi="Angsana New"/>
          <w:sz w:val="32"/>
          <w:szCs w:val="32"/>
        </w:rPr>
        <w:t>GL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จดทะเบียนเพิ่มทุนดังกล่าวต่อกรมทะเบียนการค้าและธุรกิจที่ประเทศสิงคโปร์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เพิ่มทุนใน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80.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หุ้นที่ออกจำหน่าย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สิงคโปร์ต่อหุ้น รวม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80.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ิงคโปร์หรือประมาณ </w:t>
      </w:r>
      <w:r>
        <w:rPr>
          <w:rFonts w:cs="Angsana New" w:ascii="Angsana New" w:hAnsi="Angsana New"/>
          <w:sz w:val="32"/>
          <w:szCs w:val="32"/>
        </w:rPr>
        <w:t xml:space="preserve">4,540.8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นำเงินเพิ่มทุนดังกล่าวไปลงทุนขยายกิจการของกลุ่มบริษัทและใช้ในการดำเนินงานในกลุ่มตลาด </w:t>
      </w:r>
      <w:r>
        <w:rPr>
          <w:rFonts w:cs="Angsana New" w:ascii="Angsana New" w:hAnsi="Angsana New"/>
          <w:sz w:val="32"/>
          <w:szCs w:val="32"/>
        </w:rPr>
        <w:t xml:space="preserve">ASEAN </w:t>
      </w:r>
      <w:r>
        <w:rPr>
          <w:rFonts w:ascii="Angsana New" w:hAnsi="Angsana New"/>
          <w:sz w:val="32"/>
          <w:sz w:val="32"/>
          <w:szCs w:val="32"/>
        </w:rPr>
        <w:t xml:space="preserve">ในวันเดียวกันทางบริษัทฯทำสัญญาให้เงินกู้ยืมแก่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9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ได้ทำสัญญาแปลงเงินให้กู้ยืมจำนวน </w:t>
      </w:r>
      <w:r>
        <w:rPr>
          <w:rFonts w:cs="Angsana New" w:ascii="Angsana New" w:hAnsi="Angsana New"/>
          <w:sz w:val="32"/>
          <w:szCs w:val="32"/>
        </w:rPr>
        <w:t xml:space="preserve">129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เป็น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.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ิงคโปร์ 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เพิ่มทุนดังกล่าวต่อกรมทะเบียนการค้าและธุรกิจที่ประเทศสิงคโปร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จ่ายเงินปันผลระหว่างกาลสำหรับ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โดยจ่ายเงินปันผลให้แก่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,993,258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หรือประมาณ </w:t>
      </w:r>
      <w:r>
        <w:rPr>
          <w:rFonts w:cs="Angsana New" w:ascii="Angsana New" w:hAnsi="Angsana New"/>
          <w:sz w:val="32"/>
          <w:szCs w:val="32"/>
        </w:rPr>
        <w:t xml:space="preserve">343.77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ของบริษัทฯพิจารณาผลกระทบที่มีต่องบการเงินเฉพาะกิจการของบริษัท จากการตั้งประมาณการค่าเผื่อหนี้สงสัยจะสูญ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3 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ตาม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กำหนดไว้ งบการเงินเฉพาะกิจการได้รวมเงินลงทุนในบริษัทย่อยซึ่งได้ตัดออกจากการนำเสนอในงบการเงินรวม อย่างไรก็ตามเงินลงทุนในบริษัทร่วมไม่ได้ถูกตัดออกจาก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กิดความสอดคล้องกันในการนำเสนองบการเงิน ผู้บริหารของบริษัทฯจึงพิจารณาตั้งประมาณการค่าเผื่อผลขาดทุนจาก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ด้วยมูลค่าเท่ากับประมาณการค่าเผื่อหนี้สงสัยจะสูญของเงินลงทุนในบริษัทร่วมและลูกหนี้เงินให้กู้ยืมและดอกเบี้ยค้างรั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ที่แสดงในงบการเงินเฉพาะกิจการ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8.72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cs="Angsana New" w:ascii="Angsana New" w:hAnsi="Angsana New"/>
          <w:sz w:val="32"/>
          <w:szCs w:val="32"/>
        </w:rPr>
        <w:t>154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GLL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GLL </w:t>
      </w:r>
      <w:r>
        <w:rPr>
          <w:rFonts w:ascii="Angsana New" w:hAnsi="Angsana New"/>
          <w:sz w:val="32"/>
          <w:sz w:val="32"/>
          <w:szCs w:val="32"/>
        </w:rPr>
        <w:t xml:space="preserve">เพิ่มทุนในหุ้นสามัญจาก </w:t>
      </w:r>
      <w:r>
        <w:rPr>
          <w:rFonts w:cs="Angsana New" w:ascii="Angsana New" w:hAnsi="Angsana New"/>
          <w:sz w:val="32"/>
          <w:szCs w:val="32"/>
        </w:rPr>
        <w:t xml:space="preserve">130,000 </w:t>
      </w:r>
      <w:r>
        <w:rPr>
          <w:rFonts w:ascii="Angsana New" w:hAnsi="Angsana New"/>
          <w:sz w:val="32"/>
          <w:sz w:val="32"/>
          <w:szCs w:val="32"/>
        </w:rPr>
        <w:t xml:space="preserve">หุ้นเป็น </w:t>
      </w:r>
      <w:r>
        <w:rPr>
          <w:rFonts w:cs="Angsana New" w:ascii="Angsana New" w:hAnsi="Angsana New"/>
          <w:sz w:val="32"/>
          <w:szCs w:val="32"/>
        </w:rPr>
        <w:t xml:space="preserve">2,037,500 </w:t>
      </w:r>
      <w:r>
        <w:rPr>
          <w:rFonts w:ascii="Angsana New" w:hAnsi="Angsana New"/>
          <w:sz w:val="32"/>
          <w:sz w:val="32"/>
          <w:szCs w:val="32"/>
        </w:rPr>
        <w:t xml:space="preserve">หุ้น โดยหุ้นเพิ่มทุนใหม่ทั้งหมดลงทุนโด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ผลจากการเพิ่มทุนนี้ ส่งผลให้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เปลี่ยน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0.32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99.68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โดยจากการที่บริษัทฯถือเงินลงทุนในบริษัทดังกล่าวผ่าน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ฯจัดประเภท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>เป็นเงินลงทุนในบริษัทย่อยในงบการเงินเฉพาะกิจการ 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GLL </w:t>
      </w:r>
      <w:r>
        <w:rPr>
          <w:rFonts w:ascii="Angsana New" w:hAnsi="Angsana New"/>
          <w:sz w:val="32"/>
          <w:sz w:val="32"/>
          <w:szCs w:val="32"/>
        </w:rPr>
        <w:t xml:space="preserve">เพิ่มทุนในหุ้นสามัญจาก </w:t>
      </w:r>
      <w:r>
        <w:rPr>
          <w:rFonts w:cs="Angsana New" w:ascii="Angsana New" w:hAnsi="Angsana New"/>
          <w:sz w:val="32"/>
          <w:szCs w:val="32"/>
        </w:rPr>
        <w:t>2,037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ป็น </w:t>
      </w:r>
      <w:r>
        <w:rPr>
          <w:rFonts w:cs="Angsana New" w:ascii="Angsana New" w:hAnsi="Angsana New"/>
          <w:sz w:val="32"/>
          <w:szCs w:val="32"/>
        </w:rPr>
        <w:t>5,223,5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โดยหุ้นเพิ่มทุนใหม่ทั้งหมดลงทุนโด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ผลจากการเพิ่มทุนนี้ ส่งผลให้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เปลี่ยนจากร้อยละ </w:t>
      </w:r>
      <w:r>
        <w:rPr>
          <w:rFonts w:cs="Angsana New" w:ascii="Angsana New" w:hAnsi="Angsana New"/>
          <w:sz w:val="32"/>
          <w:szCs w:val="32"/>
        </w:rPr>
        <w:t xml:space="preserve">0.32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99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99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โดยจากการที่บริษัทฯถือเงินลงทุนในบริษัทดังกล่าวผ่าน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ฯจัดประเภท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>เป็นเงินลงทุนในบริษัทย่อยในงบการเงินเฉพาะกิจก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cs="Angsana New" w:ascii="Angsana New" w:hAnsi="Angsana New"/>
          <w:sz w:val="32"/>
          <w:szCs w:val="32"/>
        </w:rPr>
        <w:t>GLL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/>
          <w:sz w:val="32"/>
          <w:sz w:val="32"/>
          <w:szCs w:val="32"/>
        </w:rPr>
        <w:t>ครึ่งปีขอ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โดยจ่ายเงินปันผลให้แก่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กีบล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กีบล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การ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019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Web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ถือหุ้นโดยบริษัทย่อยของบริษัทฯ มีรายละเอียดดังต่อไปนี้</w:t>
      </w:r>
    </w:p>
    <w:p>
      <w:pPr>
        <w:pStyle w:val="04NormalTH"/>
        <w:spacing w:before="120" w:after="0"/>
        <w:ind w:left="533" w:right="-752" w:hanging="533"/>
        <w:jc w:val="right"/>
        <w:rPr/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หน่วย</w:t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14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0"/>
        <w:gridCol w:w="1170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</w:t>
            </w:r>
            <w:r>
              <w:rPr>
                <w:rFonts w:ascii="Angsana New" w:hAnsi="Angsana New"/>
              </w:rPr>
              <w:t>ผลขาดทุนจาก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บริษัท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color w:val="FF0000"/>
                <w:u w:val="single"/>
              </w:rPr>
            </w:pPr>
            <w:r>
              <w:rPr>
                <w:rFonts w:cs="Angsana New" w:ascii="Angsana New" w:hAnsi="Angsana New"/>
                <w:color w:val="FF0000"/>
                <w:u w:val="single"/>
              </w:rPr>
            </w:r>
          </w:p>
        </w:tc>
      </w:tr>
      <w:tr>
        <w:trPr>
          <w:trHeight w:val="171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ถือหุ้นโดยบริษัท </w:t>
            </w:r>
            <w:r>
              <w:rPr>
                <w:rFonts w:cs="Angsana New" w:ascii="Angsana New" w:hAnsi="Angsana New"/>
                <w:u w:val="single"/>
              </w:rPr>
              <w:t>Group Lease  Holdings Pte.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L Finance Plc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พันเหรียญ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พันเหรียญ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หรัฐอเมริก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4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4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4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4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</w:rPr>
              <w:t>Group Leasing (Lao)</w:t>
            </w:r>
            <w:r>
              <w:rPr>
                <w:rFonts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 Company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1,840,72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กีบล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00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กีบลาว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8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19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4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19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4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88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5,666,347 </w:t>
            </w:r>
            <w:r>
              <w:rPr>
                <w:rFonts w:ascii="Angsana New" w:hAnsi="Angsana New"/>
              </w:rPr>
              <w:t>พันกีบล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Group Lease Finance Indonesi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รูเปียอินโดนีเซี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รูเปียอินโดนีเซี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3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3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3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3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</w:rPr>
              <w:t xml:space="preserve">BG Microfinance Myanmar </w:t>
            </w:r>
            <w:r>
              <w:rPr>
                <w:rFonts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Co.,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6,160,000</w:t>
            </w:r>
            <w:r>
              <w:rPr>
                <w:rFonts w:ascii="Angsana New" w:hAnsi="Angsana New"/>
              </w:rPr>
              <w:t>พันจ๊าดพม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,23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,23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L-AMMK Co.,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,080,000</w:t>
            </w:r>
            <w:r>
              <w:rPr>
                <w:rFonts w:ascii="Angsana New" w:hAnsi="Angsana New"/>
              </w:rPr>
              <w:t>พันจ๊าดพม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5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5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1,3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,08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1,3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,08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8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800" w:footer="706" w:bottom="1019"/>
          <w:pgNumType w:fmt="decimal"/>
          <w:formProt w:val="false"/>
          <w:textDirection w:val="lrTb"/>
          <w:docGrid w:type="default" w:linePitch="326" w:charSpace="0"/>
        </w:sectPr>
        <w:pStyle w:val="04NormalTH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GLL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 มีมติอนุมัติการเพิ่มทุนของ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15,260 </w:t>
      </w:r>
      <w:r>
        <w:rPr>
          <w:rFonts w:ascii="Angsana New" w:hAnsi="Angsana New"/>
          <w:sz w:val="32"/>
          <w:sz w:val="32"/>
          <w:szCs w:val="32"/>
        </w:rPr>
        <w:t xml:space="preserve">ล้านกีบล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67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มติอนุมัติแปลงเงินให้กู้ยืม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และดอกเบี้ยค้างรับดังกล่าวเป็น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เพิ่มทุนดังกล่าว ทั้งนี้บริษัทย่อย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บหุ้นการเพิ่มทุน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อนุมัติจากธนาคารกลางแห่งประเทศล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ของ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25,5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กีบล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10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มติอนุมัติแปลงเงินให้กู้ยืม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และดอกเบี้ยค้างรับดังกล่าวเป็น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เพิ่มทุนดังกล่าว ทั้งนี้บริษัทย่อย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บหุ้นการเพิ่มทุนดังกล่าวใน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จดทะเบียนเพิ่มทุนกับธนาคารกลางแห่งประเทศลาวอยู่ระหว่างการดำเนินการ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GL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จ่ายปันผลจากผลการดำเนิน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่ายเงินปันผลระหว่างกาลจากผลการดำเนินงานครึ่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่ายเงินปันผล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GL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568 </w:t>
      </w:r>
      <w:r>
        <w:rPr>
          <w:rFonts w:ascii="Angsana New" w:hAnsi="Angsana New"/>
          <w:sz w:val="32"/>
          <w:sz w:val="32"/>
          <w:szCs w:val="32"/>
        </w:rPr>
        <w:t xml:space="preserve">ล้านกีบล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.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99 </w:t>
      </w:r>
      <w:r>
        <w:rPr>
          <w:rFonts w:ascii="Angsana New" w:hAnsi="Angsana New"/>
          <w:sz w:val="32"/>
          <w:sz w:val="32"/>
          <w:szCs w:val="32"/>
        </w:rPr>
        <w:t>ล้านกีบล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.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โดยมีกำหนดการจ่ายเงินปันผล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GLFI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่ายชำระค่าหุ้นจำนวน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 xml:space="preserve">ออกและเรียกชำระ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พันล้านรูเปียอินโดนีเซีย หรือคิดเป็น </w:t>
      </w:r>
      <w:r>
        <w:rPr>
          <w:rFonts w:cs="Angsana New" w:ascii="Angsana New" w:hAnsi="Angsana New"/>
          <w:sz w:val="32"/>
          <w:szCs w:val="32"/>
        </w:rPr>
        <w:t xml:space="preserve">173.4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จดทะเบียนนิติบุคคลสำหรับการจัดตั้งบริษัทและทุนที่ออกและเรียกชำระแล้วกับทางกระทรวงกฎหมายและสิทธิมนุษยช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ุ้นส่วนแห่งหนึ่งในประเทศอินโดนีเซียได้นำสิทธิและภาระผูกพันทั้งหมดในหุ้นของ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หุ้นสามัญที่ไม่มีสิทธิออกเสียง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 xml:space="preserve">ออกและเรียกชำระ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อนให้แก่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มีอำนาจควบคุมรวมเป็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ั้งหมดของ </w:t>
      </w:r>
      <w:r>
        <w:rPr>
          <w:rFonts w:cs="Angsana New" w:ascii="Angsana New" w:hAnsi="Angsana New"/>
          <w:sz w:val="32"/>
          <w:szCs w:val="32"/>
        </w:rPr>
        <w:t xml:space="preserve">GLFI </w:t>
      </w:r>
      <w:r>
        <w:rPr>
          <w:rFonts w:ascii="Angsana New" w:hAnsi="Angsana New"/>
          <w:sz w:val="32"/>
          <w:sz w:val="32"/>
          <w:szCs w:val="32"/>
        </w:rPr>
        <w:t>ซึ่งส่งผลกระทบต่อการรับรู้ผลกำไรขาดทุนเบ็ดเสร็จในงบการเงินรวมของบริษัทฯ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BGMM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ที่ </w:t>
      </w:r>
      <w:r>
        <w:rPr>
          <w:rFonts w:cs="Angsana New" w:ascii="Angsana New" w:hAnsi="Angsana New"/>
          <w:sz w:val="32"/>
          <w:szCs w:val="32"/>
        </w:rPr>
        <w:t xml:space="preserve">2/2016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มีการซื้อหุ้นของ </w:t>
      </w:r>
      <w:r>
        <w:rPr>
          <w:rFonts w:cs="Angsana New" w:ascii="Angsana New" w:hAnsi="Angsana New"/>
          <w:sz w:val="32"/>
          <w:szCs w:val="32"/>
        </w:rPr>
        <w:t xml:space="preserve">BG Microfinance Myanmar Co., Ltd.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หุ้น </w:t>
      </w:r>
      <w:r>
        <w:rPr>
          <w:rFonts w:cs="Angsana New" w:ascii="Angsana New" w:hAnsi="Angsana New"/>
          <w:sz w:val="32"/>
          <w:szCs w:val="32"/>
        </w:rPr>
        <w:t xml:space="preserve">1,387,68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00% </w:t>
      </w:r>
      <w:r>
        <w:rPr>
          <w:rFonts w:ascii="Angsana New" w:hAnsi="Angsana New"/>
          <w:sz w:val="32"/>
          <w:sz w:val="32"/>
          <w:szCs w:val="32"/>
        </w:rPr>
        <w:t>ของทุนเรียกชำระของบริษัท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ซื้อรวม </w:t>
      </w:r>
      <w:r>
        <w:rPr>
          <w:rFonts w:cs="Angsana New" w:ascii="Angsana New" w:hAnsi="Angsana New"/>
          <w:sz w:val="32"/>
          <w:szCs w:val="32"/>
        </w:rPr>
        <w:t xml:space="preserve">8.0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่ากับประมาณ </w:t>
      </w:r>
      <w:r>
        <w:rPr>
          <w:rFonts w:cs="Angsana New" w:ascii="Angsana New" w:hAnsi="Angsana New"/>
          <w:sz w:val="32"/>
          <w:szCs w:val="32"/>
        </w:rPr>
        <w:t xml:space="preserve">2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คาซื้อดังกล่าวได้ถูกประเมินและกำหนดราคาโดยฝ่ายบริหารของบริษัทย่อย ในขณะที่            ที่ปรึกษาทางการเงินอิสระได้ตีราคาว่า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73 - 1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ในประเทศพม่า และดำเนินธุรกิจหลักคือปล่อยสินเชื่อรายย่อย โดยปล่อยสินเชื่อรายย่อยให้แก่กลุ่มผู้หญิงในพม่าที่รวมสมาชิกได้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และสินเชื่อส่วนบุคคลให้กับเจ้าของธุรกิจรายย่อยและขนาดกลาง </w:t>
      </w:r>
      <w:r>
        <w:rPr>
          <w:rFonts w:cs="Angsana New" w:ascii="Angsana New" w:hAnsi="Angsana New"/>
          <w:sz w:val="32"/>
          <w:szCs w:val="32"/>
        </w:rPr>
        <w:t>(SMEs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ุรกรรมการซื้อกิจการดังกล่าวเสร็จสิ้นในช่วงต้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รัฐบาลของสาธารณรัฐแห่งสหภาพพม่าได้อนุญาตให้ผู้ถือหุ้นเดิมโอนหุ้น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ให้กับ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ึงบันทึกเงินจ่ายล่วงหน้าค่าหุ้นเป็น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ในช่วงต้นเดือนมกร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เงินลงทุนใน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โดยซื้อหุ้นสามัญที่ออกใหม่จำนวน </w:t>
      </w:r>
      <w:r>
        <w:rPr>
          <w:rFonts w:cs="Angsana New" w:ascii="Angsana New" w:hAnsi="Angsana New"/>
          <w:sz w:val="32"/>
          <w:szCs w:val="32"/>
        </w:rPr>
        <w:t xml:space="preserve">6,612,32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จำนวนหุ้นสามัญที่ออก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จ๊าดพม่า รวม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6,612 </w:t>
      </w:r>
      <w:r>
        <w:rPr>
          <w:rFonts w:ascii="Angsana New" w:hAnsi="Angsana New"/>
          <w:sz w:val="32"/>
          <w:sz w:val="32"/>
          <w:szCs w:val="32"/>
        </w:rPr>
        <w:t xml:space="preserve">ล้านจ๊าดพม่าหรือประมาณ </w:t>
      </w:r>
      <w:r>
        <w:rPr>
          <w:rFonts w:cs="Angsana New" w:ascii="Angsana New" w:hAnsi="Angsana New"/>
          <w:sz w:val="32"/>
          <w:szCs w:val="32"/>
        </w:rPr>
        <w:t xml:space="preserve">169.4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จาก </w:t>
      </w:r>
      <w:r>
        <w:rPr>
          <w:rFonts w:cs="Angsana New" w:ascii="Angsana New" w:hAnsi="Angsana New"/>
          <w:sz w:val="32"/>
          <w:szCs w:val="32"/>
        </w:rPr>
        <w:t xml:space="preserve">1,387,68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ยื่นเอกสารการจัดสรรหุ้นเพิ่มทุนดังกล่าวแก่รัฐบาลพม่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ใบหุ้นและการจดทะเบียนเพิ่มทุนดังกล่าวได้รับการอนุมัติจากรัฐบาลแห่งสาธารณรัฐแห่งสหภาพเมียนมาร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เงินลงทุนใน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โดยซื้อหุ้นสามัญที่ออกใหม่จำนวน </w:t>
      </w:r>
      <w:r>
        <w:rPr>
          <w:rFonts w:cs="Angsana New" w:ascii="Angsana New" w:hAnsi="Angsana New"/>
          <w:sz w:val="32"/>
          <w:szCs w:val="32"/>
        </w:rPr>
        <w:t xml:space="preserve">8,160,000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ออกใหม่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จ๊าดพม่า รวม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8,160 </w:t>
      </w:r>
      <w:r>
        <w:rPr>
          <w:rFonts w:ascii="Angsana New" w:hAnsi="Angsana New"/>
          <w:sz w:val="32"/>
          <w:sz w:val="32"/>
          <w:szCs w:val="32"/>
        </w:rPr>
        <w:t xml:space="preserve">ล้านจ๊าดพม่าหรือประมาณ </w:t>
      </w:r>
      <w:r>
        <w:rPr>
          <w:rFonts w:cs="Angsana New" w:ascii="Angsana New" w:hAnsi="Angsana New"/>
          <w:sz w:val="32"/>
          <w:szCs w:val="32"/>
        </w:rPr>
        <w:t xml:space="preserve">199.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จาก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6,160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ยื่นเอกสารการจัดสรรหุ้นเพิ่มทุนดังกล่าวแก่รัฐบาลพม่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ใบหุ้นและการจดทะเบียนเพิ่มทุนดังกล่าวได้รับการอนุมัติจากรัฐบาลแห่งสาธารณรัฐแห่งสหภาพเมียนมาร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เงินลงทุนดังกล่าวมีจำนวน </w:t>
      </w:r>
      <w:r>
        <w:rPr>
          <w:rFonts w:cs="Angsana New"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>ล้านบาท การเพิ่มขึ้นของมูลค่าตามบัญชีของเงินลงทุนนี้เกิดจากการที่บริษัทฯลงทุนเพิ่มในระหว่างปี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กลุ่มบริษัทอยู่ระหว่างการวัดมูลค่ายุติธรรมของสินทรัพย์ที่ระบุได้ที่ได้มาและหนี้สินที่รับมา ณ วันซื้อกิจการ ซึ่งเกี่ยวข้องกับการระบุและวัดมูลค่าสินทรัพย์ไม่มีตัวตน และสินทรัพย์ที่มีตัวตน  บางรายการ กระบวนการวัดมูลค่านี้จะถูกดำเนินการให้แล้วเสร็จภายในระยะเวลาสิบสองเดือนนับจากวันที่ซื้อ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ย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GL-AMMK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/255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ัดตั้ง </w:t>
      </w:r>
      <w:r>
        <w:rPr>
          <w:rFonts w:cs="Angsana New" w:ascii="Angsana New" w:hAnsi="Angsana New"/>
          <w:sz w:val="32"/>
          <w:szCs w:val="32"/>
        </w:rPr>
        <w:t xml:space="preserve">GL-AMMK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/>
          <w:sz w:val="32"/>
          <w:szCs w:val="32"/>
        </w:rPr>
        <w:t xml:space="preserve">GL-AMMK </w:t>
      </w:r>
      <w:r>
        <w:rPr>
          <w:rFonts w:ascii="Angsana New" w:hAnsi="Angsana New"/>
          <w:sz w:val="32"/>
          <w:sz w:val="32"/>
          <w:szCs w:val="32"/>
        </w:rPr>
        <w:t xml:space="preserve">ได้รับหนังสือรับรองการจดทะเบียนชั่วคราว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GL-AMMK </w:t>
      </w:r>
      <w:r>
        <w:rPr>
          <w:rFonts w:ascii="Angsana New" w:hAnsi="Angsana New"/>
          <w:sz w:val="32"/>
          <w:sz w:val="32"/>
          <w:szCs w:val="32"/>
        </w:rPr>
        <w:t>เป็นบริษัทที่จัดตั้งและจดทะเบียนใน</w:t>
      </w:r>
      <w:r>
        <w:rPr>
          <w:rFonts w:ascii="Angsana New" w:hAnsi="Angsana New"/>
          <w:sz w:val="32"/>
          <w:sz w:val="32"/>
          <w:szCs w:val="32"/>
        </w:rPr>
        <w:t>สาธารณรัฐแห่งสหภาพเมียนมาร์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80 </w:t>
      </w:r>
      <w:r>
        <w:rPr>
          <w:rFonts w:ascii="Angsana New" w:hAnsi="Angsana New"/>
          <w:sz w:val="32"/>
          <w:sz w:val="32"/>
          <w:szCs w:val="32"/>
        </w:rPr>
        <w:t xml:space="preserve">ล้านจ๊าดพม่า หรือประมาณ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L-AMMK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หุ้นสามัญ </w:t>
      </w:r>
      <w:r>
        <w:rPr>
          <w:rFonts w:cs="Angsana New" w:ascii="Angsana New" w:hAnsi="Angsana New"/>
          <w:sz w:val="32"/>
          <w:szCs w:val="32"/>
        </w:rPr>
        <w:t xml:space="preserve">1,710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 </w:t>
      </w:r>
      <w:r>
        <w:rPr>
          <w:rFonts w:cs="Angsana New" w:ascii="Angsana New" w:hAnsi="Angsana New"/>
          <w:sz w:val="32"/>
          <w:szCs w:val="32"/>
        </w:rPr>
        <w:t xml:space="preserve">GL-AMMK </w:t>
      </w:r>
      <w:r>
        <w:rPr>
          <w:rFonts w:ascii="Angsana New" w:hAnsi="Angsana New"/>
          <w:sz w:val="32"/>
          <w:sz w:val="32"/>
          <w:szCs w:val="32"/>
        </w:rPr>
        <w:t xml:space="preserve">ออกและเรียกชำระ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,326 </w:t>
      </w:r>
      <w:r>
        <w:rPr>
          <w:rFonts w:ascii="Angsana New" w:hAnsi="Angsana New"/>
          <w:sz w:val="32"/>
          <w:sz w:val="32"/>
          <w:szCs w:val="32"/>
        </w:rPr>
        <w:t xml:space="preserve">ล้านจ๊าดพม่า หรือคิดเป็น </w:t>
      </w:r>
      <w:r>
        <w:rPr>
          <w:rFonts w:cs="Angsana New" w:ascii="Angsana New" w:hAnsi="Angsana New"/>
          <w:sz w:val="32"/>
          <w:szCs w:val="32"/>
        </w:rPr>
        <w:t xml:space="preserve">59.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ได้จดทะเบียนกับกระทรวงการวางแผนและการคลังที่</w:t>
      </w:r>
      <w:r>
        <w:rPr>
          <w:rFonts w:ascii="Angsana New" w:hAnsi="Angsana New"/>
          <w:sz w:val="32"/>
          <w:sz w:val="32"/>
          <w:szCs w:val="32"/>
        </w:rPr>
        <w:t>สาธารณรัฐแห่งสหภาพเมียนมาร์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GL-AMMK </w:t>
      </w:r>
      <w:r>
        <w:rPr>
          <w:rFonts w:ascii="Angsana New" w:hAnsi="Angsana New"/>
          <w:sz w:val="32"/>
          <w:sz w:val="32"/>
          <w:szCs w:val="32"/>
        </w:rPr>
        <w:t>ได้รับอนุญาตให้ประกอบธุรกิจที่ปรึกษาด้านธุรกิจ ให้บริการบริหารงาน การจัดการด้านเทคนิค และให้บริการด้านการดำเนินงาน ใน</w:t>
      </w:r>
      <w:r>
        <w:rPr>
          <w:rFonts w:ascii="Angsana New" w:hAnsi="Angsana New"/>
          <w:sz w:val="32"/>
          <w:sz w:val="32"/>
          <w:szCs w:val="32"/>
        </w:rPr>
        <w:t>สาธารณรัฐแห่งสหภาพ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มียนมาร์</w:t>
      </w:r>
      <w:r>
        <w:rPr>
          <w:rFonts w:ascii="Angsana New" w:hAnsi="Angsana New"/>
          <w:sz w:val="32"/>
          <w:sz w:val="32"/>
          <w:szCs w:val="32"/>
        </w:rPr>
        <w:t xml:space="preserve">และได้เริ่มดำเนินงานในไตรมาสแรกของ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รายละเอียดของ</w:t>
      </w:r>
      <w:r>
        <w:rPr>
          <w:b w:val="false"/>
          <w:b w:val="false"/>
          <w:bCs w:val="false"/>
        </w:rPr>
        <w:t>บริษัทย่อยซึ่งมีส่วนได้เสียที่ไม่มีอ</w:t>
      </w:r>
      <w:r>
        <w:rPr>
          <w:b w:val="false"/>
          <w:b w:val="false"/>
          <w:bCs w:val="false"/>
        </w:rPr>
        <w:t>ำ</w:t>
      </w:r>
      <w:r>
        <w:rPr>
          <w:b w:val="false"/>
          <w:b w:val="false"/>
          <w:bCs w:val="false"/>
        </w:rPr>
        <w:t>นาจควบคุมที่มีสาระส</w:t>
      </w:r>
      <w:r>
        <w:rPr>
          <w:b w:val="false"/>
          <w:b w:val="false"/>
          <w:bCs w:val="false"/>
        </w:rPr>
        <w:t>ำ</w:t>
      </w:r>
      <w:r>
        <w:rPr>
          <w:b w:val="false"/>
          <w:b w:val="false"/>
          <w:bCs w:val="false"/>
        </w:rPr>
        <w:t>คัญ</w:t>
      </w:r>
    </w:p>
    <w:tbl>
      <w:tblPr>
        <w:tblW w:w="90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720"/>
        <w:gridCol w:w="747"/>
        <w:gridCol w:w="1053"/>
        <w:gridCol w:w="1148"/>
        <w:gridCol w:w="1102"/>
        <w:gridCol w:w="108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ส่วนได้เสีย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ในบริษัทย่อยสะสม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ไรหรือขาดทุนที่แบ่งให้กับส่วนได้เสีย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ในบริษัทย่อย</w:t>
            </w:r>
            <w:r>
              <w:rPr>
                <w:rFonts w:ascii="Angsana New" w:hAnsi="Angsana New"/>
                <w:spacing w:val="-4"/>
              </w:rPr>
              <w:t>ในระหว่างปี</w:t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ปันผลจ่ายให้กับ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ที่ไม่มีอำนาจควบคุ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6"/>
              </w:rPr>
              <w:t>ในระหว่าง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 xml:space="preserve">PT. Group Lease Finance Indonesia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84.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9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(2.5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(1.03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GL-AMMK Co.,Ltd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40.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(1.3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12"/>
              </w:rPr>
            </w:pPr>
            <w:r>
              <w:rPr>
                <w:rFonts w:cs="Angsana New" w:ascii="Angsana New" w:hAnsi="Angsana New"/>
                <w:szCs w:val="12"/>
              </w:rPr>
              <w:t>-</w:t>
            </w:r>
          </w:p>
        </w:tc>
      </w:tr>
    </w:tbl>
    <w:p>
      <w:pPr>
        <w:pStyle w:val="02HeadingTH"/>
        <w:numPr>
          <w:ilvl w:val="0"/>
          <w:numId w:val="0"/>
        </w:numPr>
        <w:tabs>
          <w:tab w:val="clear" w:pos="567"/>
          <w:tab w:val="left" w:pos="540" w:leader="none"/>
        </w:tabs>
        <w:spacing w:before="120" w:after="0"/>
        <w:ind w:left="547" w:hanging="0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ข้อมูล</w:t>
      </w:r>
      <w:r>
        <w:rPr>
          <w:b w:val="false"/>
          <w:b w:val="false"/>
          <w:bCs w:val="false"/>
        </w:rPr>
        <w:t>ทางการเงินโดยสรุปของ</w:t>
      </w:r>
      <w:r>
        <w:rPr>
          <w:b w:val="false"/>
          <w:b w:val="false"/>
          <w:bCs w:val="false"/>
        </w:rPr>
        <w:t>บริษัทย่อยที่มีส่วนได้เสียที่ไม่มีอ</w:t>
      </w:r>
      <w:r>
        <w:rPr>
          <w:b w:val="false"/>
          <w:b w:val="false"/>
          <w:bCs w:val="false"/>
        </w:rPr>
        <w:t>ำ</w:t>
      </w:r>
      <w:r>
        <w:rPr>
          <w:b w:val="false"/>
          <w:b w:val="false"/>
          <w:bCs w:val="false"/>
        </w:rPr>
        <w:t>นาจควบคุมที่มีสาระส</w:t>
      </w:r>
      <w:r>
        <w:rPr>
          <w:b w:val="false"/>
          <w:b w:val="false"/>
          <w:bCs w:val="false"/>
        </w:rPr>
        <w:t>ำ</w:t>
      </w:r>
      <w:r>
        <w:rPr>
          <w:b w:val="false"/>
          <w:b w:val="false"/>
          <w:bCs w:val="false"/>
        </w:rPr>
        <w:t>คัญ</w:t>
      </w:r>
      <w:r>
        <w:rPr>
          <w:b w:val="false"/>
          <w:b w:val="false"/>
          <w:bCs w:val="false"/>
        </w:rPr>
        <w:t xml:space="preserve"> ซึ่งเป็นข้อมูลก่อนการตัดรายการระหว่างกัน</w:t>
      </w:r>
    </w:p>
    <w:tbl>
      <w:tblPr>
        <w:tblW w:w="855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1"/>
        <w:gridCol w:w="1228"/>
        <w:gridCol w:w="1194"/>
        <w:gridCol w:w="126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PT. Group Lease </w:t>
              <w:br/>
              <w:t>Finance Indonesia</w:t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L-AMMK Co.,Ltd.</w:t>
            </w:r>
          </w:p>
        </w:tc>
      </w:tr>
      <w:tr>
        <w:trPr>
          <w:trHeight w:val="504" w:hRule="exac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สรุปรายการฐานะทางการ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PT. Group Lease </w:t>
              <w:br/>
              <w:t>Finance Indonesia</w:t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L-AMMK Co.,Ltd.</w:t>
            </w:r>
          </w:p>
        </w:tc>
      </w:tr>
      <w:tr>
        <w:trPr>
          <w:trHeight w:val="794" w:hRule="exac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486" w:hRule="exac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สรุปรายการกำไรขาดทุนเบ็ดเสร็จ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สรุปรายการกระแสเงินสด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ะแสเงินสดใช้ไปในกิจกรรมดำเนินงา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3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ะแสเงินสดจากกิจกรรมจัดหาเงิ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23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01HeadingTH"/>
        <w:numPr>
          <w:ilvl w:val="0"/>
          <w:numId w:val="0"/>
        </w:numPr>
        <w:tabs>
          <w:tab w:val="clear" w:pos="567"/>
          <w:tab w:val="left" w:pos="540" w:leader="none"/>
        </w:tabs>
        <w:spacing w:before="240" w:after="120"/>
        <w:ind w:left="590" w:hanging="0"/>
        <w:contextualSpacing/>
        <w:jc w:val="distribute"/>
        <w:rPr/>
      </w:pPr>
      <w:r>
        <w:rPr/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22" w:name="__RefHeading___Toc507610258"/>
      <w:bookmarkEnd w:id="22"/>
      <w:r>
        <w:rPr/>
        <w:t>เงินลงทุนใน</w:t>
      </w:r>
      <w:r>
        <w:rPr/>
        <w:t>บริษัทร่วม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7" w:hanging="547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รายละเอียดของบริษัทร่วมที่ถือหุ้นโดยบริษัทย่อยมีรายละเอียดดังนี้</w:t>
      </w:r>
    </w:p>
    <w:tbl>
      <w:tblPr>
        <w:tblW w:w="897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350"/>
        <w:gridCol w:w="1350"/>
        <w:gridCol w:w="2565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ถานที่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ของ</w:t>
            </w:r>
          </w:p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โดย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ดท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5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ของธุรกิจ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 w:ascii="Angsana New" w:hAnsi="Angsana New"/>
                <w:sz w:val="28"/>
                <w:szCs w:val="28"/>
              </w:rPr>
              <w:t>Commercial Credit and Finance PLC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8"/>
                <w:szCs w:val="28"/>
              </w:rPr>
              <w:t>Group Lease Holdings Pte. Ltd.) (“CCF”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รีลัง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9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ลีสซิ่ง สินเชื่อรายย่อย สินเชื่อและเช่าซื้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6"/>
      </w:tblGrid>
      <w:tr>
        <w:trPr/>
        <w:tc>
          <w:tcPr>
            <w:tcW w:w="97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6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</w:t>
            </w:r>
            <w:r>
              <w:rPr>
                <w:rFonts w:ascii="Angsana New" w:hAnsi="Angsana New"/>
              </w:rPr>
              <w:t>ผลขาดทุนจาก         เงินลงทุนในบริษัทร่วม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 สุทธ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mmercial Credit and Finance PLC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,6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489,02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4,6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5,4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2,08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5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5,426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,6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9,0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4,6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5,4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2,08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5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5,42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cs="Angsana New" w:ascii="Angsana New" w:hAnsi="Angsana New"/>
          <w:sz w:val="32"/>
          <w:szCs w:val="32"/>
          <w:u w:val="single"/>
        </w:rPr>
        <w:t>CCF</w:t>
      </w:r>
    </w:p>
    <w:p>
      <w:pPr>
        <w:pStyle w:val="Normal"/>
        <w:spacing w:lineRule="auto" w:line="264" w:before="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ของบริษัทฯ ใน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9 </w:t>
      </w:r>
      <w:r>
        <w:rPr>
          <w:rFonts w:ascii="Angsana New" w:hAnsi="Angsana New"/>
          <w:sz w:val="32"/>
          <w:sz w:val="32"/>
          <w:szCs w:val="32"/>
        </w:rPr>
        <w:t>ได้ทำการพิจารณาและอนุมัติโดยมติพิเศษให้บริษัทฯ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Group Lease Holding Pte. Ltd. (“GLH”) </w:t>
      </w:r>
      <w:r>
        <w:rPr>
          <w:rFonts w:ascii="Angsana New" w:hAnsi="Angsana New"/>
          <w:sz w:val="32"/>
          <w:sz w:val="32"/>
          <w:szCs w:val="32"/>
        </w:rPr>
        <w:t xml:space="preserve">เข้าทำการซื้อหุ้นใน </w:t>
      </w:r>
      <w:r>
        <w:rPr>
          <w:rFonts w:cs="Angsana New" w:ascii="Angsana New" w:hAnsi="Angsana New"/>
          <w:sz w:val="32"/>
          <w:szCs w:val="32"/>
        </w:rPr>
        <w:t xml:space="preserve">Commercial Credit and Finance PLC (“CCF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จดทะเบียนในตลาดหลักทรัพย์แห่งประเทศศรีลังกา จัดตั้งขึ้น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5 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ในการให้บริการ</w:t>
      </w:r>
      <w:r>
        <w:rPr>
          <w:rFonts w:ascii="Angsana New" w:hAnsi="Angsana New"/>
          <w:sz w:val="32"/>
          <w:sz w:val="32"/>
          <w:szCs w:val="32"/>
        </w:rPr>
        <w:t>ลีสซิ่งและ</w:t>
      </w:r>
      <w:r>
        <w:rPr>
          <w:rFonts w:ascii="Angsana New" w:hAnsi="Angsana New"/>
          <w:sz w:val="32"/>
          <w:sz w:val="32"/>
          <w:szCs w:val="32"/>
        </w:rPr>
        <w:t xml:space="preserve">เช่าซื้อ สินเชื่อบุคคลรายย่อยและธุรกิจขนาดเล็กต่างๆ ให้บริการทางการเงินสำหรับการศึกษา ฯลฯ โดยเข้าซื้อหุ้นในจำนวนรวม </w:t>
      </w:r>
      <w:r>
        <w:rPr>
          <w:rFonts w:cs="Angsana New" w:ascii="Angsana New" w:hAnsi="Angsana New"/>
          <w:sz w:val="32"/>
          <w:szCs w:val="32"/>
        </w:rPr>
        <w:t xml:space="preserve">95,390,500 </w:t>
      </w:r>
      <w:r>
        <w:rPr>
          <w:rFonts w:ascii="Angsana New" w:hAnsi="Angsana New"/>
          <w:sz w:val="32"/>
          <w:sz w:val="32"/>
          <w:szCs w:val="32"/>
        </w:rPr>
        <w:t xml:space="preserve">หุ้น 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11 </w:t>
      </w:r>
      <w:r>
        <w:rPr>
          <w:rFonts w:ascii="Angsana New" w:hAnsi="Angsana New"/>
          <w:sz w:val="32"/>
          <w:sz w:val="32"/>
          <w:szCs w:val="32"/>
        </w:rPr>
        <w:t xml:space="preserve">รูปีศรีลังกา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ั้งหมด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10,5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รูปีศรีลังกา 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,4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คาซื้อนี้ไม่รวมถึงต้นทุนที่เกี่ยวข้องกับการซื้อเงินลงทุนในบริษัทร่วมจำนวน </w:t>
      </w:r>
      <w:r>
        <w:rPr>
          <w:rFonts w:cs="Angsana New" w:ascii="Angsana New" w:hAnsi="Angsana New"/>
          <w:sz w:val="32"/>
          <w:szCs w:val="32"/>
        </w:rPr>
        <w:t xml:space="preserve">26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ซื้อขายหุ้นที่กระทำนอกตลาดหลักทรัพย์ โดย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2.27 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/>
          <w:sz w:val="32"/>
          <w:sz w:val="32"/>
          <w:szCs w:val="32"/>
        </w:rPr>
        <w:t xml:space="preserve">นั้นจะซื้อจาก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รรมการของบริษัทฯ ในขณะนั้นด้วย และต่อมาได้แสดงเจตนาลาออก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ด้วยเหตุผลเพื่อป้องกันไม่ให้เกิดความขัดแ</w:t>
      </w:r>
      <w:r>
        <w:rPr>
          <w:rFonts w:ascii="Angsana New" w:hAnsi="Angsana New"/>
          <w:sz w:val="32"/>
          <w:sz w:val="32"/>
          <w:szCs w:val="32"/>
        </w:rPr>
        <w:t>ย้</w:t>
      </w:r>
      <w:r>
        <w:rPr>
          <w:rFonts w:ascii="Angsana New" w:hAnsi="Angsana New"/>
          <w:sz w:val="32"/>
          <w:sz w:val="32"/>
          <w:szCs w:val="32"/>
        </w:rPr>
        <w:t xml:space="preserve">งทางผลประโยชน์เนื่องจากกรรมการดังกล่าวนั้นยังเป็นผู้ก่อตั้งและผู้บริหารใน </w:t>
      </w:r>
      <w:r>
        <w:rPr>
          <w:rFonts w:cs="Angsana New" w:ascii="Angsana New" w:hAnsi="Angsana New"/>
          <w:sz w:val="32"/>
          <w:szCs w:val="32"/>
        </w:rPr>
        <w:t xml:space="preserve">Creation Investment Sri Lanka LLC </w:t>
      </w:r>
      <w:r>
        <w:rPr>
          <w:rFonts w:ascii="Angsana New" w:hAnsi="Angsana New"/>
          <w:sz w:val="32"/>
          <w:sz w:val="32"/>
          <w:szCs w:val="32"/>
        </w:rPr>
        <w:t>ซึ่งเป็นผู้ถือหุ้นกู้</w:t>
      </w:r>
      <w:r>
        <w:rPr>
          <w:rFonts w:ascii="Angsana New" w:hAnsi="Angsana New"/>
          <w:sz w:val="32"/>
          <w:sz w:val="32"/>
          <w:szCs w:val="32"/>
        </w:rPr>
        <w:t>แปลงสภาพ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ด้วย </w:t>
      </w:r>
    </w:p>
    <w:p>
      <w:pPr>
        <w:pStyle w:val="Normal"/>
        <w:spacing w:lineRule="auto" w:line="264" w:before="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ในการอนุมัติของที่ประชุมผู้ถือหุ้นโดยมติพิเศษดังกล่าว ผู้ถือหุ้นในที่ประชุมได้พิจารณารายละเอียดของข้อมูลเกี่ยวกับความเหมาะสมของราคาซื้อขายแล้วว่าอยู่ในราคาที่เหมาะสมในช่วงราคา </w:t>
      </w:r>
      <w:r>
        <w:rPr>
          <w:rFonts w:cs="Angsana New" w:ascii="Angsana New" w:hAnsi="Angsana New"/>
          <w:sz w:val="32"/>
          <w:szCs w:val="32"/>
        </w:rPr>
        <w:t xml:space="preserve">83.52 - 114.20 </w:t>
      </w:r>
      <w:r>
        <w:rPr>
          <w:rFonts w:ascii="Angsana New" w:hAnsi="Angsana New"/>
          <w:sz w:val="32"/>
          <w:sz w:val="32"/>
          <w:szCs w:val="32"/>
        </w:rPr>
        <w:t xml:space="preserve">รูปีศรีลังกา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,900 - 2,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ช่วงราคาที่เหมาะสมตามที่ทำการประเมินผ่านการศึกษาวิเคราะห์ข้อมูลโดยที่ปรึกษาทางการเงินแห่งหนึ่งในประเทศศรีลังกา และยังได้พิจารณารายงานความเห็นของที่ปรึกษาการเงินอิสระ </w:t>
      </w:r>
      <w:r>
        <w:rPr>
          <w:rFonts w:cs="Angsana New" w:ascii="Angsana New" w:hAnsi="Angsana New"/>
          <w:sz w:val="32"/>
          <w:szCs w:val="32"/>
        </w:rPr>
        <w:t xml:space="preserve">(“IFA”) </w:t>
      </w:r>
      <w:r>
        <w:rPr>
          <w:rFonts w:ascii="Angsana New" w:hAnsi="Angsana New"/>
          <w:sz w:val="32"/>
          <w:sz w:val="32"/>
          <w:szCs w:val="32"/>
        </w:rPr>
        <w:t xml:space="preserve">ซึ่งเห็นว่าราคาที่เหมาะสมอยู่ที่ </w:t>
      </w:r>
      <w:r>
        <w:rPr>
          <w:rFonts w:cs="Angsana New" w:ascii="Angsana New" w:hAnsi="Angsana New"/>
          <w:sz w:val="32"/>
          <w:szCs w:val="32"/>
        </w:rPr>
        <w:t xml:space="preserve">70.09 - 73.55 </w:t>
      </w:r>
      <w:r>
        <w:rPr>
          <w:rFonts w:ascii="Angsana New" w:hAnsi="Angsana New"/>
          <w:sz w:val="32"/>
          <w:sz w:val="32"/>
          <w:szCs w:val="32"/>
        </w:rPr>
        <w:t xml:space="preserve">รูปีศรีลังกา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,600 - 1,7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ูลค่าตลาดในช่วงระยะเวลาซื้อในช่วงปลาย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ของบริษัทร่วมในตลาดหลักทรัพย์ในประเทศ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ศรีลังกา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,391 </w:t>
      </w:r>
      <w:r>
        <w:rPr>
          <w:rFonts w:ascii="Angsana New" w:hAnsi="Angsana New"/>
          <w:sz w:val="32"/>
          <w:sz w:val="32"/>
          <w:szCs w:val="32"/>
        </w:rPr>
        <w:t>ล้านบาท  โดยผู้ประเมินทั้งสองรายใช้วิธีการประเมินที่แตกต่างกันแต่ต่าง</w:t>
      </w:r>
      <w:r>
        <w:rPr>
          <w:rFonts w:ascii="Angsana New" w:hAnsi="Angsana New"/>
          <w:color w:val="000000"/>
          <w:sz w:val="32"/>
          <w:sz w:val="32"/>
          <w:szCs w:val="32"/>
        </w:rPr>
        <w:t>เห็นว่า</w:t>
      </w:r>
      <w:r>
        <w:rPr>
          <w:rStyle w:val="Emphasis"/>
          <w:rFonts w:ascii="Angsana New" w:hAnsi="Angsana New"/>
          <w:color w:val="000000"/>
          <w:sz w:val="32"/>
          <w:sz w:val="32"/>
          <w:szCs w:val="32"/>
          <w:shd w:fill="FFFFFF" w:val="clear"/>
        </w:rPr>
        <w:t>การประเมินโดยใช้วิธีที่จะต้องอ้างอิงถึง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มูลค่าหุ้นตาม</w:t>
      </w:r>
      <w:r>
        <w:rPr>
          <w:rStyle w:val="Emphasis"/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ราคาตลาด กล่าวคือ </w:t>
      </w:r>
      <w:r>
        <w:rPr>
          <w:rStyle w:val="Emphasis"/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Market Valuation Approach </w:t>
      </w:r>
      <w:r>
        <w:rPr>
          <w:rStyle w:val="Emphasis"/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ไม่ใช่วิธีการประเมินมูลค่าที่เหมาะสมสำหรับการลงทุนใน </w:t>
      </w:r>
      <w:r>
        <w:rPr>
          <w:rStyle w:val="Emphasis"/>
          <w:rFonts w:cs="Angsana New" w:ascii="Angsana New" w:hAnsi="Angsana New"/>
          <w:color w:val="000000"/>
          <w:sz w:val="32"/>
          <w:szCs w:val="32"/>
          <w:shd w:fill="FFFFFF" w:val="clear"/>
        </w:rPr>
        <w:t>CCF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ผู้ถือหุ้นในที่ประชุมยังได้พิจารณาถึงความเสี่ยงที่เกี่ยวข้องต่างๆ เกี่ยวกับการ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เป็นไปตามที่ระบุอยู่ในหนังสือเชิญประชุมและรายงาน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2/2559</w:t>
      </w:r>
    </w:p>
    <w:p>
      <w:pPr>
        <w:pStyle w:val="Normal"/>
        <w:spacing w:lineRule="auto" w:line="264" w:before="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การ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ถูกบันทึกเป็นเงินลงทุนในบริษัทร่วมโดยวิธีส่วนได้เสีย </w:t>
      </w:r>
      <w:r>
        <w:rPr>
          <w:rFonts w:cs="Angsana New" w:ascii="Angsana New" w:hAnsi="Angsana New"/>
          <w:sz w:val="32"/>
          <w:szCs w:val="32"/>
        </w:rPr>
        <w:t xml:space="preserve">(Equity Method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/>
          <w:sz w:val="32"/>
          <w:sz w:val="32"/>
          <w:szCs w:val="32"/>
        </w:rPr>
        <w:t xml:space="preserve">เรื่องเงินลงทุนในบริษัทร่วมและการร่วมค้า เนื่องจากบริษัทฯ ประสงค์จะลงทุนในระยะยาว </w:t>
      </w:r>
    </w:p>
    <w:p>
      <w:pPr>
        <w:pStyle w:val="Normal"/>
        <w:spacing w:lineRule="auto" w:line="264" w:before="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่อนสำรองผล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เป็นมูลค่า </w:t>
      </w:r>
      <w:r>
        <w:rPr>
          <w:rFonts w:cs="Angsana New" w:ascii="Angsana New" w:hAnsi="Angsana New"/>
          <w:sz w:val="32"/>
          <w:szCs w:val="32"/>
        </w:rPr>
        <w:t>2,6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21.31 </w:t>
      </w:r>
      <w:r>
        <w:rPr>
          <w:rFonts w:ascii="Angsana New" w:hAnsi="Angsana New"/>
          <w:sz w:val="32"/>
          <w:sz w:val="32"/>
          <w:szCs w:val="32"/>
        </w:rPr>
        <w:t>รูปีศรีลังกา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ราคาตลาดในตลาดหลักทรัพย์ในประเทศศรีลังกาในวันสิ้นปี 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มีเพียงประมาณ </w:t>
      </w:r>
      <w:r>
        <w:rPr>
          <w:rFonts w:cs="Angsana New" w:ascii="Angsana New" w:hAnsi="Angsana New"/>
          <w:sz w:val="32"/>
          <w:szCs w:val="32"/>
        </w:rPr>
        <w:t xml:space="preserve">8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สิ้นปี </w:t>
      </w:r>
      <w:r>
        <w:rPr>
          <w:rFonts w:cs="Angsana New" w:ascii="Angsana New" w:hAnsi="Angsana New"/>
          <w:sz w:val="32"/>
          <w:szCs w:val="32"/>
        </w:rPr>
        <w:t xml:space="preserve">2559: 1,2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หลังจากทำการทดสอบการด้อยค่า </w:t>
      </w:r>
      <w:r>
        <w:rPr>
          <w:rFonts w:cs="Angsana New" w:ascii="Angsana New" w:hAnsi="Angsana New"/>
          <w:sz w:val="32"/>
          <w:szCs w:val="32"/>
        </w:rPr>
        <w:t xml:space="preserve">(Impairment Testing) </w:t>
      </w:r>
      <w:r>
        <w:rPr>
          <w:rFonts w:ascii="Angsana New" w:hAnsi="Angsana New"/>
          <w:sz w:val="32"/>
          <w:sz w:val="32"/>
          <w:szCs w:val="32"/>
        </w:rPr>
        <w:t xml:space="preserve">แล้ว ปรากฏว่า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ไม่ได้เกิดการด้อยค่าแต่อย่างใด ทั้งนี้ 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Gajma &amp; Co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ที่ปรึกษาและผู้ประเมินอิสระในประเทศศรีลังกาได้ทำการประเมินมูลค่า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ซึ่งหลังจากทำการประเมินแล้วได้สรุปว่ามูลค่าของ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175.35 </w:t>
      </w:r>
      <w:r>
        <w:rPr>
          <w:rFonts w:ascii="Angsana New" w:hAnsi="Angsana New"/>
          <w:sz w:val="32"/>
          <w:sz w:val="32"/>
          <w:szCs w:val="32"/>
        </w:rPr>
        <w:t xml:space="preserve">รูปีศรีลังกาต่อหุ้น  จากการประเมินดังกล่าวจึงน่าเชื่อถือว่ามูลค่า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ไม่ได้เกิดการด้อยค่าแต่อย่างใด </w:t>
      </w:r>
      <w:r>
        <w:br w:type="page"/>
      </w:r>
    </w:p>
    <w:p>
      <w:pPr>
        <w:pStyle w:val="Normal"/>
        <w:spacing w:lineRule="auto" w:line="264" w:before="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 เหตุที่ผู้บริหารได้พิจารณาตั้งค่าเผื่อผลขาดทุนจาก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8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งบ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นื่องมาจากในช่วงระยะเวลาดังกล่าวนั้นผู้บริหารยังอยู่ระหว่างการดำเนินการทดสอบการด้อยค่าของมูลค่า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ประกอบกับในช่วงระยะเวลาที่เกี่ยวข้องกันนั้นเกิดเหตุการณ์น้ำท่วมอันปัจจัยที่อยู่เหนือการควบคุมซึ่งเป็นหนึ่งในปัจจัยที่ส่งผลกระทบต่อเศรษฐกิจของประเทศศรีลังกาซึ่งพึ่งพาเกษตรกรรมเป็นพื้นฐาน ซึ่งกรณีดังกล่าวทำให้อาจเกิดข้อกังวลในการพิจารณาเกี่ยวกับมูลค่าของ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ว่าจะเกิดการด้อยค่าหรือไม่ ดังนั้น ภายใต้หลักความระมัดระวัง </w:t>
      </w:r>
      <w:r>
        <w:rPr>
          <w:rFonts w:cs="Angsana New" w:ascii="Angsana New" w:hAnsi="Angsana New"/>
          <w:sz w:val="32"/>
          <w:szCs w:val="32"/>
        </w:rPr>
        <w:t xml:space="preserve">(Conservatism Principle)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จึงได้พิจารณาตั้งค่าเผื่อผลขาดทุนจาก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ในจำนวนดังกล่าวไว้ก่อน โดยที่ยังคงอยู่ภายใต้หลักความระมัดระวัง แม้การทดสอบการด้อยค่าจะดำเนินการเสร็จสิ้นแล้วและ   ไม่ปรากฏว่า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เกิดการด้อยค่าแต่อย่างใด แต่ผู้บริหารได้พิจารณาให้ยังคงไว้ซึ่งการ   ตั้งค่าเผื่อผลขาดทุนตามที่ได้เคยตั้งไว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ต่อไปโดยไม่กลับรายการ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ผู้บริหารยังเห็นว่าราคาซื้อขายหุ้นในตลาดหลักทรัพย์แห่งประเทศศรีลังกา </w:t>
      </w:r>
      <w:r>
        <w:rPr>
          <w:rFonts w:cs="Angsana New" w:ascii="Angsana New" w:hAnsi="Angsana New"/>
          <w:sz w:val="32"/>
          <w:szCs w:val="32"/>
        </w:rPr>
        <w:t xml:space="preserve">(“CSE”) </w:t>
      </w:r>
      <w:r>
        <w:rPr>
          <w:rFonts w:ascii="Angsana New" w:hAnsi="Angsana New"/>
          <w:sz w:val="32"/>
          <w:sz w:val="32"/>
          <w:szCs w:val="32"/>
        </w:rPr>
        <w:t xml:space="preserve">ไม่ใช่ปัจจัยที่สามารถบ่งชี้และวัดมูลค่ายุติธรรมของ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ได้อย่างเหมาะสมและน่าเชื่อถือ ทั้งนี้ตามที่   ผู้ประเมินต่างๆ เห็นตรงกันตามที่กล่าวมาข้างต้น เนื่องจากตลาดดังกล่าวไม่ใช่ตลาดที่มีการซื้อขายคล่องสำหรับหุ้นดังกล่าว และยังไม่ใช่ตลาดสำหรับการซื้อขายหุ้นในสัดส่วนที่มีนัยสำคัญในจำนวนที่สามารถเทียบเคียงกัน รวมถึงยังคงมีปัจจัยอื่นๆ ที่เกี่ยวข้องซึ่งจะต้องนำมาพิจารณา ดังนั้น การพิจารณามูลค่ายุติธรรมของเงินลงทุนใน </w:t>
      </w:r>
      <w:r>
        <w:rPr>
          <w:rFonts w:cs="Angsana New" w:ascii="Angsana New" w:hAnsi="Angsana New"/>
          <w:sz w:val="32"/>
          <w:szCs w:val="32"/>
        </w:rPr>
        <w:t xml:space="preserve">CCF </w:t>
      </w:r>
      <w:r>
        <w:rPr>
          <w:rFonts w:ascii="Angsana New" w:hAnsi="Angsana New"/>
          <w:sz w:val="32"/>
          <w:sz w:val="32"/>
          <w:szCs w:val="32"/>
        </w:rPr>
        <w:t xml:space="preserve">จึงไม่อ้างอิงจากราคาตลาดดังกล่า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ผู้บริหารจะพิจารณากลับหรือปรับรายการค่าเผื่อผลขาดทุนดังกล่าวตามความจำเป็นหรือเหมาะสมต่อไป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 ได้ประเมินมูลค่ายุติธรรมของสินทรัพย์ที่ได้มาและภาระหนี้สินจากวันที่ซื้อเงินลงทุน เพื่อระบุและประเมินมูลค่าของค่าความนิยมและสินทรัพย์ไม่มีตัวตน กระบวนการประเมินดังกล่าวได้เสร็จสิ้นในไตรมาสที่สี่ขอ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ที่ประเมินได้ ณ วันที่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4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166"/>
      </w:tblGrid>
      <w:tr>
        <w:trPr/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                       ณ วันซื้อเงินลงทุน</w:t>
            </w:r>
          </w:p>
        </w:tc>
      </w:tr>
      <w:tr>
        <w:trPr>
          <w:trHeight w:val="324" w:hRule="atLeast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 ณ วันซื้อเงินลงทุน</w:t>
            </w:r>
          </w:p>
        </w:tc>
        <w:tc>
          <w:tcPr>
            <w:tcW w:w="2166" w:type="dxa"/>
            <w:tcBorders/>
          </w:tcPr>
          <w:p>
            <w:pPr>
              <w:pStyle w:val="Normal"/>
              <w:tabs>
                <w:tab w:val="clear" w:pos="720"/>
                <w:tab w:val="decimal" w:pos="1698" w:leader="none"/>
              </w:tabs>
              <w:ind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915</w:t>
            </w:r>
          </w:p>
        </w:tc>
      </w:tr>
      <w:tr>
        <w:trPr>
          <w:trHeight w:val="324" w:hRule="atLeast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ที่ระบุได้</w:t>
            </w:r>
          </w:p>
        </w:tc>
        <w:tc>
          <w:tcPr>
            <w:tcW w:w="2166" w:type="dxa"/>
            <w:tcBorders/>
          </w:tcPr>
          <w:p>
            <w:pPr>
              <w:pStyle w:val="Normal"/>
              <w:tabs>
                <w:tab w:val="clear" w:pos="720"/>
                <w:tab w:val="decimal" w:pos="1698" w:leader="none"/>
              </w:tabs>
              <w:ind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06</w:t>
            </w:r>
          </w:p>
        </w:tc>
      </w:tr>
      <w:tr>
        <w:trPr>
          <w:trHeight w:val="324" w:hRule="atLeast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ินทรัพย์ไม่มีตัวตน</w:t>
            </w:r>
          </w:p>
        </w:tc>
        <w:tc>
          <w:tcPr>
            <w:tcW w:w="2166" w:type="dxa"/>
            <w:tcBorders/>
          </w:tcPr>
          <w:p>
            <w:pPr>
              <w:pStyle w:val="Normal"/>
              <w:tabs>
                <w:tab w:val="clear" w:pos="720"/>
                <w:tab w:val="decimal" w:pos="1698" w:leader="none"/>
              </w:tabs>
              <w:ind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,606</w:t>
            </w:r>
          </w:p>
        </w:tc>
      </w:tr>
      <w:tr>
        <w:trPr>
          <w:trHeight w:val="324" w:hRule="atLeast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2166" w:type="dxa"/>
            <w:tcBorders/>
          </w:tcPr>
          <w:p>
            <w:pPr>
              <w:pStyle w:val="Normal"/>
              <w:tabs>
                <w:tab w:val="clear" w:pos="720"/>
                <w:tab w:val="decimal" w:pos="1698" w:leader="none"/>
              </w:tabs>
              <w:ind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2,35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ที่เกี่ยวข้องกับการซื้อ                                              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ind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54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ในบริษัทร่วม </w:t>
            </w:r>
            <w:r>
              <w:rPr>
                <w:rFonts w:cs="Angsana New" w:ascii="Angsana New" w:hAnsi="Angsana New"/>
                <w:sz w:val="32"/>
                <w:szCs w:val="32"/>
              </w:rPr>
              <w:t>- CCF</w:t>
            </w:r>
          </w:p>
        </w:tc>
        <w:tc>
          <w:tcPr>
            <w:tcW w:w="21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ind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89,024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เคลื่อนไหวของเงินลงทุนในบริษัทร่วมที่ถือหุ้นโดยบริษัทย่อยมีรายละเอียดดังนี้</w:t>
      </w:r>
    </w:p>
    <w:tbl>
      <w:tblPr>
        <w:tblW w:w="86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</w:tblGrid>
      <w:tr>
        <w:trPr/>
        <w:tc>
          <w:tcPr>
            <w:tcW w:w="7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04NormalTH"/>
              <w:spacing w:before="0" w:after="0"/>
              <w:ind w:left="533" w:right="0" w:hanging="533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15" w:hRule="atLeast"/>
        </w:trPr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เพิ่มขึ้นของเงินลงทุนใน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>CCF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9,024</w:t>
            </w:r>
          </w:p>
        </w:tc>
      </w:tr>
      <w:tr>
        <w:trPr>
          <w:trHeight w:val="315" w:hRule="atLeast"/>
        </w:trPr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จากเงินลงทุนในบริษัทร่วม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01</w:t>
            </w:r>
          </w:p>
        </w:tc>
      </w:tr>
      <w:tr>
        <w:trPr>
          <w:trHeight w:val="315" w:hRule="atLeast"/>
        </w:trPr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ขาดทุนเบ็ดเสร็จอื่นจากเงินลงทุนใน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8</w:t>
            </w:r>
          </w:p>
        </w:tc>
      </w:tr>
      <w:tr>
        <w:trPr>
          <w:trHeight w:val="315" w:hRule="atLeast"/>
        </w:trPr>
        <w:tc>
          <w:tcPr>
            <w:tcW w:w="7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ของมูลค่ายุติธรรมที่ระบุ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947)</w:t>
            </w:r>
          </w:p>
        </w:tc>
      </w:tr>
      <w:tr>
        <w:trPr>
          <w:trHeight w:val="315" w:hRule="atLeast"/>
        </w:trPr>
        <w:tc>
          <w:tcPr>
            <w:tcW w:w="7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5,426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ี่เกี่ยวข้องกับการซื้อเพิ่มเติ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9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จากเงินลงทุนในบริษัทร่วม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285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ขาดทุนเบ็ดเสร็จอื่นจากเงินลงทุนใน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,926)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เปลี่ยนแปลงของมูลค่ายุติธรรมที่ระบุ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35)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เปลี่ยนแปลงของมูลค่ายุติธรรมที่ระบุ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กำไรขาดทุนเบ็ดเสร็จ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2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037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4,640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2,085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2,555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7" w:hanging="547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จากการลงทุนในบริษัทร่วมในงบการเงินรวมและรับรู้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งินปันผลรับจากบริษัทร่วมดังกล่าวในงบการเงินเฉพาะกิจการ ดังนี้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240" w:after="120"/>
        <w:ind w:left="547" w:hanging="547"/>
        <w:contextualSpacing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ราคาตลาดมูลค่ายุติธรรม</w:t>
      </w:r>
      <w:r>
        <w:rPr>
          <w:b w:val="false"/>
          <w:b w:val="false"/>
          <w:bCs w:val="false"/>
        </w:rPr>
        <w:t>ของ</w:t>
      </w:r>
      <w:r>
        <w:rPr>
          <w:b w:val="false"/>
          <w:b w:val="false"/>
          <w:bCs w:val="false"/>
        </w:rPr>
        <w:t>เงินลงทุนใน</w:t>
      </w:r>
      <w:r>
        <w:rPr>
          <w:b w:val="false"/>
          <w:b w:val="false"/>
          <w:bCs w:val="false"/>
        </w:rPr>
        <w:t>บริษัทร่วมที่เป็นบริษัท</w:t>
      </w:r>
      <w:r>
        <w:rPr>
          <w:b w:val="false"/>
          <w:b w:val="false"/>
          <w:bCs w:val="false"/>
        </w:rPr>
        <w:t>จดทะเบียนฯ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5200650" cy="3725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72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079"/>
                              <w:gridCol w:w="1129"/>
                              <w:gridCol w:w="1122"/>
                              <w:gridCol w:w="1125"/>
                              <w:gridCol w:w="830"/>
                              <w:gridCol w:w="295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หน่วย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พัน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งบการเงินเฉพาะกิจการ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 xml:space="preserve">      ของบริษัทย่อ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บริษัทร่วม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ขาดทุนจาก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เงินลงทุนในบริษัทร่วม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ในระหว่าง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ส่วนแบ่งกำไรขาดทุน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เบ็ดเสร็จอื่น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จากเงินลงทุนใน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บริษัทร่วม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ในระหว่าง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เงินปันผล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ที่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รับ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ใน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ระ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ห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ว่าง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ป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200" w:leader="none"/>
                                      <w:tab w:val="right" w:pos="854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  <w:t>25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72" w:hanging="72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Commercial Credit and Finance PLC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1,951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8,35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83,278)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8,04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3,0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1,951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8,35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83,278)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8,04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3,0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pacing w:lineRule="exact" w:line="30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93.35pt;mso-wrap-distance-left:0pt;mso-wrap-distance-right:9pt;mso-wrap-distance-top:0pt;mso-wrap-distance-bottom:0pt;margin-top:0.05pt;mso-position-vertical-relative:text;margin-left:31.5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079"/>
                        <w:gridCol w:w="1129"/>
                        <w:gridCol w:w="1122"/>
                        <w:gridCol w:w="1125"/>
                        <w:gridCol w:w="830"/>
                        <w:gridCol w:w="295"/>
                        <w:gridCol w:w="1080"/>
                      </w:tblGrid>
                      <w:tr>
                        <w:trPr/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</w:rPr>
                              <w:t>หน่วย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445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งบการเงินเฉพาะกิจการ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     ของบริษัทย่อ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บริษัทร่วม</w:t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</w:rPr>
                              <w:t>ขาดทุนจาก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เงินลงทุนในบริษัทร่วม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ในระหว่าง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ส่วนแบ่งกำไรขาดทุน</w:t>
                            </w:r>
                            <w:r>
                              <w:rPr>
                                <w:rFonts w:ascii="Angsana New" w:hAnsi="Angsana New"/>
                              </w:rPr>
                              <w:t>เบ็ดเสร็จอื่น</w:t>
                            </w:r>
                            <w:r>
                              <w:rPr>
                                <w:rFonts w:ascii="Angsana New" w:hAnsi="Angsana New"/>
                              </w:rPr>
                              <w:t>จากเงินลงทุนใน</w:t>
                            </w:r>
                            <w:r>
                              <w:rPr>
                                <w:rFonts w:ascii="Angsana New" w:hAnsi="Angsana New"/>
                              </w:rPr>
                              <w:t>บริษัทร่วม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ในระหว่าง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เงินปันผล</w:t>
                            </w:r>
                            <w:r>
                              <w:rPr>
                                <w:rFonts w:ascii="Angsana New" w:hAnsi="Angsana New"/>
                              </w:rPr>
                              <w:t>ที่</w:t>
                            </w:r>
                            <w:r>
                              <w:rPr>
                                <w:rFonts w:ascii="Angsana New" w:hAnsi="Angsana New"/>
                              </w:rPr>
                              <w:t>รับ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ใน</w:t>
                            </w:r>
                            <w:r>
                              <w:rPr>
                                <w:rFonts w:ascii="Angsana New" w:hAnsi="Angsana New"/>
                              </w:rPr>
                              <w:t>ระ</w:t>
                            </w:r>
                            <w:r>
                              <w:rPr>
                                <w:rFonts w:ascii="Angsana New" w:hAnsi="Angsana New"/>
                              </w:rPr>
                              <w:t>ห</w:t>
                            </w:r>
                            <w:r>
                              <w:rPr>
                                <w:rFonts w:ascii="Angsana New" w:hAnsi="Angsana New"/>
                              </w:rPr>
                              <w:t>ว่าง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none"/>
                                <w:tab w:val="right" w:pos="8540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  <w:t>25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72" w:hanging="72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Commercial Credit and Finance PLC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71,951</w:t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8,355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83,278)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8,048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3,03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71,951</w:t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8,355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83,278)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8,048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3,03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spacing w:lineRule="exact" w:line="3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ศรีลังกา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eastAsia="AngsanaUPC" w:cs="AngsanaUPC" w:ascii="Angsana New" w:hAnsi="Angsana New"/>
          <w:sz w:val="32"/>
          <w:szCs w:val="32"/>
        </w:rPr>
        <w:t>“</w:t>
      </w:r>
      <w:r>
        <w:rPr>
          <w:rFonts w:cs="AngsanaUPC" w:ascii="Angsana New" w:hAnsi="Angsana New"/>
          <w:sz w:val="32"/>
          <w:szCs w:val="32"/>
        </w:rPr>
        <w:t>CSE</w:t>
      </w:r>
      <w:r>
        <w:rPr>
          <w:rFonts w:eastAsia="AngsanaUPC" w:cs="AngsanaUPC" w:ascii="Angsana New" w:hAnsi="Angsana New"/>
          <w:sz w:val="32"/>
          <w:szCs w:val="32"/>
        </w:rPr>
        <w:t>”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ผู้บริหารและที่ปรึกษาทางการเงินภายนอกอื่นได้ให้ข้อสรุปว่า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CSE </w:t>
      </w:r>
      <w:r>
        <w:rPr>
          <w:rFonts w:ascii="Angsana New" w:hAnsi="Angsana New" w:cs="AngsanaUPC"/>
          <w:sz w:val="32"/>
          <w:sz w:val="32"/>
          <w:szCs w:val="32"/>
        </w:rPr>
        <w:t>เป็นตลาดที่มีสภาพคล่องต่ำ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ไม่ถือเป็นตลาดที่ซื้อขายคล่อ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คาตลาดขอ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CCF </w:t>
      </w:r>
      <w:r>
        <w:rPr>
          <w:rFonts w:ascii="Angsana New" w:hAnsi="Angsana New" w:cs="AngsanaUPC"/>
          <w:sz w:val="32"/>
          <w:sz w:val="32"/>
          <w:szCs w:val="32"/>
        </w:rPr>
        <w:t>จึงไม่ถือเป็นมูลค่ายุติธรรมขอ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CCF </w:t>
      </w:r>
      <w:r>
        <w:rPr>
          <w:rFonts w:ascii="Angsana New" w:hAnsi="Angsana New" w:cs="AngsanaUPC"/>
          <w:sz w:val="32"/>
          <w:sz w:val="32"/>
          <w:szCs w:val="32"/>
        </w:rPr>
        <w:t>ดังนั้น</w:t>
      </w:r>
      <w:r>
        <w:rPr>
          <w:rFonts w:ascii="Angsana New" w:hAnsi="Angsana New" w:cs="AngsanaUPC"/>
          <w:sz w:val="32"/>
          <w:sz w:val="32"/>
          <w:szCs w:val="32"/>
        </w:rPr>
        <w:t>ในการกำหนดมูลค่ายุติธรร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</w:t>
      </w:r>
      <w:r>
        <w:rPr>
          <w:rFonts w:ascii="Angsana New" w:hAnsi="Angsana New" w:cs="AngsanaUPC"/>
          <w:sz w:val="32"/>
          <w:sz w:val="32"/>
          <w:szCs w:val="32"/>
        </w:rPr>
        <w:t>บริหารได้ว่าจ้างที่ปรึกษาทางการเงิน</w:t>
      </w:r>
      <w:r>
        <w:rPr>
          <w:rFonts w:ascii="Angsana New" w:hAnsi="Angsana New" w:cs="AngsanaUPC"/>
          <w:sz w:val="32"/>
          <w:sz w:val="32"/>
          <w:szCs w:val="32"/>
        </w:rPr>
        <w:t>อื่น</w:t>
      </w:r>
      <w:r>
        <w:rPr>
          <w:rFonts w:ascii="Angsana New" w:hAnsi="Angsana New" w:cs="AngsanaUPC"/>
          <w:sz w:val="32"/>
          <w:sz w:val="32"/>
          <w:szCs w:val="32"/>
        </w:rPr>
        <w:t>เพื่อทำการวิเคราะห์ทางการเงิน</w:t>
      </w:r>
      <w:r>
        <w:rPr>
          <w:rFonts w:ascii="Angsana New" w:hAnsi="Angsana New" w:cs="AngsanaUPC"/>
          <w:sz w:val="32"/>
          <w:sz w:val="32"/>
          <w:szCs w:val="32"/>
        </w:rPr>
        <w:t>เพื่อหามูลค่ายุติธรรมขอ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/>
        <w:t>CCF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440"/>
        <w:gridCol w:w="144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้างอิง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SE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mercial Credit and Finance PL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5</w:t>
            </w:r>
          </w:p>
        </w:tc>
      </w:tr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spacing w:lineRule="exact" w:line="36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* 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ดังกล่าวคำนวณตามสัดส่วนที่ถือ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.9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ราคาหุ้นในตลาดหลักทรัพย์แห่งประเทศศรีลังกาโดยใช้อัตราแลกเปลี่ยนถัวเฉลี่ยระหว่างราคาซื้อและราคาขาย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440"/>
        <w:gridCol w:w="144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้างอิง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ึกษาทางการเงินภายนอก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mercial Credit and Finance PL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0</w:t>
            </w:r>
          </w:p>
        </w:tc>
      </w:tr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spacing w:lineRule="exact" w:line="36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* 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ดังกล่าวคำนวณตามสัดส่วนที่ถือ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.9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มูลค่ายุติธรรมต่อหุ้นคำนวณโด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ึกษาทางการเงินระหว่างปีนั้นๆ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ึกษาทางการเงินใช้วิธีกำไรคง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residual income approach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ณะที่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ึกษาทางการเงินใช้วิธีคิดลดกระแสเงินส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discount cash flow model)  </w:t>
            </w:r>
          </w:p>
        </w:tc>
      </w:tr>
    </w:tbl>
    <w:p>
      <w:pPr>
        <w:pStyle w:val="Normal"/>
        <w:spacing w:lineRule="exact" w:line="380" w:before="240" w:after="120"/>
        <w:ind w:left="547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ข้อสมมติฐานหลักที่ใช้ในการวัดมูลค่ายุติธรรมสรุปได้ดังนี้</w:t>
      </w:r>
    </w:p>
    <w:tbl>
      <w:tblPr>
        <w:tblW w:w="901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70"/>
        <w:gridCol w:w="1890"/>
        <w:gridCol w:w="1350"/>
        <w:gridCol w:w="2070"/>
      </w:tblGrid>
      <w:tr>
        <w:trPr>
          <w:trHeight w:val="432" w:hRule="atLeast"/>
        </w:trPr>
        <w:tc>
          <w:tcPr>
            <w:tcW w:w="1631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เครื่องมือทางการเงิ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เทคนิคการวัด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ข้อมูลที่ไม่สามารถสังเกตได้ที่มีนัย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อัตราที่ใช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ความอ่อนไหวที่มีต่อการเปลี่ยนแปลงในข้อมูล</w:t>
            </w:r>
          </w:p>
        </w:tc>
      </w:tr>
      <w:tr>
        <w:trPr>
          <w:trHeight w:val="432" w:hRule="atLeast"/>
        </w:trPr>
        <w:tc>
          <w:tcPr>
            <w:tcW w:w="1631" w:type="dxa"/>
            <w:tcBorders/>
          </w:tcPr>
          <w:p>
            <w:pPr>
              <w:pStyle w:val="Normal"/>
              <w:spacing w:lineRule="exact" w:line="38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งินลงทุนใน </w:t>
            </w:r>
            <w:r>
              <w:rPr>
                <w:rFonts w:cs="AngsanaUPC" w:ascii="AngsanaUPC" w:hAnsi="AngsanaUPC"/>
                <w:sz w:val="28"/>
                <w:szCs w:val="28"/>
              </w:rPr>
              <w:t>CCF (256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คิดลดกระแสเงินสดโดย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อัตราผลตอบแทนของ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สมาคมตลาดตราสารหนี้ไทย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ปรับด้วยส่วนชดเชยความเสี่ยง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>(risk premium)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ต้นทุนของส่วนของ     ผู้ถือหุ้น </w:t>
            </w:r>
            <w:r>
              <w:rPr>
                <w:rFonts w:cs="AngsanaUPC" w:ascii="AngsanaUPC" w:hAnsi="AngsanaUPC"/>
                <w:sz w:val="28"/>
                <w:szCs w:val="28"/>
              </w:rPr>
              <w:t>(cost of equ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2 - 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มูลค่ายุติธรรมที่คำนวณได้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ต้นทุนของส่วนของผู้ถือหุ้น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ท่ากับ    ร้อยละ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13.18 </w:t>
            </w:r>
          </w:p>
          <w:p>
            <w:pPr>
              <w:pStyle w:val="Normal"/>
              <w:spacing w:lineRule="exact" w:line="380" w:before="240" w:after="12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หาก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ต้นทุนของ                ส่วนของผู้ถือหุ้น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ท่ากับร้อยละ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12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จะได้มูลค่าเท่ากับ </w:t>
            </w:r>
            <w:r>
              <w:rPr>
                <w:rFonts w:cs="AngsanaUPC" w:ascii="AngsanaUPC" w:hAnsi="AngsanaUPC"/>
                <w:sz w:val="28"/>
                <w:szCs w:val="28"/>
              </w:rPr>
              <w:t>193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รูปีศรีลังกา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ต่อหุ้น และหาก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ต้นทุนของส่วนของ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ผู้ถือหุ้น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เท่ากับร้อยละ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18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จะได้มูลค่าเท่ากับ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127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รูปีศรีลังกาต่อหุ้น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1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70"/>
        <w:gridCol w:w="1890"/>
        <w:gridCol w:w="1350"/>
        <w:gridCol w:w="2070"/>
      </w:tblGrid>
      <w:tr>
        <w:trPr>
          <w:trHeight w:val="432" w:hRule="atLeast"/>
        </w:trPr>
        <w:tc>
          <w:tcPr>
            <w:tcW w:w="1631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เครื่องมือทางการเงิ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เทคนิคการวัด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ข้อมูลที่ไม่สามารถสังเกตได้ที่มีนัย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อัตราที่ใช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ความอ่อนไหวที่มีต่อการเปลี่ยนแปลงในข้อมูล</w:t>
            </w:r>
          </w:p>
        </w:tc>
      </w:tr>
      <w:tr>
        <w:trPr>
          <w:trHeight w:val="432" w:hRule="atLeast"/>
        </w:trPr>
        <w:tc>
          <w:tcPr>
            <w:tcW w:w="1631" w:type="dxa"/>
            <w:tcBorders/>
          </w:tcPr>
          <w:p>
            <w:pPr>
              <w:pStyle w:val="Normal"/>
              <w:spacing w:lineRule="exact" w:line="380" w:before="240" w:after="120"/>
              <w:jc w:val="left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งินลงทุนใน </w:t>
            </w:r>
            <w:r>
              <w:rPr>
                <w:rFonts w:cs="AngsanaUPC" w:ascii="AngsanaUPC" w:hAnsi="AngsanaUPC"/>
                <w:sz w:val="28"/>
                <w:szCs w:val="28"/>
              </w:rPr>
              <w:t>CCF (256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คิดลดกระแสเงินสดโดย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อัตราผลตอบแทนของ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สมาคมตลาดตราสารหนี้ไทย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ปรับด้วยส่วนชดเชยความเสี่ยง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>(risk premium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อัตราการเติบโต ณ สิ้นปีที่มีการจัดทำประมาณการทางการเงิน </w:t>
            </w:r>
            <w:r>
              <w:rPr>
                <w:rFonts w:cs="AngsanaUPC" w:ascii="AngsanaUPC" w:hAnsi="AngsanaUPC"/>
                <w:sz w:val="28"/>
                <w:szCs w:val="28"/>
              </w:rPr>
              <w:t>(Terminal growth ra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.50 - 5.7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80" w:before="240" w:after="12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มูลค่ายุติธรรมที่คำนวณได้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อัตราการเติบโต    ณ สิ้นปีที่มีการจัดทำประมาณการทางการเงิน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เท่ากับร้อยละ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>4.5</w:t>
            </w:r>
          </w:p>
          <w:p>
            <w:pPr>
              <w:pStyle w:val="Normal"/>
              <w:spacing w:lineRule="exact" w:line="380" w:before="240" w:after="12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หาก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อัตราการเติบโต ณ สิ้นปีที่มีการจัดทำประมาณการทางการเงิน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เท่ากับร้อยละ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2.50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จะได้มูลค่าเท่ากับ </w:t>
            </w:r>
            <w:r>
              <w:rPr>
                <w:rFonts w:cs="AngsanaUPC" w:ascii="AngsanaUPC" w:hAnsi="AngsanaUPC"/>
                <w:sz w:val="28"/>
                <w:szCs w:val="28"/>
              </w:rPr>
              <w:t>161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รูปี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ศรีลังกา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ต่อหุ้น และ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หากใช้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อัตราการเติบโต ณ สิ้นปีที่มีการจัดทำประมาณการทางการเงิน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เท่ากับ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ร้อยละ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5.75      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จะได้มูลค่าเท่ากับ </w:t>
            </w:r>
            <w:r>
              <w:rPr>
                <w:rFonts w:cs="AngsanaUPC" w:ascii="AngsanaUPC" w:hAnsi="AngsanaUPC"/>
                <w:sz w:val="28"/>
                <w:szCs w:val="28"/>
              </w:rPr>
              <w:t>187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รูปีศรีลังกา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7" w:hanging="547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ข้อมูลทางการเงินของบริษัทร่ว</w:t>
      </w:r>
      <w:r>
        <w:rPr>
          <w:b w:val="false"/>
          <w:b w:val="false"/>
          <w:bCs w:val="false"/>
        </w:rPr>
        <w:t>มที่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543"/>
        <w:gridCol w:w="1425"/>
      </w:tblGrid>
      <w:tr>
        <w:trPr>
          <w:tblHeader w:val="true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Commercial Credit and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Finance PLC</w:t>
            </w:r>
          </w:p>
        </w:tc>
      </w:tr>
      <w:tr>
        <w:trPr>
          <w:tblHeader w:val="true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9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17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579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214)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3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9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99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ได้เสีย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ของกิจการใน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เป็นเงินตราต่างประเทศ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ราคาที่สูงกว่าสินทรัพย์สุทธิ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8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ามบัญชีของส่วนได้เสียของกิจการ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4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30"/>
        <w:gridCol w:w="141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mercial Credit and       Finance PLC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สิ้นส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วัน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23" w:name="__RefHeading___Toc507610259"/>
      <w:bookmarkEnd w:id="23"/>
      <w:r>
        <w:rPr/>
        <w:t>เงินลงทุนระยะยาวอื่น</w:t>
      </w:r>
    </w:p>
    <w:tbl>
      <w:tblPr>
        <w:tblW w:w="84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14"/>
        <w:gridCol w:w="141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ลงทุนในตราสารหนี้ที่จะถือจนครบกำหนด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ให้กู้ยืม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7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ลงทุนในบริษัทอื่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60" w:leader="none"/>
                <w:tab w:val="right" w:pos="7200" w:leader="none"/>
              </w:tabs>
              <w:ind w:lef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Bagan Innovation Technology (Singapore) Pte. Ltd.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84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9"/>
              <w:widowControl/>
              <w:tabs>
                <w:tab w:val="clear" w:pos="720"/>
                <w:tab w:val="left" w:pos="162" w:leader="none"/>
                <w:tab w:val="left" w:pos="360" w:leader="none"/>
                <w:tab w:val="right" w:pos="7200" w:leader="none"/>
              </w:tabs>
              <w:ind w:left="162" w:right="-108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T Bank JTrust Indonesia Tbk.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,5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,50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9"/>
              <w:widowControl/>
              <w:tabs>
                <w:tab w:val="clear" w:pos="720"/>
                <w:tab w:val="left" w:pos="162" w:leader="none"/>
                <w:tab w:val="left" w:pos="360" w:leader="none"/>
                <w:tab w:val="right" w:pos="7200" w:leader="none"/>
              </w:tabs>
              <w:ind w:left="162" w:right="-108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ลงทุนในบริษัทอื่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,2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,3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,9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,35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ให้กู้ยืมแปลงสภาพ </w:t>
      </w:r>
      <w:r>
        <w:rPr>
          <w:rFonts w:cs="Angsana New" w:ascii="Angsana New" w:hAnsi="Angsana New"/>
          <w:sz w:val="32"/>
          <w:szCs w:val="32"/>
          <w:u w:val="single"/>
        </w:rPr>
        <w:t>- Century Finance Company Limited (“CFCL”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GLH </w:t>
      </w:r>
      <w:r>
        <w:rPr>
          <w:rFonts w:ascii="Angsana New" w:hAnsi="Angsana New"/>
          <w:sz w:val="32"/>
          <w:sz w:val="32"/>
          <w:szCs w:val="32"/>
        </w:rPr>
        <w:t>ได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ในเงินให้กู้ยืมแปลงสภาพที่ออกโดยเฉพาะเจาะจงของ </w:t>
      </w:r>
      <w:r>
        <w:rPr>
          <w:rFonts w:cs="Angsana New" w:ascii="Angsana New" w:hAnsi="Angsana New"/>
          <w:sz w:val="32"/>
          <w:szCs w:val="32"/>
        </w:rPr>
        <w:t xml:space="preserve">Century Finance Company Limited (“CFCL”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จดทะเบียนตามกฎหมายของสาธารณรัฐแห่งสหภาพเมียนมาร์ เงินให้กู้ยืมนี้สามารถแปลงสภาพเป็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CFCL </w:t>
      </w:r>
      <w:r>
        <w:rPr>
          <w:rFonts w:ascii="Angsana New" w:hAnsi="Angsana New"/>
          <w:sz w:val="32"/>
          <w:sz w:val="32"/>
          <w:szCs w:val="32"/>
        </w:rPr>
        <w:t xml:space="preserve">ได้ และหลังจากแปลงสภาพแล้ว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จะมี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ของเงินให้กู้ยืมแปลงสภาพคือร้อยละ </w:t>
      </w:r>
      <w:r>
        <w:rPr>
          <w:rFonts w:cs="Angsana New" w:ascii="Angsana New" w:hAnsi="Angsana New"/>
          <w:sz w:val="32"/>
          <w:szCs w:val="32"/>
        </w:rPr>
        <w:t xml:space="preserve">6.5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>รับรู้รายได้ดอกเบี้ยตามเกณฑ์คงค้างในงบกำไรขาดทุนรวม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Bagan Innovation Technology (Singapore) Pte. Ltd.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ได้มีมติอนุมัติการเข้าซื้อหุ้นสามัญของบริษัท </w:t>
      </w:r>
      <w:r>
        <w:rPr>
          <w:rFonts w:cs="Angsana New" w:ascii="Angsana New" w:hAnsi="Angsana New"/>
          <w:sz w:val="32"/>
          <w:szCs w:val="32"/>
        </w:rPr>
        <w:t xml:space="preserve">Bagan Innovation Technology (Singapore) Pte. Ltd. ("BiT"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GLH </w:t>
      </w:r>
      <w:r>
        <w:rPr>
          <w:rFonts w:ascii="Angsana New" w:hAnsi="Angsana New"/>
          <w:sz w:val="32"/>
          <w:sz w:val="32"/>
          <w:szCs w:val="32"/>
        </w:rPr>
        <w:t xml:space="preserve">ซื้อหุ้นสามัญเพิ่มทุนของ </w:t>
      </w:r>
      <w:r>
        <w:rPr>
          <w:rFonts w:cs="Angsana New" w:ascii="Angsana New" w:hAnsi="Angsana New"/>
          <w:sz w:val="32"/>
          <w:szCs w:val="32"/>
        </w:rPr>
        <w:t xml:space="preserve">Bi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778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จำหน่ายทั้งหมดของ </w:t>
      </w:r>
      <w:r>
        <w:rPr>
          <w:rFonts w:cs="Angsana New" w:ascii="Angsana New" w:hAnsi="Angsana New"/>
          <w:sz w:val="32"/>
          <w:szCs w:val="32"/>
        </w:rPr>
        <w:t xml:space="preserve">BiT)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7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61.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BiT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เพิ่มทุนดังกล่าวต่อกรมทะเบียนการค้าและธุรกิจที่ประเทศสิงคโปร์แล้ว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ind w:left="547" w:right="-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GLH </w:t>
      </w:r>
      <w:r>
        <w:rPr>
          <w:rFonts w:ascii="Angsana New" w:hAnsi="Angsana New"/>
          <w:sz w:val="32"/>
          <w:sz w:val="32"/>
          <w:szCs w:val="32"/>
        </w:rPr>
        <w:t xml:space="preserve">ได้บันทึกต้นทุนเกี่ยวข้องกับการซื้อเงินลงทุนในบริษัทอื่น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 xml:space="preserve">ล้านบาทที่เกี่ยวข้องกับค่าที่ปรึกษากฎหมายภายนอกและค่าใช้จ่ายในการตรวจสอบสถ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ดังกล่าวแสดงไว้เป็นเงินลงทุนระยะยาวอื่นในงบการเงินรวมมูลค่า </w:t>
      </w:r>
      <w:r>
        <w:rPr>
          <w:rFonts w:cs="Angsana New" w:ascii="Angsana New" w:hAnsi="Angsana New"/>
          <w:sz w:val="32"/>
          <w:szCs w:val="32"/>
        </w:rPr>
        <w:t xml:space="preserve">63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6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BiT </w:t>
      </w:r>
      <w:r>
        <w:rPr>
          <w:rFonts w:ascii="Angsana New" w:hAnsi="Angsana New"/>
          <w:sz w:val="32"/>
          <w:sz w:val="32"/>
          <w:szCs w:val="32"/>
        </w:rPr>
        <w:t>เป็นบริษัทที่จัดตั้งและจดทะเบียนในประเทศสิงคโปร์ ธุรกิจหลักคือ พัฒนาซอฟต์แวร์และเป็นผู้เชี่ยวชาญทางด้านดิจิตอลคอนเทนต์และโปรแกรมบนโทรศัพท์เคลื่อนที่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ind w:left="547" w:right="-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PT Bank JTrust Indonesia Tbk</w:t>
      </w:r>
    </w:p>
    <w:p>
      <w:pPr>
        <w:pStyle w:val="ListParagraph"/>
        <w:spacing w:before="60" w:after="60"/>
        <w:ind w:left="547" w:hanging="0"/>
        <w:contextualSpacing w:val="false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ณะกรรมการของบริษัทฯได้มีมติ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alibri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/>
          <w:sz w:val="32"/>
          <w:sz w:val="32"/>
          <w:szCs w:val="32"/>
        </w:rPr>
        <w:t xml:space="preserve">ให้บริษัทย่อยซื้อหุ้นของ </w:t>
      </w:r>
      <w:r>
        <w:rPr>
          <w:rFonts w:eastAsia="Calibri" w:cs="Angsana New" w:ascii="Angsana New" w:hAnsi="Angsana New"/>
          <w:sz w:val="32"/>
          <w:szCs w:val="32"/>
        </w:rPr>
        <w:t xml:space="preserve">PT Bank JTurst Indonesia Tbk (“PT Bank JTrust”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หลังจากนั้น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ย่อยจึงได้ทำการซื้อหุ้นของบริษัทดังกล่าวจาก </w:t>
      </w:r>
      <w:r>
        <w:rPr>
          <w:rFonts w:eastAsia="Calibri" w:cs="Angsana New" w:ascii="Angsana New" w:hAnsi="Angsana New"/>
          <w:sz w:val="32"/>
          <w:szCs w:val="32"/>
        </w:rPr>
        <w:t xml:space="preserve">JTrust Co., Ltd. </w:t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เป็นบริษัทที่เกี่ยวข้องกัน รวมจำนวนหุ้น </w:t>
      </w:r>
      <w:r>
        <w:rPr>
          <w:rFonts w:eastAsia="Calibri" w:cs="Angsana New" w:ascii="Angsana New" w:hAnsi="Angsana New"/>
          <w:sz w:val="32"/>
          <w:szCs w:val="32"/>
        </w:rPr>
        <w:t xml:space="preserve">28.15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ล้านหุ้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รือ</w:t>
      </w:r>
      <w:r>
        <w:rPr>
          <w:rFonts w:ascii="Angsana New" w:hAnsi="Angsana New" w:eastAsia="Calibri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3.12 </w:t>
      </w:r>
      <w:r>
        <w:rPr>
          <w:rFonts w:ascii="Angsana New" w:hAnsi="Angsana New" w:eastAsia="Calibri"/>
          <w:sz w:val="32"/>
          <w:sz w:val="32"/>
          <w:szCs w:val="32"/>
        </w:rPr>
        <w:t>ของทุนเรียกชำระของบริษัทดังกล่าว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ในราคาซื้อรวม </w:t>
      </w:r>
      <w:r>
        <w:rPr>
          <w:rFonts w:eastAsia="Calibri" w:cs="Angsana New" w:ascii="Angsana New" w:hAnsi="Angsana New"/>
          <w:sz w:val="32"/>
          <w:szCs w:val="32"/>
        </w:rPr>
        <w:t xml:space="preserve">11.70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 xml:space="preserve">หรือเท่ากับ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414 </w:t>
      </w:r>
      <w:r>
        <w:rPr>
          <w:rFonts w:ascii="Angsana New" w:hAnsi="Angsana New" w:eastAsia="Calibri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หุ้นส่วนที่เหลือประมาณ</w:t>
      </w:r>
      <w:r>
        <w:rPr>
          <w:rFonts w:ascii="Angsana New" w:hAnsi="Angsana New" w:eastAsia="Calibri"/>
          <w:sz w:val="32"/>
          <w:sz w:val="32"/>
          <w:szCs w:val="32"/>
        </w:rPr>
        <w:t>ร้อยละ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 w:eastAsia="Calibri"/>
          <w:sz w:val="32"/>
          <w:sz w:val="32"/>
          <w:szCs w:val="32"/>
        </w:rPr>
        <w:t>ยังคงถือโดย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ผู้ถือหุ้นใหญ่ คือ </w:t>
      </w:r>
      <w:r>
        <w:rPr>
          <w:rFonts w:eastAsia="Calibri" w:cs="Angsana New" w:ascii="Angsana New" w:hAnsi="Angsana New"/>
          <w:sz w:val="32"/>
          <w:szCs w:val="32"/>
        </w:rPr>
        <w:t xml:space="preserve">JTrust Co., Ltd. </w:t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เป็นบริษัทที่เกี่ยวข้องกันตามที่เปิดเผยในหมายเหตุ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ดังกล่าวจัดตั้งขึ้นในประเทศอินโดนีเซียและดำเนินธุรกิจหลักคือธุรกิจธนาคารพาณิชย์  </w:t>
      </w:r>
      <w:r>
        <w:br w:type="page"/>
      </w:r>
    </w:p>
    <w:p>
      <w:pPr>
        <w:pStyle w:val="ListParagraph"/>
        <w:spacing w:before="60" w:after="60"/>
        <w:ind w:left="547" w:hanging="0"/>
        <w:contextualSpacing w:val="false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ณ วันซื้อ ราคาที่บริษัทย่อยจ่ายซื้อเงินลงทุนนี้เมื่อเปรียบเทียบกับมูลค่าตามบัญชีของบริษัทดังกล่าว  </w:t>
      </w:r>
      <w:r>
        <w:rPr>
          <w:rFonts w:eastAsia="Calibri" w:cs="Angsana New" w:ascii="Angsana New" w:hAnsi="Angsana New"/>
          <w:sz w:val="32"/>
          <w:szCs w:val="32"/>
        </w:rPr>
        <w:t xml:space="preserve">(Price per Book Value </w:t>
      </w:r>
      <w:r>
        <w:rPr>
          <w:rFonts w:ascii="Angsana New" w:hAnsi="Angsana New" w:eastAsia="Calibri"/>
          <w:sz w:val="32"/>
          <w:sz w:val="32"/>
          <w:szCs w:val="32"/>
        </w:rPr>
        <w:t>หรือ “</w:t>
      </w:r>
      <w:r>
        <w:rPr>
          <w:rFonts w:eastAsia="Calibri" w:cs="Angsana New" w:ascii="Angsana New" w:hAnsi="Angsana New"/>
          <w:sz w:val="32"/>
          <w:szCs w:val="32"/>
        </w:rPr>
        <w:t xml:space="preserve">P/BV”) </w:t>
      </w:r>
      <w:r>
        <w:rPr>
          <w:rFonts w:ascii="Angsana New" w:hAnsi="Angsana New" w:eastAsia="Calibri"/>
          <w:sz w:val="32"/>
          <w:sz w:val="32"/>
          <w:szCs w:val="32"/>
        </w:rPr>
        <w:t xml:space="preserve">คิดเป็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3.65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ท่า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 xml:space="preserve">อัตรา </w:t>
      </w:r>
      <w:r>
        <w:rPr>
          <w:rFonts w:eastAsia="Calibri" w:cs="Angsana New" w:ascii="Angsana New" w:hAnsi="Angsana New"/>
          <w:sz w:val="32"/>
          <w:szCs w:val="32"/>
        </w:rPr>
        <w:t xml:space="preserve">P/BV </w:t>
      </w:r>
      <w:r>
        <w:rPr>
          <w:rFonts w:ascii="Angsana New" w:hAnsi="Angsana New" w:eastAsia="Calibri"/>
          <w:sz w:val="32"/>
          <w:sz w:val="32"/>
          <w:szCs w:val="32"/>
        </w:rPr>
        <w:t xml:space="preserve">ดังกล่าวเพิ่มเป็น </w:t>
      </w:r>
      <w:r>
        <w:rPr>
          <w:rFonts w:eastAsia="Calibri" w:cs="Angsana New" w:ascii="Angsana New" w:hAnsi="Angsana New"/>
          <w:sz w:val="32"/>
          <w:szCs w:val="32"/>
        </w:rPr>
        <w:t xml:space="preserve">3.95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ท่า ในขณะที่ ‘อัตราเฉลี่ย </w:t>
      </w:r>
      <w:r>
        <w:rPr>
          <w:rFonts w:eastAsia="Calibri" w:cs="Angsana New" w:ascii="Angsana New" w:hAnsi="Angsana New"/>
          <w:sz w:val="32"/>
          <w:szCs w:val="32"/>
        </w:rPr>
        <w:t xml:space="preserve">P/BV’ 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องกลุ่มธนาคารพาณิชย์ในตลาดประเทศอินโดนีเซียคิดเป็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1.60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ท่า  ฝ่ายบริหารของบริษัทฯ พิจารณาว่าไม่มีการด้อยค่าของเงินลงทุนนี้เนื่องจากปัจจัยบวกหลายๆอย่าง รวมถึงอัตราการทำกำไรและโอกาสในการทำธุรกิจในอนาคต มูลค่าตามบัญชีของเงินลงทุนนี้เกินกว่ามูลค่าที่คำนวณจาก ‘อัตราเฉลี่ย </w:t>
      </w:r>
      <w:r>
        <w:rPr>
          <w:rFonts w:eastAsia="Calibri" w:cs="Angsana New" w:ascii="Angsana New" w:hAnsi="Angsana New"/>
          <w:sz w:val="32"/>
          <w:szCs w:val="32"/>
        </w:rPr>
        <w:t xml:space="preserve">P/BV’ </w:t>
      </w:r>
      <w:r>
        <w:rPr>
          <w:rFonts w:ascii="Angsana New" w:hAnsi="Angsana New" w:eastAsia="Calibri"/>
          <w:sz w:val="32"/>
          <w:sz w:val="32"/>
          <w:szCs w:val="32"/>
        </w:rPr>
        <w:t>ในจำนวนที่เป็นสาระสำคัญและผลต่างนี้ต้องได้รับการให้ความสนใจ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GLH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สัดส่วนการถือหุ้นใน </w:t>
      </w:r>
      <w:r>
        <w:rPr>
          <w:rFonts w:eastAsia="Calibri" w:cs="Angsana New" w:ascii="Angsana New" w:hAnsi="Angsana New"/>
          <w:sz w:val="32"/>
          <w:szCs w:val="32"/>
        </w:rPr>
        <w:t xml:space="preserve">PT Bank JTrust </w:t>
      </w:r>
      <w:r>
        <w:rPr>
          <w:rFonts w:ascii="Angsana New" w:hAnsi="Angsana New" w:eastAsia="Calibri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2.81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มูลค่าตามบัญชีของเงินลงทุนดังกล่าวมี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14 </w:t>
      </w:r>
      <w:r>
        <w:rPr>
          <w:rFonts w:ascii="Angsana New" w:hAnsi="Angsana New" w:eastAsia="Calibri"/>
          <w:sz w:val="32"/>
          <w:sz w:val="32"/>
          <w:szCs w:val="32"/>
        </w:rPr>
        <w:t>ล้านบาท มูลค่าของเงินลงทุนนี้ขึ้นอยู่กับความสามารถในการร่วมมือกับผู้ถือหุ้นใหญ่ของบริษัทดังกล่าวและความสำเร็จของการดำเนินงานของบริษัทดังกล่าวในอนาคต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24" w:name="__RefHeading___Toc507610260"/>
      <w:bookmarkEnd w:id="24"/>
      <w:r>
        <w:rPr/>
        <w:t>ที่ดิน อาคารและอุปกรณ์</w:t>
      </w:r>
    </w:p>
    <w:p>
      <w:pPr>
        <w:pStyle w:val="04NormalTH"/>
        <w:spacing w:before="120" w:after="0"/>
        <w:ind w:left="533" w:right="0" w:hanging="533"/>
        <w:jc w:val="righ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 w:val="18"/>
          <w:szCs w:val="18"/>
        </w:rPr>
        <w:t>หน่วย</w:t>
      </w:r>
      <w:r>
        <w:rPr>
          <w:sz w:val="18"/>
          <w:szCs w:val="18"/>
        </w:rPr>
        <w:t xml:space="preserve">: </w:t>
      </w:r>
      <w:r>
        <w:rPr>
          <w:sz w:val="18"/>
          <w:sz w:val="18"/>
          <w:szCs w:val="18"/>
        </w:rPr>
        <w:t>พัน</w:t>
      </w:r>
      <w:r>
        <w:rPr>
          <w:sz w:val="18"/>
          <w:sz w:val="18"/>
          <w:szCs w:val="18"/>
        </w:rPr>
        <w:t>บาท</w:t>
      </w:r>
      <w:r>
        <w:rPr>
          <w:sz w:val="18"/>
          <w:szCs w:val="18"/>
        </w:rPr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แล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เครื่องใช้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อมพิวเตอร์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ถานที่เช่า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อุปกรณ์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หว่างทำ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กรา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,55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8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938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,842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0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9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3,302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ซื้อเพิ่ม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675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76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842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6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910</w:t>
            </w:r>
          </w:p>
        </w:tc>
      </w:tr>
      <w:tr>
        <w:trPr>
          <w:trHeight w:val="16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หน่า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ัดจำหน่า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2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4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0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054)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ind w:righ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โอนเข้า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ออก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0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26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2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785)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7)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ต่างจากการแปลงค่า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ที่เป็น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ตราต่างประเทศ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6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1)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,55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,1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4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,07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388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1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2,690</w:t>
            </w:r>
          </w:p>
        </w:tc>
      </w:tr>
      <w:tr>
        <w:trPr>
          <w:trHeight w:val="225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ซื้อเพิ่ม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75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2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7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17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697</w:t>
            </w:r>
          </w:p>
        </w:tc>
      </w:tr>
      <w:tr>
        <w:trPr>
          <w:trHeight w:val="225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พิ่มขึ้นจากการซื้อกิจการ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BGMM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89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หน่า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ัดจำหน่า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89)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001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36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6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622)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โอนเข้า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ออก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512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0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,564)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5)</w:t>
            </w:r>
          </w:p>
        </w:tc>
      </w:tr>
      <w:tr>
        <w:trPr>
          <w:trHeight w:val="16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ต่างจากการแปลงค่า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ที่เป็นเงินตราต่างประเทศ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15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1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51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8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64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,303)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,553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,884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8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6,2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,007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9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,786</w:t>
            </w:r>
          </w:p>
        </w:tc>
      </w:tr>
    </w:tbl>
    <w:p>
      <w:pPr>
        <w:pStyle w:val="04NormalTH"/>
        <w:spacing w:before="120" w:after="0"/>
        <w:ind w:left="533" w:right="0" w:hanging="533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(</w:t>
      </w:r>
      <w:r>
        <w:rPr>
          <w:sz w:val="18"/>
          <w:sz w:val="18"/>
          <w:szCs w:val="18"/>
        </w:rPr>
        <w:t>หน่วย</w:t>
      </w:r>
      <w:r>
        <w:rPr>
          <w:sz w:val="18"/>
          <w:szCs w:val="18"/>
        </w:rPr>
        <w:t xml:space="preserve">: </w:t>
      </w:r>
      <w:r>
        <w:rPr>
          <w:sz w:val="18"/>
          <w:sz w:val="18"/>
          <w:szCs w:val="18"/>
        </w:rPr>
        <w:t>พัน</w:t>
      </w:r>
      <w:r>
        <w:rPr>
          <w:sz w:val="18"/>
          <w:sz w:val="18"/>
          <w:szCs w:val="18"/>
        </w:rPr>
        <w:t>บาท</w:t>
      </w:r>
      <w:r>
        <w:rPr>
          <w:sz w:val="18"/>
          <w:szCs w:val="18"/>
        </w:rPr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แล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เครื่องใช้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อมพิวเตอร์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ถานที่เช่า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อุปกรณ์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หว่างทำ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82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85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กรา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,4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954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,290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,465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,1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,32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5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792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3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571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5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,613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่วนที่จำหน่า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ัดจำหน่า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0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958)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ต่างจากการแปลงค่า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ที่เป็น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ตราต่างประเทศ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,8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777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,565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9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,89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2,018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07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505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231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57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576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พิ่มขึ้นจากการซื้อกิจการ 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BGMM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7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่วนที่จำหน่า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ัดจำหน่า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89)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000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31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460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364)</w:t>
            </w:r>
          </w:p>
        </w:tc>
      </w:tr>
      <w:tr>
        <w:trPr>
          <w:trHeight w:val="16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ต่างจากการแปลงค่า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ที่เป็น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ตราต่างประเทศ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43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3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14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4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371)</w:t>
            </w:r>
          </w:p>
        </w:tc>
      </w:tr>
      <w:tr>
        <w:trPr>
          <w:trHeight w:val="63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187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497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,64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,948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,994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6,266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4" w:right="-4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72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339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9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,127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4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1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0,672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366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87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220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252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13</w:t>
            </w:r>
          </w:p>
        </w:tc>
        <w:tc>
          <w:tcPr>
            <w:tcW w:w="9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9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5,52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/>
              <w:ind w:left="-14" w:right="-44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,613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576</w:t>
            </w:r>
          </w:p>
        </w:tc>
      </w:tr>
    </w:tbl>
    <w:p>
      <w:pPr>
        <w:pStyle w:val="04NormalTH"/>
        <w:spacing w:before="120" w:after="0"/>
        <w:ind w:left="533" w:right="-90" w:hanging="533"/>
        <w:jc w:val="right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 w:val="20"/>
          <w:szCs w:val="20"/>
        </w:rPr>
        <w:t>หน่วย</w:t>
      </w:r>
      <w:r>
        <w:rPr>
          <w:sz w:val="20"/>
          <w:szCs w:val="20"/>
        </w:rPr>
        <w:t xml:space="preserve">: </w:t>
      </w:r>
      <w:r>
        <w:rPr>
          <w:sz w:val="20"/>
          <w:sz w:val="20"/>
          <w:szCs w:val="20"/>
        </w:rPr>
        <w:t>พัน</w:t>
      </w:r>
      <w:r>
        <w:rPr>
          <w:sz w:val="20"/>
          <w:sz w:val="20"/>
          <w:szCs w:val="20"/>
        </w:rPr>
        <w:t>บาท</w:t>
      </w:r>
      <w:r>
        <w:rPr>
          <w:sz w:val="20"/>
          <w:szCs w:val="20"/>
        </w:rPr>
        <w:t>)</w:t>
      </w:r>
    </w:p>
    <w:tbl>
      <w:tblPr>
        <w:tblW w:w="92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900"/>
        <w:gridCol w:w="1006"/>
        <w:gridCol w:w="974"/>
        <w:gridCol w:w="900"/>
        <w:gridCol w:w="990"/>
        <w:gridCol w:w="900"/>
        <w:gridCol w:w="1006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66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เครื่องใช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าน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ถานที่เช่า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142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กร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,55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7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,1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4,15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5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49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436</w:t>
            </w:r>
          </w:p>
        </w:tc>
      </w:tr>
      <w:tr>
        <w:trPr>
          <w:trHeight w:val="16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0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63)</w:t>
            </w:r>
          </w:p>
        </w:tc>
      </w:tr>
      <w:tr>
        <w:trPr>
          <w:trHeight w:val="16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493)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69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,55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7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0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,4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3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1,0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88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9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853</w:t>
            </w:r>
          </w:p>
        </w:tc>
      </w:tr>
      <w:tr>
        <w:trPr>
          <w:trHeight w:val="16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89)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6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414)</w:t>
            </w:r>
          </w:p>
        </w:tc>
      </w:tr>
      <w:tr>
        <w:trPr>
          <w:trHeight w:val="24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อนเข้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496)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,55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871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9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,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1,498</w:t>
            </w:r>
          </w:p>
        </w:tc>
      </w:tr>
    </w:tbl>
    <w:p>
      <w:pPr>
        <w:pStyle w:val="04NormalTH"/>
        <w:spacing w:before="120" w:after="0"/>
        <w:ind w:left="533" w:right="-90" w:hanging="533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(</w:t>
      </w:r>
      <w:r>
        <w:rPr>
          <w:sz w:val="20"/>
          <w:sz w:val="20"/>
          <w:szCs w:val="20"/>
        </w:rPr>
        <w:t>หน่วย</w:t>
      </w:r>
      <w:r>
        <w:rPr>
          <w:sz w:val="20"/>
          <w:szCs w:val="20"/>
        </w:rPr>
        <w:t xml:space="preserve">: </w:t>
      </w:r>
      <w:r>
        <w:rPr>
          <w:sz w:val="20"/>
          <w:sz w:val="20"/>
          <w:szCs w:val="20"/>
        </w:rPr>
        <w:t>พัน</w:t>
      </w:r>
      <w:r>
        <w:rPr>
          <w:sz w:val="20"/>
          <w:sz w:val="20"/>
          <w:szCs w:val="20"/>
        </w:rPr>
        <w:t>บาท</w:t>
      </w:r>
      <w:r>
        <w:rPr>
          <w:sz w:val="20"/>
          <w:szCs w:val="20"/>
        </w:rPr>
        <w:t>)</w:t>
      </w:r>
    </w:p>
    <w:tbl>
      <w:tblPr>
        <w:tblW w:w="92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900"/>
        <w:gridCol w:w="1006"/>
        <w:gridCol w:w="974"/>
        <w:gridCol w:w="900"/>
        <w:gridCol w:w="990"/>
        <w:gridCol w:w="900"/>
        <w:gridCol w:w="1006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66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เครื่องใช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าน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ถานที่เช่า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1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2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กร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,47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7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4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33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20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่วนที่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0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45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,83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522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7,7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,7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8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5,69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68</w:t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8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50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่วนที่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/           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88)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43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185)</w:t>
            </w:r>
          </w:p>
        </w:tc>
      </w:tr>
      <w:tr>
        <w:trPr>
          <w:trHeight w:val="171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18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502</w:t>
            </w:r>
          </w:p>
        </w:tc>
        <w:tc>
          <w:tcPr>
            <w:tcW w:w="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8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,6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8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5,69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43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43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7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5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6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75,365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,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3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36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6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,48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20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5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อาคารและอุปกรณ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9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8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8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26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เงินเบิกเกินบัญชีและเงินกู้ยืมระยะสั้นจากสถาบันการเงิน และเงินกู้ยืมระยะยาว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8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25" w:name="__RefHeading___Toc507610261"/>
      <w:bookmarkEnd w:id="25"/>
      <w:r>
        <w:rPr/>
        <w:t>สินทรัพย์ไม่มีตัวตน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013"/>
        <w:gridCol w:w="700"/>
        <w:gridCol w:w="336"/>
        <w:gridCol w:w="1079"/>
        <w:gridCol w:w="1079"/>
        <w:gridCol w:w="1079"/>
        <w:gridCol w:w="1128"/>
      </w:tblGrid>
      <w:tr>
        <w:trPr/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40"/>
              <w:ind w:right="-43" w:firstLine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ind w:left="210" w:hanging="21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พิเศษ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ซอฟต์แวร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การเช่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อฟต์แวร์ระหว่างพัฒน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6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12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ซื้อเพิ่มระหว่างปี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3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03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โอนเข้า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9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ผลต่างจากการแปลงค่างบการเงินที่เป็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>เงินตราต่างประเทศ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10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55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7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829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ซื้อเพิ่มระหว่างปี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8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842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ัดจำหน่าย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6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โอนเข้า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9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30,610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2,612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ค่าเผื่อการด้อยค่าของสัญญาสิทธิพิเศษ    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,76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,768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ผลต่างจากการแปลงค่างบการเงินที่เป็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>เงินตราต่างประเทศ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6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8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2,557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12,801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3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5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924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การตัดจำหน่าย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745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ัดจำหน่ายสำหรับป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57</w:t>
            </w:r>
          </w:p>
        </w:tc>
      </w:tr>
      <w:tr>
        <w:trPr>
          <w:trHeight w:val="522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ผลต่างจากการแปลงค่างบการเงินที่เป็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>เงินตราต่างประเทศ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3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9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2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33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ัดจำหน่ายสำหรับป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4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ัดจำหน่ายสำหรับส่วนที่ตัดจำหน่าย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4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ค่าเผื่อการด้อยค่าของสัญญาสิทธิพิเศษ   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83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831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ผลต่างจากการแปลงค่างบการเงินที่เป็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>เงินตราต่างประเทศ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1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4,479)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3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มูลค่าสุทธิตามบัญช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5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796</w:t>
            </w:r>
          </w:p>
        </w:tc>
      </w:tr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9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5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0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36"/>
        <w:gridCol w:w="1620"/>
        <w:gridCol w:w="1710"/>
        <w:gridCol w:w="1710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2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20"/>
              <w:ind w:left="-107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210" w:hanging="21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52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ซอฟต์แวร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52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อฟต์แวร์ระหว่างพัฒน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52" w:leader="none"/>
                <w:tab w:val="center" w:pos="4153" w:leader="none"/>
                <w:tab w:val="center" w:pos="6840" w:leader="none"/>
                <w:tab w:val="center" w:pos="8280" w:leader="none"/>
                <w:tab w:val="right" w:pos="8306" w:leader="none"/>
              </w:tabs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98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ซื้อเพิ่มระหว่าง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39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91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ซื้อเพิ่มระหว่าง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26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1)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0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7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666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การ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ัดจำหน่าย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6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3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ัดจำหน่ายสำหรับส่วนที่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2)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ัดจำหน่าย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2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3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มูลค่าสุทธิตาม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1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28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2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7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48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สิทธิพิเศษ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ที่เกี่ยวข้องกันแห่งหนึ่งได้ทำสัญญาสิทธิพิเศษ </w:t>
      </w:r>
      <w:r>
        <w:rPr>
          <w:rFonts w:cs="Angsana New" w:ascii="Angsana New" w:hAnsi="Angsana New"/>
          <w:sz w:val="32"/>
          <w:szCs w:val="32"/>
        </w:rPr>
        <w:t xml:space="preserve">(Exclusive right agreement) </w:t>
      </w:r>
      <w:r>
        <w:rPr>
          <w:rFonts w:ascii="Angsana New" w:hAnsi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ารถต่ออายุสัญญาได้โดยอัตโนมัติอีกสองปี เว้นแต่ทั้งสองฝ่ายยินยอมร่วมกันเป็นลายลักษณ์อักษรที่จะไม่ดำเนินการต่ออายุสัญญาภายในหกเดือนก่อนวันหมดอายุสัญญ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ตัวแทนจำหน่ายรถจักรยานยนต์ยี่ห้อฮอนด้าแห่งหนึ่งในประเทศกัมพูชา โดยสัญญาดังกล่าวระบุให้สิทธิพิเศษแก่กิจการที่เกี่ยวข้องกันในการได้รับอนุญาตเป็นตัวแทนให้บริการสินเชื่อเช่าซื้อรถจักรยานยนต์ฮอนด้าแต่เพียงผู้เดีย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เกี่ยวข้องกันได้โอนสิทธิดังกล่าวแก่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โดยคิดค่าธรรมเนียม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และทำสัญญา </w:t>
      </w:r>
      <w:r>
        <w:rPr>
          <w:rFonts w:cs="Angsana New" w:ascii="Angsana New" w:hAnsi="Angsana New"/>
          <w:sz w:val="32"/>
          <w:szCs w:val="32"/>
        </w:rPr>
        <w:t xml:space="preserve">Deposit agreement </w:t>
      </w:r>
      <w:r>
        <w:rPr>
          <w:rFonts w:ascii="Angsana New" w:hAnsi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ในการที่กิจการที่เกี่ยวข้องกันทำหน้าที่เป็นตัวแทนติดต่อกับบริษัทตัวแทนจำหน่ายรถจักรยานยนต์ฮอนด้า โดยมีเงื่อนไขว่าหาก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ทำยอดขายขั้นต่ำต่อปีตามที่ตกลงไว้ กิจการที่เกี่ยวข้องกันแห่งนั้นจะทำการยึดเงินมัดจำตามสัดส่วนระยะเวลาหกปี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GLF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ยอดขายขั้นต่ำต่อปีได้ตามที่ตกลงไว้ จึงได้บันทึกเงินมัดจำคืนตามสัดส่วนที่ตกลงไว้ในสัญญา </w:t>
      </w:r>
      <w:r>
        <w:rPr>
          <w:rFonts w:cs="Angsana New" w:ascii="Angsana New" w:hAnsi="Angsana New"/>
          <w:sz w:val="32"/>
          <w:szCs w:val="32"/>
        </w:rPr>
        <w:t xml:space="preserve">Deposit agreement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ัญญาสิทธิพิเศษที่นำเสนอในงบการเงินรวมได้ปรับปรุง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ากการที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เปิดเผยถึงการกล่าวโทษของ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่ออดีตผู้บริหารของบริษัทฯ ผู้บริหารของบริษัทฯยังคงมีความเชื่อมั่นว่าสัญญาสิทธิพิเศษได้จัดทำขึ้นภายใต้การดำเนินธุรกิจโดยปกติ แต่เนื่องจากมีข้อมูลหรือหลักฐานบางส่วนที่หน่วยงานกำกับดูแลไม่สามารถเข้าถึงได้ ผู้บริหารจึงได้พิจารณาและเห็นควรว่า บริษัทฯควรจะตั้งค่าเผื่อผลขาดทุนจากสัญญาสิทธิพิเศษไว้เท่ากับยอดคงเหลือของสินทรัพย์ไม่มีตัวตนส่วนที่ไม่ตัดจำหน่ายมูลค่า </w:t>
      </w:r>
      <w:r>
        <w:rPr>
          <w:rFonts w:cs="Angsana New" w:ascii="Angsana New" w:hAnsi="Angsana New"/>
          <w:sz w:val="32"/>
          <w:szCs w:val="32"/>
        </w:rPr>
        <w:t xml:space="preserve">1.6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การพิจารณาตั้งค่าเผื่อผลขาดทุนนี้เกี่ยวข้องโดยตรงกับการพิจารณาตั้งค่าเผื่อหนี้สงสัยจะสูญที่เกี่ยวข้องกับกิจการที่เกี่ยวข้องกันอื่นๆตามหลักความระมัดระวังในช่วงระหว่างการตรวจสอบข้อเท็จจริงของหน่วยงานกำกับดูแล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เมื่อได้รับคืนเงินมัดจำนี้ในภายหลัง บริษัทฯจะกลับรายการค่าเผื่อผลขาดทุนนี้ด้วยจำนวนที่ได้รับคื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ของสิทธิพิเศษดังกล่าว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1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ซึ่งแสดงอยู่ในงบการเงินรวม </w:t>
      </w:r>
      <w:r>
        <w:rPr>
          <w:rFonts w:cs="Angsana New" w:ascii="Angsana New" w:hAnsi="Angsana New"/>
          <w:sz w:val="32"/>
          <w:szCs w:val="32"/>
        </w:rPr>
        <w:t xml:space="preserve">(2559: 1.9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26" w:name="__RefHeading___Toc507610262"/>
      <w:bookmarkEnd w:id="26"/>
      <w:r>
        <w:rPr/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ันส่วนค่าความนิยมที่เกิดจากการรวมกิจการให้กับหน่วยสินทรัพย์ที่ก่อให้เกิดเงินสด เพื่อทดสอบการด้อยค่าประจำปี ดังนี้</w:t>
      </w:r>
    </w:p>
    <w:tbl>
      <w:tblPr>
        <w:tblW w:w="887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10"/>
        <w:gridCol w:w="2250"/>
        <w:gridCol w:w="1710"/>
        <w:gridCol w:w="2070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ธุรกิจ</w:t>
            </w:r>
            <w:r>
              <w:rPr>
                <w:rFonts w:ascii="Angsana New" w:hAnsi="Angsana New"/>
              </w:rPr>
              <w:t>เช่าซื้อ บริษัท ธนบรรณ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ธุรกิจ</w:t>
            </w:r>
            <w:r>
              <w:rPr>
                <w:rFonts w:ascii="Angsana New" w:hAnsi="Angsana New"/>
              </w:rPr>
              <w:t>สินเชื่อแก่ผู้บริโภคโดยมีสินทรัพย์          ค้ำประกั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ธนบรรณ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ธุรกิจ</w:t>
            </w:r>
            <w:r>
              <w:rPr>
                <w:rFonts w:ascii="Angsana New" w:hAnsi="Angsana New"/>
              </w:rPr>
              <w:t>เช่าซื้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cs="Angsana New" w:ascii="Angsana New" w:hAnsi="Angsana New"/>
              </w:rPr>
              <w:t>GL Finance Plc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่วนงานธุรกิจสินเชื่อรายย่อย บริษัท </w:t>
            </w:r>
            <w:r>
              <w:rPr>
                <w:rFonts w:cs="Angsana New" w:ascii="Angsana New" w:hAnsi="Angsana New"/>
              </w:rPr>
              <w:t>BG Microfinance Myanmar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Co., Ltd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ความนิย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5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12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5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5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864</w:t>
            </w:r>
          </w:p>
        </w:tc>
        <w:tc>
          <w:tcPr>
            <w:tcW w:w="2070" w:type="dxa"/>
            <w:tcBorders/>
          </w:tcPr>
          <w:p>
            <w:pPr>
              <w:pStyle w:val="TextBodyIndent"/>
              <w:tabs>
                <w:tab w:val="clear" w:pos="720"/>
                <w:tab w:val="decimal" w:pos="15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,9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ในการ</w:t>
      </w:r>
      <w:r>
        <w:rPr>
          <w:rFonts w:ascii="Angsana New" w:hAnsi="Angsana New"/>
          <w:sz w:val="32"/>
          <w:sz w:val="32"/>
          <w:szCs w:val="32"/>
        </w:rPr>
        <w:t xml:space="preserve">คำนวณมูลค่าจากการใช้สินทรัพย์ </w:t>
      </w:r>
      <w:r>
        <w:rPr/>
        <w:t>สรุปได้ดังนี้</w:t>
      </w:r>
    </w:p>
    <w:tbl>
      <w:tblPr>
        <w:tblW w:w="85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18"/>
        <w:gridCol w:w="1772"/>
        <w:gridCol w:w="1833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ธุรกิจ</w:t>
            </w:r>
            <w:r>
              <w:rPr>
                <w:rFonts w:ascii="Angsana New" w:hAnsi="Angsana New"/>
              </w:rPr>
              <w:t>เช่าซื้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ธนบรรณ จำกัด</w:t>
            </w:r>
          </w:p>
        </w:tc>
        <w:tc>
          <w:tcPr>
            <w:tcW w:w="1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ธุรกิจ</w:t>
            </w:r>
            <w:r>
              <w:rPr>
                <w:rFonts w:ascii="Angsana New" w:hAnsi="Angsana New"/>
              </w:rPr>
              <w:t>สินเชื่อแก่ผู้บริโภคโดยมีสินทรัพย์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ค้ำประกั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ธนบรรณ จำกัด</w:t>
            </w:r>
          </w:p>
        </w:tc>
        <w:tc>
          <w:tcPr>
            <w:tcW w:w="17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ธุรกิจ</w:t>
            </w:r>
            <w:r>
              <w:rPr>
                <w:rFonts w:ascii="Angsana New" w:hAnsi="Angsana New"/>
              </w:rPr>
              <w:t>เช่าซื้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cs="Angsana New" w:ascii="Angsana New" w:hAnsi="Angsana New"/>
              </w:rPr>
              <w:t>GL Finance Plc.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่วนงานธุรกิจสินเชื่อ  รายย่อย บริษัท </w:t>
            </w:r>
            <w:r>
              <w:rPr>
                <w:rFonts w:cs="Angsana New" w:ascii="Angsana New" w:hAnsi="Angsana New"/>
              </w:rPr>
              <w:t>BG Microfinance Myanmar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Co., Lt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การเติบโต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5</w:t>
            </w:r>
          </w:p>
        </w:tc>
        <w:tc>
          <w:tcPr>
            <w:tcW w:w="1772" w:type="dxa"/>
            <w:tcBorders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.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คิดลดก่อนภาษ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.0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.8</w:t>
            </w:r>
          </w:p>
        </w:tc>
        <w:tc>
          <w:tcPr>
            <w:tcW w:w="1772" w:type="dxa"/>
            <w:tcBorders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.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60" w:leader="none"/>
              </w:tabs>
              <w:spacing w:before="0" w:after="0"/>
              <w:ind w:left="0" w:right="-14" w:hanging="1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.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พิจารณาอัตราการเติบโตจากงบประมาณโดยอ้างอิงจากผลประกอบการในอดีตที่ผ่านมาประกอบกับการคาดการณ์การเติบโตของ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ๆ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พิจารณาแล้วเชื่อว่าค่าความนิยม</w:t>
      </w:r>
      <w:r>
        <w:rPr>
          <w:rFonts w:ascii="Angsana New" w:hAnsi="Angsana New"/>
          <w:sz w:val="32"/>
          <w:sz w:val="32"/>
          <w:szCs w:val="32"/>
        </w:rPr>
        <w:t>ไม่เกิดการด้อยค่า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27" w:name="__RefHeading___Toc507610263"/>
      <w:bookmarkEnd w:id="27"/>
      <w:r>
        <w:rPr/>
        <w:t>สินทรัพย์ไม่หมุนเวียนอื่น</w:t>
      </w:r>
    </w:p>
    <w:tbl>
      <w:tblPr>
        <w:tblW w:w="83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59"/>
        <w:gridCol w:w="1259"/>
        <w:gridCol w:w="1259"/>
        <w:gridCol w:w="1285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และภาษีมูลค่าเพิ่มรอเรียกคื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71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8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8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3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7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8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66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6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7,6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2" w:right="-45" w:hanging="432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ผื่อผลขาดทุนจากภาษีมูลค่าเพิ่มรอเรียกคื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53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3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533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3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หมุนเวียนอื่น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2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3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2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242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28" w:name="__RefHeading___Toc507610264"/>
      <w:bookmarkEnd w:id="28"/>
      <w:r>
        <w:rPr/>
        <w:t>เงินเบิกเกินบัญชีธนาคารและ</w:t>
      </w:r>
      <w:r>
        <w:rPr/>
        <w:t>เงินกู้ยืมระยะสั้นจากสถาบันการเงิน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4"/>
        <w:gridCol w:w="1606"/>
        <w:gridCol w:w="1710"/>
        <w:gridCol w:w="1620"/>
        <w:gridCol w:w="171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ิกเกินบัญชีธนาคาร</w:t>
            </w:r>
          </w:p>
        </w:tc>
        <w:tc>
          <w:tcPr>
            <w:tcW w:w="1606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0 - 6.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23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,18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23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,2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4"/>
        <w:gridCol w:w="1606"/>
        <w:gridCol w:w="1710"/>
        <w:gridCol w:w="1620"/>
        <w:gridCol w:w="171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ิกเกินบัญชีธนาคาร</w:t>
            </w:r>
          </w:p>
        </w:tc>
        <w:tc>
          <w:tcPr>
            <w:tcW w:w="1606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317" w:right="72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317" w:right="176" w:hanging="6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0 - 6.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,69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left="317" w:right="17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left="-1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,76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การโอนสิทธิเรียกร้องตามสัญญาเช่าซื้อ และการจดจำนองที่ดินพร้อมสิ่งปลูกสร้างที่มีอยู่ในปัจจุบันและที่จะมีขึ้นในภายหน้า และทะเบียนรถจักรยานยนต์ตามหนังสือแจ้งจากผู้ให้กู้ของบริษั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 xml:space="preserve">ฯ เงินกู้ยืมของบริษัทย่อยค้ำประกันโดยบริษัทฯ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4.4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29" w:name="__RefHeading___Toc507610265"/>
      <w:bookmarkEnd w:id="29"/>
      <w:r>
        <w:rPr/>
        <w:t>เงินรับฝาก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ดูแลสินเชื่อรายย่อยสาธารณรัฐแห่งสหภาพเมียนมาร์  ได้ออกประกาศฉบับที่ </w:t>
      </w:r>
      <w:r>
        <w:rPr>
          <w:rFonts w:cs="Angsana New" w:ascii="Angsana New" w:hAnsi="Angsana New"/>
          <w:sz w:val="32"/>
          <w:szCs w:val="32"/>
        </w:rPr>
        <w:t xml:space="preserve">4/2559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ข้อบังคับใหม่เกี่ยวกับการรับฝากเงินจากลูกค้าสินเชื่อรายย่อย โดยประกาศนี้ได้ใช้กับ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ในฐานะสถาบันการเงินระดับฐานราก </w:t>
      </w:r>
      <w:r>
        <w:rPr>
          <w:rFonts w:cs="Angsana New" w:ascii="Angsana New" w:hAnsi="Angsana New"/>
          <w:sz w:val="32"/>
          <w:szCs w:val="32"/>
        </w:rPr>
        <w:t xml:space="preserve">(microfinance institution) </w:t>
      </w:r>
      <w:r>
        <w:rPr>
          <w:rFonts w:ascii="Angsana New" w:hAnsi="Angsana New"/>
          <w:sz w:val="32"/>
          <w:sz w:val="32"/>
          <w:szCs w:val="32"/>
        </w:rPr>
        <w:t xml:space="preserve">ที่มีการรับฝากเงิน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ข้อกำหนดดังกล่าว ลูกค้าสินเชื่อรายย่อยทุกรายต้องมีส่วนร่วมในการออมเงินภาคบังคับเมื่อมีการจ่ายเงินค่างวด โดยจำนวนเงินที่ต้องจ่ายทั้งหมดของลูกค้าแต่ละรายต้อง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ยอดสินเชื่อ นอกจากนี้ลูกค้ายังสามารถออมเงินเพิ่มเติมด้วยความสมัครใจ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ได้รับแจ้งจากหน่วยงานกำกับดูแลเกี่ยวกับการขอเข้าตรวจในระหว่างเดือนพฤศจิกายนซึ่งเป็นตัวกำหนดว่า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>ได้ปฏิบัติตามข้อกำหนดทั้งหมดสำหรับการรับเงินมัดจำหรือไม่</w:t>
      </w:r>
      <w:r>
        <w:rPr>
          <w:rFonts w:ascii="Angsana New" w:hAnsi="Angsana New"/>
          <w:sz w:val="32"/>
          <w:sz w:val="32"/>
          <w:szCs w:val="32"/>
        </w:rPr>
        <w:t xml:space="preserve"> ตามข้อกำหนดเกี่ยวกับการรับฝากเงินจากลูกค้าสินเชื่อรายย่อยดังกล่าว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จะต้องจ่ายดอกเบี้ยให้กับลูกค้าสินเชื่อรายย่อยในอัตรา    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สำหรับเงินรับฝากภาคบังคับและ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ต่อปี สำหรับเงินรับฝากจากการออมโดยสมัครใจ โดยอัตราดังกล่าวถูกกำหนดโดยคณะกรรมการกำกับดูแลสินเชื่อรายย่อยสาธารณรัฐแห่งสหภาพเมียนมา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รับฝากรวมดอกเบี้ยค้างจ่ายที่บันทึกในงบแสดงฐานะการเงินของ </w:t>
      </w:r>
      <w:r>
        <w:rPr>
          <w:rFonts w:cs="Angsana New" w:ascii="Angsana New" w:hAnsi="Angsana New"/>
          <w:sz w:val="32"/>
          <w:szCs w:val="32"/>
        </w:rPr>
        <w:t xml:space="preserve">BGMM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958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/>
          <w:sz w:val="32"/>
          <w:sz w:val="32"/>
          <w:szCs w:val="32"/>
        </w:rPr>
        <w:t xml:space="preserve">ล้านจ๊าดพม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 </w:t>
      </w:r>
      <w:r>
        <w:rPr>
          <w:rFonts w:cs="Angsana New" w:ascii="Angsana New" w:hAnsi="Angsana New"/>
          <w:sz w:val="32"/>
          <w:szCs w:val="32"/>
        </w:rPr>
        <w:t>22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ระยะเวลาคงเหลืออยู่ในระหว่าง 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120" w:after="0"/>
        <w:ind w:left="590" w:hanging="590"/>
        <w:contextualSpacing/>
        <w:jc w:val="distribute"/>
        <w:rPr/>
      </w:pPr>
      <w:bookmarkStart w:id="30" w:name="__RefHeading___Toc507610266"/>
      <w:bookmarkEnd w:id="30"/>
      <w:r>
        <w:rPr/>
        <w:t>เจ้าหนี้อื่น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320"/>
        <w:gridCol w:w="1320"/>
        <w:gridCol w:w="1440"/>
        <w:gridCol w:w="1440"/>
      </w:tblGrid>
      <w:tr>
        <w:trPr/>
        <w:tc>
          <w:tcPr>
            <w:tcW w:w="33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แก่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6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6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99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965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7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5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38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โบนัส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แก่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950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5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06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3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9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473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120" w:after="0"/>
        <w:ind w:left="590" w:hanging="590"/>
        <w:contextualSpacing/>
        <w:jc w:val="distribute"/>
        <w:rPr/>
      </w:pPr>
      <w:bookmarkStart w:id="31" w:name="__RefHeading___Toc507610267"/>
      <w:bookmarkEnd w:id="31"/>
      <w:r>
        <w:rPr/>
        <w:t>เงินกู้ยืม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ซึ่งบริษัทฯและบริษัทย่อยได้รับจากสถาบันการเงินในประเทศและต่างประเทศ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5"/>
        <w:gridCol w:w="1035"/>
        <w:gridCol w:w="1530"/>
        <w:gridCol w:w="720"/>
        <w:gridCol w:w="2700"/>
      </w:tblGrid>
      <w:tr>
        <w:trPr>
          <w:tblHeader w:val="true"/>
        </w:trPr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ind w:left="72" w:right="64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88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trHeight w:val="288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ต่อปี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ื่อนไขการชำระคืนเงินต้น</w:t>
            </w:r>
          </w:p>
        </w:tc>
      </w:tr>
      <w:tr>
        <w:trPr>
          <w:tblHeader w:val="true"/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26 </w:t>
            </w:r>
            <w:r>
              <w:rPr>
                <w:rFonts w:ascii="Angsana New" w:hAnsi="Angsana New"/>
                <w:u w:val="single"/>
              </w:rPr>
              <w:t xml:space="preserve">พฤษภาคม </w:t>
            </w: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MLR - 1.0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่อนชำระเป็นงวด ๆ ในจำนวนที่เท่ากันรวมทั้งหมดสามสิบงวด โดยเริ่มชำระงวดแรกในวันชำระดอกเบี้ยครั้งแรกหลังจากวันที่เบิกเงินกู้ตามวงเงินสินเชื่อ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/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20 </w:t>
            </w:r>
            <w:r>
              <w:rPr>
                <w:rFonts w:ascii="Angsana New" w:hAnsi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napToGrid w:val="false"/>
              <w:spacing w:lineRule="exact" w:line="27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/>
            </w:pPr>
            <w:r>
              <w:rPr>
                <w:rFonts w:ascii="Angsana New" w:hAnsi="Angsana New"/>
              </w:rPr>
              <w:t xml:space="preserve">ผ่อนชำระเป็นงวดๆ ในจำนวนที่เท่ากันรวมทั้งหมดหกงวด โดยเริ่มชำระงวดแรกนับจากวันที่เบิกเงินกู้ตามวงเงินสินเชื่อไป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และชำระงวดต่อไปทุกๆ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/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25 </w:t>
            </w:r>
            <w:r>
              <w:rPr>
                <w:rFonts w:ascii="Angsana New" w:hAnsi="Angsana New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napToGrid w:val="false"/>
              <w:spacing w:lineRule="exact" w:line="27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/>
            </w:pPr>
            <w:r>
              <w:rPr>
                <w:rFonts w:ascii="Angsana New" w:hAnsi="Angsana New"/>
              </w:rPr>
              <w:t xml:space="preserve">ผ่อนชำระเป็นงวดๆ ในจำนวนที่เท่ากันรวมทั้งหมดหกงวด โดยเริ่มชำระงวดแรกนับจากวันที่เบิกเงินกู้ตามวงเงินสินเชื่อไป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และชำระงวดต่อไปทุกๆ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6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u w:val="single"/>
              </w:rPr>
              <w:t xml:space="preserve">ตั๋วสัญญาใช้เงิน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23 </w:t>
            </w:r>
            <w:r>
              <w:rPr>
                <w:rFonts w:ascii="Angsana New" w:hAnsi="Angsana New"/>
                <w:u w:val="single"/>
              </w:rPr>
              <w:t xml:space="preserve">ตุลาคม </w:t>
            </w: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ั๋วสัญญาใช้เงินฉบับ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8.72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่ายชำระทั้งจำนวนเมื่อครบกำหนดสองปีนับจากวันทำ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/>
            </w:pPr>
            <w:r>
              <w:rPr>
                <w:rFonts w:ascii="Angsana New" w:hAnsi="Angsana New"/>
              </w:rPr>
              <w:t xml:space="preserve">ตั๋วสัญญาใช้เงินฉบับ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7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8.72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่ายชำระทั้งจำนวนเมื่อครบกำหนดสองปีนับจากวันทำสัญญา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70"/>
              <w:rPr/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20 </w:t>
            </w:r>
            <w:r>
              <w:rPr>
                <w:rFonts w:ascii="Angsana New" w:hAnsi="Angsana New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napToGrid w:val="false"/>
              <w:spacing w:lineRule="exact" w:line="27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BFIX1M + 1.90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่อนชำระเป็นงวดๆ ในจำนวนที่เท่ากันรวมทั้งหมดสิบห้างวด โดยเริ่มชำระงวดแรกในวันชำระดอกเบี้ยครั้งที่สองหลังจากวันที่เบิกเงินกู้ตามวงเงินสินเชื่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5"/>
        <w:gridCol w:w="1035"/>
        <w:gridCol w:w="1530"/>
        <w:gridCol w:w="3420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ต่อป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ื่อนไขการชำระคืนเงินต้น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70"/>
              <w:rPr/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16 </w:t>
            </w:r>
            <w:r>
              <w:rPr>
                <w:rFonts w:ascii="Angsana New" w:hAnsi="Angsana New"/>
                <w:u w:val="single"/>
              </w:rPr>
              <w:t xml:space="preserve">สิงหาคม </w:t>
            </w: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napToGrid w:val="false"/>
              <w:spacing w:lineRule="exact" w:line="27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2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6.7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/>
            </w:pPr>
            <w:r>
              <w:rPr>
                <w:rFonts w:ascii="Angsana New" w:hAnsi="Angsana New"/>
              </w:rPr>
              <w:t xml:space="preserve">ผ่อนชำระเป็นงวดๆ ในจำนวนที่เท่ากันรวมทั้งหมดสิบสองงวด โดยเริ่มชำระงวดแรกนับจากวันที่เบิกเงินกู้ตามวงเงินสินเชื่อไป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ดือน และชำระงวดต่อไปทุก ๆ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70"/>
              <w:ind w:right="-67" w:hanging="0"/>
              <w:rPr/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18 </w:t>
            </w:r>
            <w:r>
              <w:rPr>
                <w:rFonts w:ascii="Angsana New" w:hAnsi="Angsana New"/>
                <w:u w:val="single"/>
              </w:rPr>
              <w:t xml:space="preserve">พฤษภาคม </w:t>
            </w: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64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right="43" w:hanging="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ind w:left="72" w:righ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7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/>
            </w:pPr>
            <w:r>
              <w:rPr>
                <w:rFonts w:ascii="Angsana New" w:hAnsi="Angsana New"/>
              </w:rPr>
              <w:t>ผ่อนชำระเป็นงวดๆ ในจำนวนที่เท่ากันรวมทั้งหมด</w:t>
            </w:r>
            <w:r>
              <w:rPr>
                <w:rFonts w:ascii="Angsana New" w:hAnsi="Angsana New"/>
              </w:rPr>
              <w:t>ยี่สิบสี่งวด</w:t>
            </w:r>
            <w:r>
              <w:rPr>
                <w:rFonts w:ascii="Angsana New" w:hAnsi="Angsana New"/>
              </w:rPr>
              <w:t xml:space="preserve"> โดยเริ่มชำระงวดแรกนับจากวันที่เบิกเงินกู้ตามวงเงินสินเชื่อไป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ดือน และชำระงวดต่อไปทุก ๆ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right="43" w:hanging="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ธรรมเนียมทางการเงิ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64" w:hanging="7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12" w:leader="none"/>
                <w:tab w:val="right" w:pos="7200" w:leader="none"/>
              </w:tabs>
              <w:spacing w:lineRule="exact" w:line="270"/>
              <w:ind w:left="270" w:right="43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/>
              </w:rPr>
              <w:t>รอตัด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64" w:hanging="7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270" w:right="43" w:hanging="27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2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,1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64" w:hanging="7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270" w:right="43" w:hanging="27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ส่วนที่ถึงกำหนดชำระ   </w:t>
            </w:r>
          </w:p>
          <w:p>
            <w:pPr>
              <w:pStyle w:val="Normal"/>
              <w:tabs>
                <w:tab w:val="clear" w:pos="720"/>
                <w:tab w:val="left" w:pos="412" w:leader="none"/>
                <w:tab w:val="right" w:pos="7200" w:leader="none"/>
              </w:tabs>
              <w:spacing w:lineRule="exact" w:line="270"/>
              <w:ind w:left="270" w:right="43" w:hanging="27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 xml:space="preserve">   </w:t>
              <w:tab/>
            </w:r>
            <w:r>
              <w:rPr>
                <w:rFonts w:ascii="Angsana New" w:hAnsi="Angsana New"/>
              </w:rPr>
              <w:t>ภายในหนึ่ง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2,764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5,74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270" w:right="-108" w:hanging="27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ที่ถึงกำหนดชำระเกินกว่าหนึ่ง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9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3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17"/>
        <w:gridCol w:w="1053"/>
        <w:gridCol w:w="1530"/>
        <w:gridCol w:w="3420"/>
      </w:tblGrid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ind w:left="72" w:right="64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ต่อป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spacing w:lineRule="exact" w:line="27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ื่อนไขการชำระคืนเงินต้น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5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สัญญาเงินกู้ลงวันที่ </w:t>
            </w:r>
            <w:r>
              <w:rPr>
                <w:rFonts w:cs="Angsana New" w:ascii="Angsana New" w:hAnsi="Angsana New"/>
                <w:u w:val="single"/>
              </w:rPr>
              <w:t xml:space="preserve">26 </w:t>
            </w:r>
            <w:r>
              <w:rPr>
                <w:rFonts w:ascii="Angsana New" w:hAnsi="Angsana New"/>
                <w:u w:val="single"/>
              </w:rPr>
              <w:t xml:space="preserve">พฤษภาคม </w:t>
            </w: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64" w:hanging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right="43" w:hanging="0"/>
              <w:rPr/>
            </w:pPr>
            <w:r>
              <w:rPr>
                <w:rFonts w:ascii="Angsana New" w:hAnsi="Angsana New"/>
              </w:rPr>
              <w:t xml:space="preserve">วงเงินสินเชื่อ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pacing w:lineRule="exact" w:line="270"/>
              <w:ind w:left="72" w:righ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MLR - 1.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่อนชำระเป็นงวด ๆ ในจำนวนที่เท่ากันรวมทั้งหมดสามสิบงวด โดยเริ่มชำระงวดแรกในวันชำระดอกเบี้ยครั้งแรกหลังจากวันที่เบิกเงินกู้ตา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12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วงเงินสินเชื่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270" w:right="43" w:hanging="27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72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7200" w:leader="none"/>
              </w:tabs>
              <w:snapToGrid w:val="false"/>
              <w:spacing w:lineRule="exact" w:line="270"/>
              <w:ind w:left="72" w:right="64" w:hanging="7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270" w:right="43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ถึงกำหนดชำระ</w:t>
            </w:r>
          </w:p>
          <w:p>
            <w:pPr>
              <w:pStyle w:val="Normal"/>
              <w:tabs>
                <w:tab w:val="clear" w:pos="720"/>
                <w:tab w:val="left" w:pos="412" w:leader="none"/>
                <w:tab w:val="right" w:pos="7200" w:leader="none"/>
              </w:tabs>
              <w:spacing w:lineRule="exact" w:line="270"/>
              <w:ind w:left="270" w:right="43" w:hanging="27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/>
              </w:rPr>
              <w:t>ภายในหนึ่งปี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2,99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</w:tabs>
              <w:spacing w:lineRule="exact" w:line="270"/>
              <w:ind w:left="270" w:right="-108" w:hanging="27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ที่ถึงกำหนดชำระเกินกว่าหนึ่งปี</w:t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70"/>
              <w:ind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1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/>
        <w:t>มีรายละเอียดดังนี้</w:t>
      </w:r>
    </w:p>
    <w:tbl>
      <w:tblPr>
        <w:tblW w:w="8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3"/>
        <w:gridCol w:w="2277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7200" w:leader="none"/>
              </w:tabs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right" w:pos="72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798,13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577,13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889,582</w:t>
            </w:r>
          </w:p>
        </w:tc>
        <w:tc>
          <w:tcPr>
            <w:tcW w:w="2277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730,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ธรรมเนียมทางการเงินตัดจ่าย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85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(1,560,015)</w:t>
            </w:r>
          </w:p>
        </w:tc>
        <w:tc>
          <w:tcPr>
            <w:tcW w:w="2277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(1,307,13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ที่เป็นเงินตรา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99" w:hanging="99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19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napToGrid w:val="false"/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2"/>
              </w:rPr>
              <w:t>(6,300)</w:t>
            </w:r>
          </w:p>
        </w:tc>
        <w:tc>
          <w:tcPr>
            <w:tcW w:w="2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napToGrid w:val="false"/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122,25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นามในสัญญาเงินกู้ยืมกับธนาคารพาณิชย์แห่งหนึ่งเพื่อขอวงเงินกู้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 โดยมีวัตถุประสงค์เพื่อนำไปชำระคืนเงินกู้ยืมภายใต้สัญญาเงินกู้ฉบับเดิมและใช้ในการขยายธุรกิจ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ถึงไตรมาสหนึ่ง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อเพิ่มวงเงินกู้ระยะยาวกับธนาคารพาณิชย์แห่งหนึ่งตามสัญญาเงินกู้ยืม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พันล้านบาทโดยมีวัตถุประสงค์เพื่อนำไปชำระคืนเงินกู้ยืมภายใต้สัญญาเงินกู้ฉบับเดิมและใช้ในการขยายธุรกิจ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ลงนามในสัญญาเงินกู้ยืมกับสถาบันการเงินต่างประเทศเพื่อขอวงเงินกู้ระยะยาวจำนวนรวม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โดยมีวัตถุประสงค์เพื่อนำไปใช้     ในการดำเนินงานของ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ลงนามในสัญญาเงินกู้ยืมกับธนาคารพาณิชย์แห่งหนึ่งเพื่อขอวงเงินกู้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วัตถุประสงค์เพื่อนำไปใช้ในการดำเนินงานของบริษัทฯ นอกจากนี้บริษัทย่อยได้ทำสัญญาแลกเปลี่ยนอัตราดอกเบี้ยของเงินกู้ยืมดังกล่าวเพื่อป้องกันความเสี่ยงจากอัตราดอกเบี้ย โดยเปลี่ยนจากอัตราดอกเบี้ยลอยตัวเป็นอัตราดอกเบี้ยคงที่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90    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z w:val="32"/>
          <w:szCs w:val="32"/>
        </w:rPr>
        <w:t>5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ลงนามในสัญญาเงินกู้ยืมกับธนาคารพาณิชย์แห่งหนึ่งเพื่อขอวงเงินกู้ระยะยาว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ล้านบาท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โดยมีวัตถุประสงค์เพื่อนำไปใช้ในการดำเนินงานของบริษัทย่อย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ยืม บริษัทฯและบริษัทย่อยต้องปฏิบัติตามเงื่อนไขทางการเงินบางประการ เช่น การดำรงสัดส่วนการถือหุ้นของผู้ถือหุ้นรายใหญ่ การจ่ายเงินปันผล การดำรงอัตราส่วนหนี้สินต่อส่วนของผู้ถือหุ้น การดำรงอัตราส่วนของลูกหนี้เช่าซื้อที่ค้างชำระมาก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ขึ้นไปต่อลูกหนี้เช่าซื้อทั้งหมด การดำรงอัตราส่วนของลูกหนี้เช่าซื้อต่อหนี้เงินกู้ การไม่จำหน่ายสินทรัพย์หรือสิทธิเรียกร้องในลูกหนี้ตามสัญญาเช่าซื้อ รวมทั้งการปฏิบัติบางประการตามสัญญาเงินกู้ยืม และในกรณีก่อหนี้ใหม่ กลุ่มเจ้าหนี้ปัจจุบันต้องมีเงื่อนไขทางการเงินและหลักประกันไม่ด้อยกว่าวงเงินสินเชื่อที่บริษัทฯได้ทำใหม่ เป็นต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งินกู้ยืมภายใต้สัญญาเงินกู้ดังกล่าวค้ำประกันโดยการโอนสิทธิเรียกร้องตามสัญญาเช่าซื้อและสินเชื่อผู้บริโภคโดยมีสินทรัพย์ค้ำประกัน และการจดจำนองที่ดินพร้อมสิ่งปลูกสร้างที่มีอยู่ในขณะนี้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จะมีต่อไปในภายหน้า และทะเบียนรถจักรยานยนต์ตามหนังสือแจ้งจากธนาคารพาณิชย์ รวมทั้งค้ำประกันโดยบริษัทย่อย </w:t>
      </w:r>
      <w:r>
        <w:rPr>
          <w:rFonts w:cs="Angsana New" w:ascii="Angsana New" w:hAnsi="Angsana New"/>
          <w:sz w:val="32"/>
          <w:szCs w:val="32"/>
        </w:rPr>
        <w:t>GL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ัญชีเงินฝากประจำที่สถาบันการเงิน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GLL </w:t>
      </w:r>
      <w:r>
        <w:rPr>
          <w:rFonts w:ascii="Angsana New" w:hAnsi="Angsana New"/>
          <w:sz w:val="32"/>
          <w:sz w:val="32"/>
          <w:szCs w:val="32"/>
        </w:rPr>
        <w:t xml:space="preserve">และสินทรัพย์บางส่วน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มีสินทรัพย์รวม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ใช้ในการค้ำประกัน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1.5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วงเงินกู้ยืมระยะยาวตามสัญญาเงินกู้ที่ยังมิได้เบิกใช้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ind w:left="360" w:righ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2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350"/>
        <w:gridCol w:w="1350"/>
        <w:gridCol w:w="1260"/>
        <w:gridCol w:w="1350"/>
      </w:tblGrid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rHeight w:val="333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exact" w:line="380"/>
              <w:ind w:right="-2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กู้ยืมระยะยาวตามสัญญา</w:t>
            </w:r>
          </w:p>
          <w:p>
            <w:pPr>
              <w:pStyle w:val="Normal"/>
              <w:spacing w:lineRule="exact" w:line="380"/>
              <w:ind w:right="-2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ที่ยังมิได้เบิกใช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72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2.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 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พาณิชย์แห่งหนึ่งได้ยกเลิกวงเงินกู้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วงเงินกู้ระยะยาวของบริษัทและบริษัทย่อยดังกล่าวยังไม่ได้ถูกเบิก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ได้เปิดเผยถึงการกล่าวโทษ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่อนายมิทซึจิ โคโนชิตะ ประธานผู้บริหารและประธานคณะกรรมการบริษัทฯ ต่อกรมสอบสวนคดีพิเศษ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cs="Angsana New" w:ascii="Angsana New" w:hAnsi="Angsana New"/>
          <w:sz w:val="32"/>
          <w:szCs w:val="32"/>
        </w:rPr>
        <w:t>DSI</w:t>
      </w:r>
      <w:r>
        <w:rPr>
          <w:rFonts w:cs="Angsana New" w:ascii="Angsana New" w:hAnsi="Angsana New"/>
          <w:sz w:val="32"/>
          <w:szCs w:val="32"/>
        </w:rPr>
        <w:t xml:space="preserve">”) </w:t>
      </w:r>
      <w:r>
        <w:rPr>
          <w:rFonts w:ascii="Angsana New" w:hAnsi="Angsana New"/>
          <w:sz w:val="32"/>
          <w:sz w:val="32"/>
          <w:szCs w:val="32"/>
        </w:rPr>
        <w:t>กรณีทุจริต เบียดบังทรัพย์สินของบริษัทฯ และทำบัญชีไม่ถูกต้อง โดยทำธุรกรรมอำพรางผ่านบริษัทที่เกี่ยวข้องในต่างประเทศหลายแห่ง เพื่อให้ผลประกอบการของบริษัทฯ สูงเกินความจริง การถูกกล่าวโทษทำให้นายมิทซึจิ โคโนชิตะ เข้าข่ายมีลักษณะขาดความน่าไว้วางใจในการเป็นกรรมการและผู้บริหารของบริษัทที่ออกหลักทรัพย์และบริษัทจดทะเบียนตามประกาศ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ึงไม่สามารถเป็นกรรมการและผู้บริหารของบริษัทที่ออกหลักทรัพย์และบริษัทจดทะเบียนได้ตามพระราชบัญญัติหลักทรัพย์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จ้งเตือนให้บริษัทฯแก้ไขงบการเงินให้ถูกต้องตรงตามความเป็นจริงโดยเร็ว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JTA 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ฟ้องบริษัทฯเป็นคดีแพ่ง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JTA 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ร้องขอฟื้นฟูกิจการของบริษัทฯต่อศาล ซึ่งเมื่อศาลรับคำร้องขอฟื้นฟูกิจการไว้พิจารณาแล้ว กรณีจะส่งผลให้เกิดสภาวะการพักชำระ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utomatic stay) </w:t>
      </w:r>
      <w:r>
        <w:rPr>
          <w:rFonts w:ascii="Angsana New" w:hAnsi="Angsana New"/>
          <w:sz w:val="32"/>
          <w:sz w:val="32"/>
          <w:szCs w:val="32"/>
        </w:rPr>
        <w:t>ต่อบริษัทฯ อย่างไรก็ดี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คำร้องขออนุญาตทำธุรกรรมของบริษัทฯต่อศาลและศาลได้มีคำสั่งอนุญาตให้บริษัทฯสามารถชำระหนี้ค่าดอกเบี้ยหุ้นกู้ของบริษัทฯได้ ตามที่ได้กล่าวไว้ในหมายเหตุ </w:t>
      </w:r>
      <w:r>
        <w:rPr>
          <w:rFonts w:cs="Angsana New" w:ascii="Angsana New" w:hAnsi="Angsana New"/>
          <w:sz w:val="32"/>
          <w:szCs w:val="32"/>
        </w:rPr>
        <w:t>48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ตระหนักถึงความสำคัญของสถานการณ์ข้างต้นและได้จัดให้มีการตรวจสอบเงื่อนไขในสัญญาเงินกู้ยืมระยะยาว โดยทั้งฝ่ายกฎหมายและผู้บริหารมีความเห็นว่า ณ ขณะนี้ บริษัทยังมิได้ดำเนินการใดๆ อันเป็นการผิดเงื่อนไขตามสัญญาดังกล่าวแต่อย่างใด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9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32" w:name="__RefHeading___Toc507610268"/>
      <w:bookmarkEnd w:id="32"/>
      <w:r>
        <w:rPr/>
        <w:t>หุ้นกู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ออกหุ้นกู้ชนิดระบุชื่อผู้ถือ ไม่ด้อยสิทธิ มีประกันบางส่วน ซึ่งมีรายละเอียดดังนี้</w:t>
      </w:r>
    </w:p>
    <w:tbl>
      <w:tblPr>
        <w:tblW w:w="8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90"/>
        <w:gridCol w:w="1530"/>
        <w:gridCol w:w="1453"/>
        <w:gridCol w:w="1453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ยุ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ยละเอียดในตารางด้านล่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ยละเอียดในตารางด้านล่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</w:tr>
      <w:tr>
        <w:trPr/>
        <w:tc>
          <w:tcPr>
            <w:tcW w:w="40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410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782)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right="-108" w:hanging="432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/>
                <w:b/>
                <w:b/>
              </w:rPr>
              <w:t xml:space="preserve">หุ้นกู้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/>
                <w:b/>
                <w:b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,59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2,218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right="-108" w:hanging="432"/>
              <w:rPr/>
            </w:pPr>
            <w:r>
              <w:rPr>
                <w:rFonts w:ascii="Angsana New" w:hAnsi="Angsana New"/>
                <w:b/>
                <w:b/>
              </w:rPr>
              <w:t>หัก</w:t>
            </w:r>
            <w:r>
              <w:rPr>
                <w:rFonts w:cs="Angsana New" w:ascii="Angsana New" w:hAnsi="Angsana New"/>
                <w:b/>
              </w:rPr>
              <w:t xml:space="preserve">: </w:t>
            </w:r>
            <w:r>
              <w:rPr>
                <w:rFonts w:ascii="Angsana New" w:hAnsi="Angsana New"/>
                <w:b/>
                <w:b/>
              </w:rPr>
              <w:t>ส่วนที่ถึงกำหนดชำระในหนึ่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9,128)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right="-108" w:hanging="432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/>
                <w:b/>
                <w:b/>
              </w:rPr>
              <w:t>หุ้นกู้ที่ถึงกำหนดชำระเกินกว่าหนึ่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,59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,09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ายละเอียดของหุ้นกู้มี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กู้ไม่ด้อยสิทธิและมีประกันบางส่วนของบริษัท กรุ๊ปลี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7</w:t>
        <w:br/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tbl>
      <w:tblPr>
        <w:tblW w:w="87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10"/>
      </w:tblGrid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ของหุ้นกู้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"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มีประกันบางส่วนของบริษัท กรุ๊ปลีส 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3" w:firstLine="2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/2557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ไถ่ถอ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0"</w:t>
            </w:r>
          </w:p>
        </w:tc>
      </w:tr>
      <w:tr>
        <w:trPr>
          <w:trHeight w:val="2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เงิน 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ยุ 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นับจากวันที่ออกหุ้นกู้ 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ออกหุ้นกู้ 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ปจนครบกำหนดไถ่ถอน 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ยะเวลาการชำระดอกเบี้ย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ปี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 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และ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งหาคมของทุกปี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หนดชำระดอกเบี้ยครั้งแรก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เงินต้น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วันครบกำหนดไถ่ถอนหุ้นกู้คือ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และข้อจำกัดทางการเงิน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ำรงสัดส่วนหนี้สินต่อส่วนของผู้ถือหุ้น อัตราส่วนลูกหนี้เช่าซื้อ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ข้อจำกัดการประกาศจ่ายเงินปันผล และการจำหน่าย จ่ายหรือโอนทรัพย์สิน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ำประกันบางส่วนโดยสถาบันการเงินแห่งหนึ่ง ตามที่กล่าว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44.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กู้ไม่ด้อยสิทธิและมีประกันบางส่วนของบริษัท กรุ๊ปลี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9</w:t>
        <w:br/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tbl>
      <w:tblPr>
        <w:tblW w:w="87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10"/>
      </w:tblGrid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ของหุ้นกู้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"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มีประกันบางส่วนของบริษัท กรุ๊ปลีส 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3" w:firstLine="2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/2559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ไถ่ถอ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2"</w:t>
            </w:r>
          </w:p>
        </w:tc>
      </w:tr>
      <w:tr>
        <w:trPr>
          <w:trHeight w:val="2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เงิน 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5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ยุ 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นับจากวันที่ออกหุ้นกู้ 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ออกหุ้นกู้ 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ยะเวลาการชำระดอกเบี้ย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ปี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 ใน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ละ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 ข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งทุกปี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หนดชำระดอกเบี้ยครั้งแรก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เงินต้น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วันครบกำหนดไถ่ถอนหุ้นกู้คือ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และข้อจำกัดทางการเงิน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ำรงสัดส่วนหนี้สินต่อส่วนของผู้ถือหุ้น ข้อจำกัดการประกาศจ่ายเงินปันผล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ะ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ำรงสัดส่วนการถือหุ้นของผู้ถือหุ้นรายใหญ่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ำประกันบางส่วนโดยสถาบันการเงินแห่งหนึ่ง ตามที่กล่าว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44.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ได้เปิดเผยถึงการกล่าวโทษ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่อนายมิทซึจิ โคโนชิตะ ประธานผู้บริหารและประธานคณะกรรมการบริษัทฯ ต่อกรมสอบสวนคดีพิเศษ </w:t>
      </w:r>
      <w:r>
        <w:rPr>
          <w:rFonts w:cs="Angsana New" w:ascii="Angsana New" w:hAnsi="Angsana New"/>
          <w:sz w:val="32"/>
          <w:szCs w:val="32"/>
        </w:rPr>
        <w:t xml:space="preserve">(“DSI”) </w:t>
      </w:r>
      <w:r>
        <w:rPr>
          <w:rFonts w:ascii="Angsana New" w:hAnsi="Angsana New"/>
          <w:sz w:val="32"/>
          <w:sz w:val="32"/>
          <w:szCs w:val="32"/>
        </w:rPr>
        <w:t>กรณีทุจริต เบียดบังทรัพย์สินของบริษัทฯ และทำบัญชีไม่ถูกต้อง โดยทำธุรกรรมอำพรางผ่านบริษัทที่เกี่ยวข้องในต่างประเทศหลายแห่ง เพื่อให้ผลประกอบการของบริษัทฯ สูงเกินความจริง การถูกกล่าวโทษทำให้นายมิ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ซึจิ โคโนชิตะ เข้าข่ายมีลักษณะขาดความน่าไว้วางใจในการเป็นกรรมการและผู้บริหารของบริษัทที่ออกหลักทรัพย์และบริษัทจดทะเบียนตามประกาศ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ึงไม่สามารถเป็นกรรมการและผู้บริหารของบริษัทที่ออกหลักทรัพย์และบริษัทจดทะเบียนได้ตามพระราชบัญญัติหลักทรัพย์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จ้งเตือนให้บริษัทฯแก้ไขงบการเงินให้ถูกต้องตรงตามความเป็นจริงโดยเร็ว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JTA 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ฟ้องบริษัทฯเป็นคดีแพ่ง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JTA 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ร้องขอฟื้นฟูกิจการของบริษัทฯต่อศาล ซึ่งเมื่อศาลรับคำร้องขอฟื้นฟูกิจการไว้พิจารณาแล้ว กรณีจะส่งผลให้เกิดสภาวะการพักชำระ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utomatic stay) </w:t>
      </w:r>
      <w:r>
        <w:rPr>
          <w:rFonts w:ascii="Angsana New" w:hAnsi="Angsana New"/>
          <w:sz w:val="32"/>
          <w:sz w:val="32"/>
          <w:szCs w:val="32"/>
        </w:rPr>
        <w:t>ต่อบริษัทฯ อย่างไรก็ดี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คำร้องขออนุญาตทำธุรกรรมของบริษัทฯต่อศาลและศาลได้มีคำสั่งอนุญาตให้บริษัทฯสามารถชำระหนี้ค่าดอกเบี้ยหุ้นกู้ของบริษัทฯได้ ตามที่ได้กล่าวไว้ในหมายเหตุ </w:t>
      </w:r>
      <w:r>
        <w:rPr>
          <w:rFonts w:cs="Angsana New" w:ascii="Angsana New" w:hAnsi="Angsana New"/>
          <w:sz w:val="32"/>
          <w:szCs w:val="32"/>
        </w:rPr>
        <w:t>48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ตระหนักถึงความสำคัญของสถานการณ์ข้างต้นและได้จัดให้มีการตรวจสอบเงื่อนไขในสัญญา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โดยทั้งฝ่ายกฎหมายและผู้บริหารมีความเห็นว่า ณ ขณะนี้ บริษัทยังมิได้ดำเนินการใดๆ อันเป็นการผิดเงื่อนไขตามสัญญาดังกล่าว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9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33" w:name="__RefHeading___Toc507610269"/>
      <w:bookmarkEnd w:id="33"/>
      <w:r>
        <w:rPr/>
        <w:t>หุ้นกู้แปลงสภาพ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 ซึ่งมีรายละเอียดดังนี้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720" w:right="180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8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720"/>
        <w:gridCol w:w="1440"/>
        <w:gridCol w:w="1453"/>
        <w:gridCol w:w="1453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ย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ุ้นกู้แปลงสภาพครั้งที่ </w:t>
            </w:r>
            <w:r>
              <w:rPr>
                <w:rFonts w:cs="Angsana New" w:ascii="Angsana New" w:hAnsi="Angsana New"/>
              </w:rPr>
              <w:t>1/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ยละเอียดในตารางด้านล่า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9,28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1,83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ุ้นกู้แปลงสภาพครั้งที่ </w:t>
            </w:r>
            <w:r>
              <w:rPr>
                <w:rFonts w:cs="Angsana New" w:ascii="Angsana New" w:hAnsi="Angsana New"/>
              </w:rPr>
              <w:t>1/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ยละเอียดในตารางด้านล่า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6,05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ุ้นกู้แปลงสภาพครั้งที่ </w:t>
            </w:r>
            <w:r>
              <w:rPr>
                <w:rFonts w:cs="Angsana New" w:ascii="Angsana New" w:hAnsi="Angsana New"/>
              </w:rPr>
              <w:t>2/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ยละเอียดใ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,42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ตารางด้านล่า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72" w:right="-108" w:hanging="7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9,77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1,832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ทางตรงในการออกหุ้นกู้รอแปลงสภาพ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57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02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right="-108" w:hanging="432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/>
                <w:b/>
                <w:b/>
              </w:rPr>
              <w:t xml:space="preserve">หุ้นกู้แปลงสภาพ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/>
                <w:b/>
                <w:b/>
              </w:rPr>
              <w:t>สุทธ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2,91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6,330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right="-108" w:hanging="432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/>
                <w:b/>
                <w:b/>
              </w:rPr>
              <w:t>หัก</w:t>
            </w:r>
            <w:r>
              <w:rPr>
                <w:rFonts w:cs="Angsana New" w:ascii="Angsana New" w:hAnsi="Angsana New"/>
                <w:b/>
              </w:rPr>
              <w:t xml:space="preserve">: </w:t>
            </w:r>
            <w:r>
              <w:rPr>
                <w:rFonts w:ascii="Angsana New" w:hAnsi="Angsana New"/>
                <w:b/>
                <w:b/>
              </w:rPr>
              <w:t>มูลค่าที่จัดประเภทเป็นส่วนของเจ้าขอ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458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43)</w:t>
            </w:r>
          </w:p>
        </w:tc>
      </w:tr>
      <w:tr>
        <w:trPr>
          <w:trHeight w:val="6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right="-108" w:hanging="432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/>
                <w:b/>
                <w:b/>
              </w:rPr>
              <w:t>มูลค่าที่จัดประเภทเป็นส่วนของหนี้ส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3,45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6,2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/255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ออกและเสนอขายหุ้นกู้แปลงสภาพ 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ในเงินสกุลอื่นในจำนวนเทียบเท่า และมีมติอนุมัติการเพิ่มทุนจดทะเบียนของบริษัทฯ เพื่อรองรับการใช้สิทธิแปลงสภาพของหุ้นกู้แปลงสภาพดังกล่า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ดังกล่าว ให้แก่ผู้ลงทุนในต่างประเทศโดยเฉพาะเจาะจง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ิจการที่เกี่ยวข้อ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ตามที่สำนักงานคณะกรรมการกำกับหลักทรัพย์และตลาดหลักทรัพย์ได้อนุญาตให้บริษัทฯเสนอขายหุ้นกู้แปลงสภาพ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โดยมีข้อกำหนดและเงื่อนไขหลักของหุ้นกู้แปลงสภาพดังนี้ </w:t>
      </w:r>
    </w:p>
    <w:tbl>
      <w:tblPr>
        <w:tblW w:w="848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424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หุ้นกู้แปลง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en-AU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ประเภทไม่ด้อยสิทธิ ไม่มีประกันและไม่มี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แทนผู้ถือหุ้น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หน้าตั๋ว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อเมริกา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ออก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นับจากวันที่ออกหุ้นกู้แปลงสภาพ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)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 และ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ุมภาพันธ์ของทุกปี ตลอดอายุหุ้นกู้ตามที่กำหนดไว้ในข้อกำหนดสิทธิ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กรณีที่ตรงกับวันหยุดราชการ จะเลื่อนไปเป็นวันทำการถัดไป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ถ่ถอน ณ วันหมดอายุ หุ้นกู้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ถือหุ้นกู้แปลงสภาพมีทางเลือ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คือ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เป็นเงินสดทั้งจำนวน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ด้วยการแปลงสภาพเป็นหุ้นสามัญ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ถ่ถอนด้วยการแปลงสภาพ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ุ้นสามัญ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หน้าตั๋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อเมริกาหรือเทียบเท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54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ะไถ่ถอนโดยการแปลงสภาพเป็นหุ้นสามัญ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8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วันทำการสุดท้ายของแต่ละไตรมาส 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เพิ่มเติม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ได้เข้าทำหนังสือแนบท้ายสัญญากับบริษัทที่เกี่ยวข้องกันเพื่อป้องกันความเสี่ยงจากอัตราแลกเปลี่ยนของเงินต้นและดอกเบี้ยจากหุ้นกู้แปลงสภาพตามที่กล่าวไว้ใน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ได้ยกเลิกหนังสือแนบท้ายสัญญาตามที่กล่าวไว้ใน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ประจำปี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2/255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ออกและเสนอขายหุ้นกู้แปลงสภาพ 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ในเงินสกุลอื่นในจำนวนเทียบเท่า โดยอนุมัติให้แก่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อนุมติให้แก่ </w:t>
      </w:r>
      <w:r>
        <w:rPr>
          <w:rFonts w:cs="Angsana New" w:ascii="Angsana New" w:hAnsi="Angsana New"/>
          <w:sz w:val="32"/>
          <w:szCs w:val="32"/>
        </w:rPr>
        <w:t xml:space="preserve">Creation Investments Sri Lanka LLC. </w:t>
      </w:r>
      <w:r>
        <w:rPr>
          <w:rFonts w:ascii="Angsana New" w:hAnsi="Angsana New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นอกจากนี้ที่ประชุมมีมติอนุมัติการเพิ่มทุนจดทะเบียนของบริษัทฯเพื่อรองรับการใช้สิทธิแปลงสภาพของหุ้นกู้แปลงสภาพดังกล่าว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ดังกล่าว ให้แก่ผู้ลงทุนในต่างประเทศโดยเฉพาะเจาะจง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ตามที่กล่าวไว้หมายเหต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ตามที่สำนักงานคณะกรรมการกำกับหลักทรัพย์และตลาดหลักทรัพย์ได้อนุญาตให้บริษัทฯเสนอขายหุ้นกู้แปลงสภาพ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มีข้อกำหนดและเงื่อนไขหลักของหุ้นกู้แปลงสภาพดังนี้ </w:t>
      </w:r>
    </w:p>
    <w:tbl>
      <w:tblPr>
        <w:tblW w:w="848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424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หุ้นกู้แปลง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en-AU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ประเภทไม่ด้อยสิทธิ ไม่มีประกันและไม่มี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แทนผู้ถือหุ้น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หน้าตั๋ว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อเมริกา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ออก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นับจากวันที่ออกหุ้นกู้แปลงสภาพ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)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และ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 ของทุกปี ตลอดอายุหุ้นกู้ตามที่กำหนดไว้ในข้อกำหนดสิทธิ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กรณีที่ตรงกับวันหยุดราชการ จะเลื่อนไปเป็นวันทำการถัดไป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ถ่ถอน ณ วันหมดอายุ หุ้นกู้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ถือหุ้นกู้แปลงสภาพมีทางเลือ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คือ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เป็นเงินสดทั้งจำนวน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ด้วยการแปลงสภาพเป็นหุ้นสามัญ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ไถ่ถอนด้วยการแปลงสภาพ   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ุ้นสามัญ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หน้าตั๋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อเมริกาหรือเทียบเท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465,4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ะไถ่ถอนโดยการแปลงสภาพเป็นหุ้นสามัญ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50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วันทำการสุดท้ายของแต่ละเดือ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ดังกล่าว ให้แก่ผู้ลงทุนในต่างประเทศโดยเฉพาะเจาะจง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</w:t>
      </w:r>
      <w:r>
        <w:rPr>
          <w:rFonts w:cs="Angsana New" w:ascii="Angsana New" w:hAnsi="Angsana New"/>
          <w:sz w:val="32"/>
          <w:szCs w:val="32"/>
        </w:rPr>
        <w:t xml:space="preserve">Creation Investments Sri Lanka LLC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ตามที่สำนักงานคณะกรรมการกำกับหลักทรัพย์และตลาดหลักทรัพย์ได้อนุญาตให้บริษัทฯเสนอขายหุ้นกู้แปลงสภาพ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มีข้อกำหนดและเงื่อนไขหลักของหุ้นกู้แปลงสภาพดังนี้ </w:t>
      </w:r>
    </w:p>
    <w:tbl>
      <w:tblPr>
        <w:tblW w:w="848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424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หุ้นกู้แปลง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en-AU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ประเภทไม่ด้อยสิทธิ ไม่มีประกันและไม่มี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แทนผู้ถือหุ้น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หน้าตั๋ว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อเมริกา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ออก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นับจากวันที่ออกหุ้นกู้แปลงสภาพ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)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และ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 ของทุกปี ตลอดอายุหุ้นกู้ตามที่กำหนดไว้ในข้อกำหนดสิทธิ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กรณีที่ตรงกับวันหยุดราชการ จะเลื่อนไปเป็นวันทำการถัดไป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ถ่ถอน ณ วันหมดอายุ หุ้นกู้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ถือหุ้นกู้แปลงสภาพมีทางเลือ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คือ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เป็นเงินสดทั้งจำนวน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ด้วยการแปลงสภาพเป็นหุ้นสามัญ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ถ่ถอนด้วยการแปลงสภาพ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ุ้นสามัญ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หน้าตั๋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อเมริกาหรือเทียบเท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465,4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ะไถ่ถอนโดยการแปลงสภาพเป็นหุ้นสามัญ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50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วันทำการสุดท้ายของแต่ละเดือ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บริษัทฯมีภาระที่จะต้องปฏิบัติตามเงื่อนไขหรือข้อจำกัดบางประการตามที่กำหนดไว้ในสัญญาการเสนอขายหุ้นกู้แปลงสภาพ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ได้เปิดเผยถึงการกล่าวโทษ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่อนายมิทซึจิ โคโนชิตะ ประธานผู้บริหารและประธานคณะกรรมการบริษัทฯ ต่อกรมสอบสวนคดีพิเศษ </w:t>
      </w:r>
      <w:r>
        <w:rPr>
          <w:rFonts w:cs="Angsana New" w:ascii="Angsana New" w:hAnsi="Angsana New"/>
          <w:sz w:val="32"/>
          <w:szCs w:val="32"/>
        </w:rPr>
        <w:t xml:space="preserve">(“DSI”) </w:t>
      </w:r>
      <w:r>
        <w:rPr>
          <w:rFonts w:ascii="Angsana New" w:hAnsi="Angsana New"/>
          <w:sz w:val="32"/>
          <w:sz w:val="32"/>
          <w:szCs w:val="32"/>
        </w:rPr>
        <w:t>กรณีทุจริต เบียดบังทรัพย์ส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ทำบัญชีไม่ถูกต้อง โดยทำธุรกรรมอำพรางผ่านบริษัทที่เกี่ยวข้องในต่างประเทศหลายแห่ง เพื่อให้ผลประกอบการของบริษัทฯ สูงเกินความจริง การถูกกล่าวโทษทำให้นายมิ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ซึจิ โคโนชิตะ เข้าข่ายมีลักษณะขาดความน่าไว้วางใจในการเป็นกรรมการและผู้บริหารของบริษัทที่ออกหลักทรัพย์และบริษัทจดทะเบียนตามประกาศ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ึงไม่สามารถเป็นกรรมการและผู้บริหารของบริษัทที่ออกหลักทรัพย์และบริษัทจดทะเบียนได้ตามพระราชบัญญัติหลักทรัพย์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จ้งเตือนให้บริษัทฯแก้ไขงบการเงินให้ถูกต้องตรงตามความเป็นจริงโดยเร็ว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JTA 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ฟ้องบริษัทฯเป็นคดีแพ่ง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JTA 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ร้องขอฟื้นฟูกิจการของบริษัทฯต่อศาล ซึ่งเมื่อศาลรับคำร้องขอฟื้นฟูกิจการไว้พิจารณาแล้ว กรณีจะส่งผลให้เกิดสภาวะการพักชำระ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utomatic stay)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ฯ อย่างไรก็ดี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คำร้องขออนุญาตทำธุรกรรมของบริษัทฯต่อศาลและศาลได้มีคำสั่งอนุญาตให้บริษัทฯสามารถชำระหนี้ค่าดอกเบี้ยหุ้นกู้ของบริษัทฯได้ ตามที่ได้กล่าวไว้ในหมายเหตุ </w:t>
      </w:r>
      <w:r>
        <w:rPr>
          <w:rFonts w:cs="Angsana New" w:ascii="Angsana New" w:hAnsi="Angsana New"/>
          <w:sz w:val="32"/>
          <w:szCs w:val="32"/>
        </w:rPr>
        <w:t>48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ตระหนักถึงความสำคัญของสถานการณ์ข้างต้นและได้พิจารณาร่วมกับที่ปรึกษาทางกฎหมายของกลุ่มบริษัท เกี่ยวกับความเป็นไปได้ของการผิดเงื่อนไขหรือข้อตกลงที่กำหนดไว้ในสัญญาให้สินเชื่อโดยสถาบันทางการเงินและสัญญาเกี่ยวกับหุ้นกู้ รวมถึง</w:t>
      </w:r>
      <w:r>
        <w:rPr>
          <w:rFonts w:ascii="Angsana New" w:hAnsi="Angsana New"/>
          <w:sz w:val="32"/>
          <w:sz w:val="32"/>
          <w:szCs w:val="32"/>
        </w:rPr>
        <w:t>จดหมายแจ้งเลิกสัญญาหุ้นกู้แปลงสภาพโดยอ้างเหตุการเข้าใจผิด ขอยกเลิกสัญญาและได้เรียกเงินจำนวนดังกล่าวคืนจากบริษัทฯในทันที รวมทั้งได้คดีความที่ได้ฟ้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และที่ปรึกษาทางกฎหมาย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ชื่อว่ากลุ่มบริษัทไม่ได้ผิดเงื่อนไขหรือข้อตกลงใดๆในสัญญาเหล่านั้นกับทางเจ้าหนี้ และไม่ได้ทำผิดกฎหมายใด ๆ ตามที่ถูกกล่าวหา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ascii="Angsana New" w:hAnsi="Angsana New"/>
          <w:sz w:val="32"/>
          <w:sz w:val="32"/>
          <w:szCs w:val="32"/>
        </w:rPr>
        <w:t xml:space="preserve">เรื่อง “การแสดงรายการและการเปิดเผยข้อมูลสำหรับเครื่องมือทางการเงิน” กำหนดให้กิจการที่ออกหุ้นกู้แปลงสภาพต้องแสดงองค์ประกอบของหนี้สินแยกจากส่วนที่เป็นส่วนของเจ้าของเพื่อแสดงรายการในงบแสดงฐานะทางการเงิน ดังนั้น ณ วันออกหุ้นกู้แปลงสภาพดังกล่าวบริษัทฯ ได้แยกองค์ประกอบของหนี้สินและองค์ประกอบของส่วนของเจ้าของออกจากกัน โดยองค์ประกอบของหนี้สินนั้นได้คำนวณจากกระแสเงินสดของเงินต้นและดอกเบี้ยที่ต้องจ่ายในอนาคตคิดลดด้วย อัตราดอกเบี้ยในตลาดที่เป็นอยู่ขณะนั้น หุ้นกู้แปลงสภาพ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งค์ประกอบที่เป็นทุนคือผลต่างระหว่างราคาตามบัญชีของหุ้นกู้แปลงสภาพหักด้วยส่วนที่เป็นองค์ประกอบของหนี้ส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แปลงสภาพส่วนที่เป็นหนี้สินแสดงด้วยราคาทุนตัดจำหน่ายจนกว่ามีการแปลงสภาพเป็นหุ้นสามัญ หรือครบอายุการชำระคืนของหุ้นกู้ หุ้นกู้แปลงสภาพส่วนที่เป็นทุนซึ่งกำหนดขึ้น ณ วันที่ออกหุ้นกู้จะไม่มีการเปลี่ยนแปลงในรอบระยะเวลาบัญชีถัดไป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รับสุทธิจากการออกหุ้นกู้แปลงสภาพจะถูกแบ่งส่วนระหว่างส่วนของหนี้สินและส่วนของเจ้าของ ส่วนของหนี้สินจะถูกแสดงรายการด้วยมูลค่ายุติธรรม ณ วันเริ่มแรกของหนี้สินที่ไม่รวมสิทธิในการแปลงสภาพหนี้สินเป็นส่วนของเจ้าของของบริษัท</w:t>
      </w:r>
    </w:p>
    <w:tbl>
      <w:tblPr>
        <w:tblW w:w="8674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81"/>
        <w:gridCol w:w="1547"/>
        <w:gridCol w:w="1546"/>
      </w:tblGrid>
      <w:tr>
        <w:trPr>
          <w:tblHeader w:val="true"/>
          <w:cantSplit w:val="true"/>
        </w:trPr>
        <w:tc>
          <w:tcPr>
            <w:tcW w:w="55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Acctmergecolhdg"/>
              <w:snapToGrid w:val="false"/>
              <w:spacing w:lineRule="atLeast" w:line="240"/>
              <w:ind w:right="-79" w:hanging="0"/>
              <w:jc w:val="right"/>
              <w:rPr>
                <w:rFonts w:ascii="Angsana New" w:hAnsi="Angsana New" w:cs="Cordia New"/>
                <w:b w:val="false"/>
                <w:b w:val="false"/>
                <w:bCs/>
                <w:sz w:val="32"/>
                <w:szCs w:val="32"/>
                <w:lang w:val="en-US" w:bidi="th-TH"/>
              </w:rPr>
            </w:pPr>
            <w:r>
              <w:rPr>
                <w:rFonts w:cs="Cordia New" w:ascii="Angsana New" w:hAnsi="Angsana New"/>
                <w:b w:val="false"/>
                <w:bCs/>
                <w:sz w:val="32"/>
                <w:szCs w:val="32"/>
                <w:lang w:val="en-US" w:bidi="th-TH"/>
              </w:rPr>
            </w:r>
          </w:p>
        </w:tc>
        <w:tc>
          <w:tcPr>
            <w:tcW w:w="1546" w:type="dxa"/>
            <w:tcBorders/>
          </w:tcPr>
          <w:p>
            <w:pPr>
              <w:pStyle w:val="Acctmergecolhdg"/>
              <w:spacing w:lineRule="atLeast" w:line="240"/>
              <w:ind w:right="-79" w:hanging="0"/>
              <w:jc w:val="right"/>
              <w:rPr>
                <w:rFonts w:ascii="Angsana New" w:hAnsi="Angsana New" w:eastAsia="Times New Roman" w:cs="Angsana New"/>
                <w:b w:val="false"/>
                <w:b w:val="false"/>
                <w:sz w:val="32"/>
                <w:szCs w:val="32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 w:val="false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Times New Roman" w:cs="Angsana New"/>
                <w:b w:val="false"/>
                <w:b w:val="false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b w:val="false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 w:val="false"/>
                <w:b w:val="false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b w:val="false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eastAsia="Times New Roman" w:cs="Angsana New"/>
                <w:b w:val="false"/>
                <w:b w:val="false"/>
                <w:sz w:val="32"/>
                <w:szCs w:val="32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 w:val="false"/>
                <w:sz w:val="32"/>
                <w:szCs w:val="32"/>
                <w:lang w:val="en-US" w:bidi="th-TH"/>
              </w:rPr>
            </w:r>
          </w:p>
        </w:tc>
        <w:tc>
          <w:tcPr>
            <w:tcW w:w="1547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spacing w:lineRule="atLeast" w:line="240"/>
              <w:ind w:right="-79" w:hanging="0"/>
              <w:rPr>
                <w:rFonts w:ascii="Angsana New" w:hAnsi="Angsana New" w:eastAsia="Times New Roman" w:cs="Angsana New"/>
                <w:b w:val="false"/>
                <w:b w:val="false"/>
                <w:sz w:val="32"/>
                <w:szCs w:val="32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 w:val="false"/>
                <w:sz w:val="32"/>
                <w:szCs w:val="32"/>
                <w:lang w:val="en-US" w:bidi="th-TH"/>
              </w:rPr>
              <w:t>2560</w:t>
            </w:r>
          </w:p>
        </w:tc>
        <w:tc>
          <w:tcPr>
            <w:tcW w:w="1546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spacing w:lineRule="atLeast" w:line="240"/>
              <w:ind w:right="-79" w:hanging="0"/>
              <w:rPr>
                <w:rFonts w:ascii="Angsana New" w:hAnsi="Angsana New" w:eastAsia="Times New Roman" w:cs="Angsana New"/>
                <w:b w:val="false"/>
                <w:b w:val="false"/>
                <w:sz w:val="32"/>
                <w:szCs w:val="32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 w:val="false"/>
                <w:sz w:val="32"/>
                <w:szCs w:val="32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75590</wp:posOffset>
                      </wp:positionV>
                      <wp:extent cx="838200" cy="533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21.7pt;width:65.95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,516,330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75590</wp:posOffset>
                      </wp:positionV>
                      <wp:extent cx="838200" cy="533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21.7pt;width:65.95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จากการออกหุ้นกู้แปลงสภาพ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2,425,351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,521,832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ทางตรง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3,409)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5,996)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สุทธิ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2,421,942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,515,836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ทางตรงตัดจ่าย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2,064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94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(407,422)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6,532,914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,516,330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อยู่ในงบแสดงฐานะทางการเงินดังนี้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ประกอบที่เป็นหนี้สิน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6,473,456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,506,287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ประกอบที่เป็นทุน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59,458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10,043</w:t>
            </w:r>
          </w:p>
        </w:tc>
      </w:tr>
      <w:tr>
        <w:trPr>
          <w:cantSplit w:val="true"/>
        </w:trPr>
        <w:tc>
          <w:tcPr>
            <w:tcW w:w="5581" w:type="dxa"/>
            <w:tcBorders/>
          </w:tcPr>
          <w:p>
            <w:pPr>
              <w:pStyle w:val="TextBody"/>
              <w:tabs>
                <w:tab w:val="clear" w:pos="720"/>
                <w:tab w:val="decimal" w:pos="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4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6,532,914</w:t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20"/>
                <w:tab w:val="decimal" w:pos="1268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22"/>
                <w:lang w:val="en-US" w:bidi="th-TH"/>
              </w:rPr>
              <w:t>4,516,330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34" w:name="__RefHeading___Toc507610270"/>
      <w:bookmarkEnd w:id="34"/>
      <w:r>
        <w:rPr/>
        <w:t>เงินรับล่วงหน้าจากการออกหุ้นกู้แปลงสภาพ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ดังกล่าวเป็นเงินรับล่วงหน้าที่ได้รับจาก </w:t>
      </w:r>
      <w:r>
        <w:rPr>
          <w:rFonts w:cs="Angsana New" w:ascii="Angsana New" w:hAnsi="Angsana New"/>
          <w:sz w:val="32"/>
          <w:szCs w:val="32"/>
        </w:rPr>
        <w:t xml:space="preserve">JTrust Asia Pte. Ltd.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reation Investments Sri Lanka LLC.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ประมาณ </w:t>
      </w:r>
      <w:r>
        <w:rPr>
          <w:rFonts w:cs="Angsana New" w:ascii="Angsana New" w:hAnsi="Angsana New"/>
          <w:sz w:val="32"/>
          <w:szCs w:val="32"/>
        </w:rPr>
        <w:t xml:space="preserve">465.80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เพื่อซื้อหุ้นกู้แปลงสภาพซึ่งได้รับอนุมัติจากที่ประชุมวิสามัญผู้ถือหุ้นของบริษัทฯ       </w:t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การออก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ให้กับผู้ลงทุนแล้วตามที่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30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35" w:name="__RefHeading___Toc507610271"/>
      <w:bookmarkEnd w:id="35"/>
      <w:r>
        <w:rPr/>
        <w:t>สำรองผลประโยชน์</w:t>
      </w:r>
      <w:r>
        <w:rPr/>
        <w:t>ระยะยาวของ</w:t>
      </w:r>
      <w:r>
        <w:rPr/>
        <w:t>พนัก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00"/>
        <w:gridCol w:w="162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72" w:right="-10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8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72" w:right="-10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72" w:right="-10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าดทุนจากการประมาณการต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42" w:right="-108" w:hanging="180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52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7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52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52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5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72" w:right="-10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6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72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2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>รับรู้ในรายการต่อไปนี้ในส่วนของกำ</w:t>
      </w:r>
      <w:r>
        <w:rPr>
          <w:rFonts w:ascii="Angsana New" w:hAnsi="Angsana New"/>
          <w:sz w:val="32"/>
          <w:sz w:val="32"/>
          <w:szCs w:val="32"/>
        </w:rPr>
        <w:t>ไรหรือขาดทุน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62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5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6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าดว่าจะ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 xml:space="preserve">: 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21.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 xml:space="preserve">: 22.8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มมติฐาน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>ในการประมาณ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/>
        <w:t>ตามหลักคณิตศาสตร์ประกันภัย ณ วันประเมินสรุปได้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6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8 - 4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8 - 4.4</w:t>
            </w:r>
          </w:p>
        </w:tc>
      </w:tr>
      <w:tr>
        <w:trPr>
          <w:trHeight w:val="261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.0 - 22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.0 - 22.0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31"/>
        <w:gridCol w:w="1275"/>
        <w:gridCol w:w="1254"/>
        <w:gridCol w:w="126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0%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0%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0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0%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431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54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0.53)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" w:right="-2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431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75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254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5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0.53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431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</w:t>
            </w:r>
          </w:p>
        </w:tc>
        <w:tc>
          <w:tcPr>
            <w:tcW w:w="1254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0.60)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63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36" w:name="__RefHeading___Toc507610272"/>
      <w:bookmarkEnd w:id="36"/>
      <w:r>
        <w:rPr/>
        <w:t>ทุนเรือนหุ้น</w:t>
      </w:r>
    </w:p>
    <w:p>
      <w:pPr>
        <w:pStyle w:val="02HeadingTH"/>
        <w:numPr>
          <w:ilvl w:val="1"/>
          <w:numId w:val="14"/>
        </w:numPr>
        <w:tabs>
          <w:tab w:val="clear" w:pos="567"/>
          <w:tab w:val="left" w:pos="540" w:leader="none"/>
        </w:tabs>
        <w:ind w:left="547" w:hanging="547"/>
        <w:jc w:val="distribute"/>
        <w:rPr/>
      </w:pPr>
      <w:r>
        <w:rPr/>
        <w:t>มติที่ประชุมสามัญประจำปีผู้ถือ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อนุมัติการจ่าย         เงินปันผล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ascii="Angsana New" w:hAnsi="Angsana New"/>
          <w:sz w:val="32"/>
          <w:sz w:val="32"/>
          <w:szCs w:val="32"/>
        </w:rPr>
        <w:t xml:space="preserve">โดยจ่ายเงินปันผลให้แก่ผู้ถือหุ้นของบริษัทฯเป็น   จำนวนเงินไม่เกิน </w:t>
      </w:r>
      <w:r>
        <w:rPr>
          <w:rFonts w:cs="Angsana New" w:ascii="Angsana New" w:hAnsi="Angsana New"/>
          <w:sz w:val="32"/>
          <w:szCs w:val="32"/>
        </w:rPr>
        <w:t xml:space="preserve">418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740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กำหนดการ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02HeadingTH"/>
        <w:numPr>
          <w:ilvl w:val="1"/>
          <w:numId w:val="14"/>
        </w:numPr>
        <w:tabs>
          <w:tab w:val="clear" w:pos="567"/>
          <w:tab w:val="left" w:pos="540" w:leader="none"/>
        </w:tabs>
        <w:ind w:left="547" w:hanging="547"/>
        <w:jc w:val="distribute"/>
        <w:rPr/>
      </w:pPr>
      <w:r>
        <w:rPr/>
        <w:t>การเพิ่มทุนจากการใช้สิทธิตาม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ฯได้รับเงินจากการใช้สิทธิตามใบสำคัญแสดงสิทธิที่จะซื้อหุ้นสามัญจำนวนรวม </w:t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ascii="Angsana New" w:hAnsi="Angsana New"/>
          <w:sz w:val="32"/>
          <w:sz w:val="32"/>
          <w:szCs w:val="32"/>
        </w:rPr>
        <w:t>ล้านบาท ตามรายละเอียดดังนี้</w:t>
      </w:r>
    </w:p>
    <w:tbl>
      <w:tblPr>
        <w:tblW w:w="86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718"/>
        <w:gridCol w:w="1843"/>
        <w:gridCol w:w="1844"/>
        <w:gridCol w:w="2011"/>
      </w:tblGrid>
      <w:tr>
        <w:trPr>
          <w:trHeight w:val="397" w:hRule="exac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ใบสำคัญ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77" w:hRule="exac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สดงสิทธ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ใช้สิทธ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rHeight w:val="397" w:hRule="exac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exact"/>
        </w:trPr>
        <w:tc>
          <w:tcPr>
            <w:tcW w:w="1233" w:type="dxa"/>
            <w:tcBorders/>
          </w:tcPr>
          <w:p>
            <w:pPr>
              <w:pStyle w:val="Normal"/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GL-W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20"/>
                <w:tab w:val="decimal" w:pos="1313" w:leader="none"/>
              </w:tabs>
              <w:spacing w:lineRule="exact" w:line="340"/>
              <w:ind w:right="54" w:hanging="0"/>
              <w:jc w:val="both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  <w:t>19,0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26" w:leader="none"/>
              </w:tabs>
              <w:spacing w:lineRule="exact" w:line="340"/>
              <w:ind w:left="144" w:right="54" w:hanging="0"/>
              <w:jc w:val="both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  <w:t>19,03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exact" w:line="340"/>
              <w:ind w:right="54" w:hanging="0"/>
              <w:jc w:val="center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  <w:t>40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exact" w:line="340"/>
              <w:ind w:left="144" w:right="54" w:hanging="0"/>
              <w:jc w:val="center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  <w:t>0.76</w:t>
            </w:r>
          </w:p>
        </w:tc>
      </w:tr>
      <w:tr>
        <w:trPr>
          <w:trHeight w:val="397" w:hRule="exac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20"/>
                <w:tab w:val="decimal" w:pos="1313" w:leader="none"/>
              </w:tabs>
              <w:snapToGrid w:val="false"/>
              <w:spacing w:lineRule="exact" w:line="340"/>
              <w:ind w:right="54" w:hanging="0"/>
              <w:jc w:val="both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26" w:leader="none"/>
              </w:tabs>
              <w:snapToGrid w:val="false"/>
              <w:spacing w:lineRule="exact" w:line="340"/>
              <w:ind w:left="144" w:right="54" w:hanging="0"/>
              <w:jc w:val="both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lineRule="exact" w:line="340"/>
              <w:ind w:right="54" w:hanging="0"/>
              <w:jc w:val="center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340"/>
              <w:ind w:left="144" w:right="54" w:hanging="0"/>
              <w:jc w:val="center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</w:r>
          </w:p>
        </w:tc>
      </w:tr>
    </w:tbl>
    <w:p>
      <w:pPr>
        <w:pStyle w:val="02HeadingTH"/>
        <w:numPr>
          <w:ilvl w:val="1"/>
          <w:numId w:val="14"/>
        </w:numPr>
        <w:tabs>
          <w:tab w:val="clear" w:pos="567"/>
          <w:tab w:val="left" w:pos="540" w:leader="none"/>
        </w:tabs>
        <w:spacing w:before="120" w:after="120"/>
        <w:ind w:left="547" w:hanging="547"/>
        <w:contextualSpacing w:val="false"/>
        <w:jc w:val="distribute"/>
        <w:rPr/>
      </w:pPr>
      <w:r>
        <w:br w:type="page"/>
      </w:r>
      <w:r>
        <w:rPr/>
        <w:t>รายการกระทบยอดจำนวนหุ้นสาม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ปัจจุบันจำนวนหุ้นสามัญ ทุนชำระแล้วและส่วนเกินมูลค่าหุ้นสามัญของบริษัทฯมีการเปลี่ยนแปลงดังนี้</w:t>
      </w:r>
    </w:p>
    <w:tbl>
      <w:tblPr>
        <w:tblW w:w="84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98"/>
        <w:gridCol w:w="1442"/>
        <w:gridCol w:w="1440"/>
        <w:gridCol w:w="1332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83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98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98" w:type="dxa"/>
            <w:gridSpan w:val="2"/>
            <w:tcBorders/>
          </w:tcPr>
          <w:p>
            <w:pPr>
              <w:pStyle w:val="Normal"/>
              <w:ind w:left="26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5,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7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1,560</w:t>
            </w:r>
          </w:p>
        </w:tc>
      </w:tr>
      <w:tr>
        <w:trPr/>
        <w:tc>
          <w:tcPr>
            <w:tcW w:w="4198" w:type="dxa"/>
            <w:gridSpan w:val="2"/>
            <w:tcBorders/>
          </w:tcPr>
          <w:p>
            <w:pPr>
              <w:pStyle w:val="Normal"/>
              <w:ind w:left="263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ากการใช้สิทธิตามใบสำคัญแสดงสิทธ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</w:t>
            </w:r>
          </w:p>
        </w:tc>
      </w:tr>
      <w:tr>
        <w:trPr/>
        <w:tc>
          <w:tcPr>
            <w:tcW w:w="4198" w:type="dxa"/>
            <w:gridSpan w:val="2"/>
            <w:tcBorders/>
          </w:tcPr>
          <w:p>
            <w:pPr>
              <w:pStyle w:val="Normal"/>
              <w:ind w:left="26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5,5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2,673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37" w:name="__RefHeading___Toc507610273"/>
      <w:bookmarkEnd w:id="37"/>
      <w:r>
        <w:rPr/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ใบสำคัญแสดงสิทธิซื้อหุ้นสามัญซึ่งออกโดยบริษัทฯมีรายละเอียดดังนี้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200"/>
        <w:gridCol w:w="1381"/>
        <w:gridCol w:w="899"/>
        <w:gridCol w:w="840"/>
        <w:gridCol w:w="960"/>
        <w:gridCol w:w="1800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เภท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right" w:pos="7470" w:leader="none"/>
              </w:tabs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ใบสำคัญแสดงสิทธ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ออกให้แก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วันที่ออก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ind w:left="-9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ใบสำคัญแสดงสิทธิ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นวนใบสำคัญ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ind w:left="-228" w:right="-167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แสดงสิทธิที่ออกในครั้งแรก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right" w:pos="7470" w:leader="none"/>
              </w:tabs>
              <w:ind w:left="-52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ราคาเสนอ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right" w:pos="7470" w:leader="none"/>
              </w:tabs>
              <w:ind w:left="-5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ยุใบสำคัญ</w:t>
            </w: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แสดงสิทธ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ใช้สิทธ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right" w:pos="7470" w:leader="none"/>
              </w:tabs>
              <w:ind w:left="-31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 xml:space="preserve">ต่อ 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หุ้นสามั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ัตราการใช้สิทธ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 xml:space="preserve">ต่อ 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หน่วยใบสำคัญแสดงสิทธ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L-W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-1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เดิ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-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สิงห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5,098,969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10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4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ุ้นสามัญ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ใบสำคัญแสดงสิทธิที่จะซื้อหุ้นสามัญของบริษัทฯ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ดังนี้</w:t>
      </w:r>
    </w:p>
    <w:tbl>
      <w:tblPr>
        <w:tblW w:w="78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620"/>
        <w:gridCol w:w="1710"/>
        <w:gridCol w:w="1710"/>
      </w:tblGrid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ใบสำคัญแสด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47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ใบสำคัญแสด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ใบสำคัญแสดง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ใบสำคัญแสดง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602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ทธิคงเหลือ ณ วันที่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ที่มีการ</w:t>
            </w:r>
            <w:r>
              <w:rPr>
                <w:rFonts w:ascii="Angsana New" w:hAnsi="Angsana New"/>
              </w:rPr>
              <w:t>ออก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</w:t>
            </w:r>
            <w:r>
              <w:rPr>
                <w:rFonts w:ascii="Angsana New" w:hAnsi="Angsana New"/>
              </w:rPr>
              <w:t>ที่มีการใช้สิทธิ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คงเหลือ ณ วันที่</w:t>
            </w:r>
          </w:p>
        </w:tc>
      </w:tr>
      <w:tr>
        <w:trPr>
          <w:trHeight w:val="80" w:hRule="atLeast"/>
        </w:trPr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สดงสิ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</w:t>
            </w:r>
            <w:r>
              <w:rPr>
                <w:rFonts w:ascii="Angsana New" w:hAnsi="Angsana New"/>
              </w:rPr>
              <w:t>ง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right" w:pos="74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L-W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4,965,1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3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4,946,081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38" w:name="__RefHeading___Toc507610274"/>
      <w:bookmarkEnd w:id="38"/>
      <w:r>
        <w:rPr/>
        <w:t>เงินปันผ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ปันผลที่ประกาศจ่าย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22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880"/>
        <w:gridCol w:w="1445"/>
        <w:gridCol w:w="1948"/>
      </w:tblGrid>
      <w:tr>
        <w:trPr/>
        <w:tc>
          <w:tcPr>
            <w:tcW w:w="1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222" w:right="-43" w:hanging="222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เงินปันผลจากผลการดำเนินงานปี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2559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ที่ประชุมสามัญ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ประจำปี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ผู้ถือหุ้น เมื่อวันที่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6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15,08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snapToGrid w:val="false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0.2740</w:t>
            </w:r>
          </w:p>
        </w:tc>
      </w:tr>
      <w:tr>
        <w:trPr/>
        <w:tc>
          <w:tcPr>
            <w:tcW w:w="4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43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รวมเงินปันผลที่จ่ายในปี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6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15,08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0.27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ปันผลที่ประกาศจ่าย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22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880"/>
        <w:gridCol w:w="1445"/>
        <w:gridCol w:w="1948"/>
      </w:tblGrid>
      <w:tr>
        <w:trPr/>
        <w:tc>
          <w:tcPr>
            <w:tcW w:w="1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222" w:right="-43" w:hanging="222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เงินปันผลจากผลการดำเนินงาน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ที่ประชุมสามัญ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ประจำปี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ผู้ถือหุ้น เมื่อ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8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31,2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snapToGrid w:val="false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0.1560</w:t>
            </w:r>
          </w:p>
        </w:tc>
      </w:tr>
      <w:tr>
        <w:trPr/>
        <w:tc>
          <w:tcPr>
            <w:tcW w:w="4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รวมเงินปันผลที่จ่ายในปี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31,2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0.1560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39" w:name="__RefHeading___Toc507610275"/>
      <w:bookmarkEnd w:id="39"/>
      <w:r>
        <w:rPr/>
        <w:t>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0" w:name="__RefHeading___Toc507610276"/>
      <w:bookmarkEnd w:id="40"/>
      <w:r>
        <w:rPr/>
        <w:t>รายได้อื่นที่เกี่ยวข้องกับการให้บริการสินเชื่อเช่าซื้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ที่เกี่ยวข้องกับการให้บริการสินเชื่อเช่าซื้อประกอบด้วยค่าปรับจากการชำระค่างวดล่าช้า รายได้หนี้สูญที่ได้รับคืน รายได้จากการขายหนี้สูญและค่าธรรมเนียมอื่นที่เกี่ยวข้องกับการให้บริการสินเชื่อเช่าซื้อ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1" w:name="__RefHeading___Toc507610277"/>
      <w:bookmarkEnd w:id="41"/>
      <w:r>
        <w:rPr/>
        <w:t>รายได้อื่นที่เกี่ยวข้องกับการให้บริการสินเชื่อราย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ที่เกี่ยวข้องกับการให้บริการสินเชื่อรายย่อยประกอบด้วยค่าจัดการด้านเอกสารและค่าธรรมเนียมอื่นที่เกี่ยวข้องกับการให้บริการสินเชื่อรายย่อย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2" w:name="__RefHeading___Toc507610278"/>
      <w:bookmarkEnd w:id="42"/>
      <w:r>
        <w:rPr/>
        <w:t>ค่าใช้จ่ายตามลักษณะ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 ประกอบด้วย รายการค่าใช้จ่ายที่สำคัญ ดังต่อไป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057"/>
        <w:gridCol w:w="1058"/>
        <w:gridCol w:w="1057"/>
        <w:gridCol w:w="1058"/>
      </w:tblGrid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2,7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,74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5,2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465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ทำสัญญ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3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7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ติดตามหนี้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5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93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5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6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0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5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5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งานทะเบีย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0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5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5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5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87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66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0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วิชาชีพ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82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77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3" w:name="__RefHeading___Toc507610279"/>
      <w:bookmarkEnd w:id="43"/>
      <w:r>
        <w:rPr/>
        <w:t>ภาษีเงิ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050"/>
        <w:gridCol w:w="1102"/>
        <w:gridCol w:w="1103"/>
        <w:gridCol w:w="1102"/>
        <w:gridCol w:w="1103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6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8" w:righ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2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320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320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20"/>
              <w:ind w:left="312" w:right="72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สำหรับ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6,68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6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0,10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,918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2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right="-18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2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4,313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3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8,65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082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20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2,37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2,0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1,4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9,000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70"/>
        <w:gridCol w:w="990"/>
        <w:gridCol w:w="1170"/>
        <w:gridCol w:w="10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pacing w:lineRule="exact" w:line="32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870"/>
        <w:gridCol w:w="1080"/>
        <w:gridCol w:w="1080"/>
        <w:gridCol w:w="1170"/>
        <w:gridCol w:w="1080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ind w:left="1440" w:right="58" w:hanging="1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ind w:left="1440" w:right="58" w:hanging="1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8" w:right="-18" w:hanging="0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9</w:t>
            </w:r>
          </w:p>
        </w:tc>
      </w:tr>
      <w:tr>
        <w:trPr/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</w:t>
            </w:r>
            <w:r>
              <w:rPr>
                <w:rFonts w:ascii="Angsana New" w:hAnsi="Angsana New"/>
              </w:rPr>
              <w:t>ก่อนภาษีเงินได้นิติบุคค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670,17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64,8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596,8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927</w:t>
            </w:r>
          </w:p>
        </w:tc>
      </w:tr>
      <w:tr>
        <w:trPr/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้อยละ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17 - 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</w:rPr>
              <w:t>17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- 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</w:tr>
      <w:tr>
        <w:trPr/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45,37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43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319,36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0,185</w:t>
            </w:r>
          </w:p>
        </w:tc>
      </w:tr>
      <w:tr>
        <w:trPr/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ลกระทบทางภาษีของค่าใช้จ่าย</w:t>
            </w:r>
            <w:r>
              <w:rPr>
                <w:rFonts w:ascii="Angsana New" w:hAnsi="Angsana New"/>
                <w:spacing w:val="-4"/>
              </w:rPr>
              <w:t>และรายได้</w:t>
            </w:r>
            <w:r>
              <w:rPr>
                <w:rFonts w:ascii="Angsana New" w:hAnsi="Angsana New"/>
                <w:spacing w:val="-4"/>
              </w:rPr>
              <w:t>ที่</w:t>
            </w:r>
          </w:p>
          <w:p>
            <w:pPr>
              <w:pStyle w:val="Normal"/>
              <w:spacing w:lineRule="exact" w:line="360"/>
              <w:ind w:left="312" w:right="-43" w:hanging="312"/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  </w:t>
            </w:r>
            <w:r>
              <w:rPr>
                <w:rFonts w:ascii="Angsana New" w:hAnsi="Angsana New"/>
                <w:spacing w:val="-4"/>
              </w:rPr>
              <w:t>ไม่สามารถนำมา</w:t>
            </w:r>
            <w:r>
              <w:rPr>
                <w:rFonts w:ascii="Angsana New" w:hAnsi="Angsana New"/>
                <w:spacing w:val="-4"/>
              </w:rPr>
              <w:t>บวก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หัก</w:t>
            </w:r>
            <w:r>
              <w:rPr>
                <w:rFonts w:cs="Angsana New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ทาง</w:t>
            </w:r>
            <w:r>
              <w:rPr>
                <w:rFonts w:ascii="Angsana New" w:hAnsi="Angsana New"/>
                <w:spacing w:val="-4"/>
              </w:rPr>
              <w:t>ภาษี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8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5,0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0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85)</w:t>
            </w:r>
          </w:p>
        </w:tc>
      </w:tr>
      <w:tr>
        <w:trPr/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0,9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6,5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2,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02,0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1,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9,000</w:t>
            </w:r>
          </w:p>
        </w:tc>
      </w:tr>
    </w:tbl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p>
      <w:pPr>
        <w:pStyle w:val="Normal"/>
        <w:ind w:left="547" w:right="-450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alibri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eastAsia="Calibri"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7,8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,8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,9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2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มูลค่าลดลงของสินทรัพย์รอการ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2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2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ะสมยกม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5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,3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,4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2,0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0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อ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6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2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6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26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และค่า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1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ออกหุ้นกู้แปลงสภาพ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  <w:br/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ของหนี้ส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ออกหุ้นกู้แปลงสภาพ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  <w:br/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ที่เป็น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ออก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0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4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0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4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ค้างรับจาก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NP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5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9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1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77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,8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5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8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24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สดงอยู่ในงบแสดงฐานะทางการเงินดัง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3,0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5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8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24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22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,8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5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8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24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Calibri" w:cs="Angsana New"/>
                <w:spacing w:val="-4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01HeadingTH"/>
        <w:numPr>
          <w:ilvl w:val="0"/>
          <w:numId w:val="0"/>
        </w:numPr>
        <w:tabs>
          <w:tab w:val="clear" w:pos="567"/>
          <w:tab w:val="left" w:pos="540" w:leader="none"/>
        </w:tabs>
        <w:ind w:left="590" w:hanging="0"/>
        <w:jc w:val="distribute"/>
        <w:rPr/>
      </w:pPr>
      <w:r>
        <w:rPr/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4" w:name="__RefHeading___Toc507610280"/>
      <w:bookmarkEnd w:id="44"/>
      <w:r>
        <w:rPr/>
        <w:t>กำไรต่อ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ปรับลด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855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81"/>
        <w:gridCol w:w="9"/>
        <w:gridCol w:w="984"/>
        <w:gridCol w:w="1086"/>
        <w:gridCol w:w="1086"/>
        <w:gridCol w:w="946"/>
        <w:gridCol w:w="38"/>
        <w:gridCol w:w="954"/>
        <w:gridCol w:w="36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</w:t>
            </w:r>
          </w:p>
        </w:tc>
        <w:tc>
          <w:tcPr>
            <w:tcW w:w="197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1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74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84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86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86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5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457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15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457" w:leader="none"/>
                <w:tab w:val="right" w:pos="7280" w:leader="none"/>
                <w:tab w:val="right" w:pos="8540" w:leader="none"/>
              </w:tabs>
              <w:spacing w:lineRule="exact" w:line="340"/>
              <w:ind w:right="-15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18,708)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3,84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,53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,423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88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1.192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88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0.69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162" w:right="5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162" w:right="5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ทียบเท่าปรับล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162" w:right="5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GL-W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2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342" w:right="5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right" w:pos="7280" w:leader="none"/>
                <w:tab w:val="right" w:pos="854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right" w:pos="7280" w:leader="none"/>
                <w:tab w:val="right" w:pos="854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สามัญสมมติว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exact" w:line="340"/>
              <w:ind w:left="62" w:right="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ารใช้สิทธิซื้อหุ้นสามัญ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876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1,818,708)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876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1,063,84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,53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895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88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1.192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90"/>
        <w:gridCol w:w="984"/>
        <w:gridCol w:w="1086"/>
        <w:gridCol w:w="1086"/>
        <w:gridCol w:w="984"/>
        <w:gridCol w:w="99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pacing w:before="120" w:after="0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1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84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86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86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984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BodyTextIndent2"/>
              <w:pBdr>
                <w:bottom w:val="single" w:sz="6" w:space="1" w:color="000000"/>
              </w:pBdr>
              <w:ind w:left="62" w:right="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457" w:leader="none"/>
                <w:tab w:val="right" w:pos="7280" w:leader="none"/>
                <w:tab w:val="right" w:pos="8540" w:leader="none"/>
              </w:tabs>
              <w:ind w:right="-15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ind w:right="5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78,265)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1,92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,53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,4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.1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1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ind w:left="162" w:right="5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ind w:left="162" w:right="5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ทียบเท่าปรับล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left="162" w:right="5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GL-W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2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ind w:left="342" w:right="5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right" w:pos="7280" w:leader="none"/>
                <w:tab w:val="right" w:pos="854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right" w:pos="7280" w:leader="none"/>
                <w:tab w:val="right" w:pos="854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สามัญสมมติว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160" w:leader="none"/>
                <w:tab w:val="right" w:pos="7280" w:leader="none"/>
                <w:tab w:val="right" w:pos="8540" w:leader="none"/>
              </w:tabs>
              <w:spacing w:lineRule="exact" w:line="340"/>
              <w:ind w:right="5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ารใช้สิทธิซื้อ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78,265)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1,92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,53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895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.1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ind w:left="62" w:right="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13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 ไม่มีการคำนวณกำไรต่อหุ้นปรับลดสำหรับ </w:t>
      </w:r>
      <w:r>
        <w:rPr>
          <w:rFonts w:cs="Angsana New" w:ascii="Angsana New" w:hAnsi="Angsana New"/>
          <w:sz w:val="32"/>
          <w:szCs w:val="32"/>
        </w:rPr>
        <w:t xml:space="preserve">GL-W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หุ้นกู้แปลงสภาพ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เนื่องจากกำไรต่อหุ้นปรับลดกลับเป็นปรับเพิ่ม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5" w:name="__RefHeading___Toc507610281"/>
      <w:bookmarkEnd w:id="45"/>
      <w:r>
        <w:rPr/>
        <w:t>ข้อมูลทางการเงินจำแนก</w:t>
      </w:r>
      <w:r>
        <w:rPr/>
        <w:t>ตาม</w:t>
      </w:r>
      <w:r>
        <w:rPr/>
        <w:t>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คณะกรรมการบริษัท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บริษัทฯและบริษัทย่อยจัดโครงสร้างองค์กรเป็นหน่วยธุรกิจตามประเภทของบริการ บริษัทฯและบริษัทย่อยมี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</w:t>
      </w:r>
    </w:p>
    <w:p>
      <w:pPr>
        <w:pStyle w:val="04NormalTH"/>
        <w:numPr>
          <w:ilvl w:val="0"/>
          <w:numId w:val="11"/>
        </w:numPr>
        <w:tabs>
          <w:tab w:val="clear" w:pos="720"/>
          <w:tab w:val="left" w:pos="993" w:leader="none"/>
        </w:tabs>
        <w:ind w:left="720" w:right="58" w:hanging="153"/>
        <w:jc w:val="distribute"/>
        <w:rPr/>
      </w:pPr>
      <w:r>
        <w:rPr/>
        <w:t>ส่วนงานธุรกิจให้บริการสินเชื่อเช่าซื้อ และสินเชื่อแก่ผู้บริโภคโดยมีสินทรัพย์ค้ำประกัน</w:t>
      </w:r>
    </w:p>
    <w:p>
      <w:pPr>
        <w:pStyle w:val="04NormalTH"/>
        <w:numPr>
          <w:ilvl w:val="0"/>
          <w:numId w:val="11"/>
        </w:numPr>
        <w:tabs>
          <w:tab w:val="clear" w:pos="720"/>
          <w:tab w:val="left" w:pos="993" w:leader="none"/>
        </w:tabs>
        <w:ind w:left="720" w:right="58" w:hanging="153"/>
        <w:jc w:val="distribute"/>
        <w:rPr/>
      </w:pPr>
      <w:r>
        <w:rPr/>
        <w:t>ส่วนงานธุรกิจการบริหารสินเชื่อแก่ธุรกิจและจัดการเงินลงทุนอื่น</w:t>
      </w:r>
    </w:p>
    <w:p>
      <w:pPr>
        <w:pStyle w:val="04NormalTH"/>
        <w:numPr>
          <w:ilvl w:val="0"/>
          <w:numId w:val="11"/>
        </w:numPr>
        <w:tabs>
          <w:tab w:val="clear" w:pos="720"/>
          <w:tab w:val="left" w:pos="993" w:leader="none"/>
        </w:tabs>
        <w:ind w:left="720" w:right="58" w:hanging="153"/>
        <w:jc w:val="distribute"/>
        <w:rPr/>
      </w:pPr>
      <w:r>
        <w:rPr/>
        <w:t>ส่วนงานธุรกิจที่ปรึกษาด้านธุรกิจ</w:t>
      </w:r>
    </w:p>
    <w:p>
      <w:pPr>
        <w:pStyle w:val="04NormalTH"/>
        <w:numPr>
          <w:ilvl w:val="0"/>
          <w:numId w:val="11"/>
        </w:numPr>
        <w:tabs>
          <w:tab w:val="clear" w:pos="720"/>
          <w:tab w:val="left" w:pos="993" w:leader="none"/>
        </w:tabs>
        <w:ind w:left="720" w:right="58" w:hanging="153"/>
        <w:jc w:val="distribute"/>
        <w:rPr/>
      </w:pPr>
      <w:r>
        <w:rPr/>
        <w:t>ส่วนงานธุรกิจสินเชื่อรายย่อย</w:t>
      </w:r>
    </w:p>
    <w:p>
      <w:pPr>
        <w:pStyle w:val="04NormalTH"/>
        <w:numPr>
          <w:ilvl w:val="0"/>
          <w:numId w:val="11"/>
        </w:numPr>
        <w:tabs>
          <w:tab w:val="clear" w:pos="720"/>
          <w:tab w:val="left" w:pos="993" w:leader="none"/>
        </w:tabs>
        <w:ind w:left="720" w:right="58" w:hanging="153"/>
        <w:jc w:val="distribute"/>
        <w:rPr/>
      </w:pPr>
      <w:r>
        <w:rPr/>
        <w:t>ส่วนงานธุรกิจสินเชื่อเพื่อผู้บริโภครายย่อยภายใต้การจัดการสินเชื่อร่วม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 สินทรัพย์รวม</w:t>
      </w:r>
      <w:r>
        <w:rPr>
          <w:rFonts w:ascii="Angsana New" w:hAnsi="Angsana New"/>
          <w:sz w:val="32"/>
          <w:sz w:val="32"/>
          <w:szCs w:val="32"/>
        </w:rPr>
        <w:t>และหนี้สินรวม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บที่ใช้ในการวัดกำไรหรือขาดทุนจากการดำเนินงาน สินทรัพย์รวม</w:t>
      </w:r>
      <w:r>
        <w:rPr>
          <w:rFonts w:ascii="Angsana New" w:hAnsi="Angsana New"/>
          <w:sz w:val="32"/>
          <w:sz w:val="32"/>
          <w:szCs w:val="32"/>
        </w:rPr>
        <w:t>และหนี้สินรวม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 w:val="32"/>
          <w:szCs w:val="32"/>
        </w:rPr>
        <w:t>สิน</w:t>
      </w:r>
      <w:bookmarkStart w:id="46" w:name="segment_asset"/>
      <w:bookmarkEnd w:id="46"/>
      <w:r>
        <w:rPr>
          <w:rFonts w:ascii="Angsana New" w:hAnsi="Angsana New"/>
          <w:sz w:val="32"/>
          <w:sz w:val="32"/>
          <w:szCs w:val="32"/>
        </w:rPr>
        <w:t>ทรัพย์รวม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รวมของส่วนงานของบริษัทฯ 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107"/>
        <w:gridCol w:w="1104"/>
        <w:gridCol w:w="1106"/>
        <w:gridCol w:w="1105"/>
        <w:gridCol w:w="1106"/>
        <w:gridCol w:w="1105"/>
        <w:gridCol w:w="1109"/>
      </w:tblGrid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2" w:type="dxa"/>
            <w:gridSpan w:val="7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42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ให้บริการสินเชื่อเช่าซื้อ และสินเชื่อแก่ผู้บริโภคโดยมีสินทรัพย์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การบริหารสินเชื่อแก่ธุรกิจและจัดการ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ที่ปรึกษาด้า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สินเชื่อเพื่อผู้บริโภครายย่อยภายใต้การจัดการสินเชื่อ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ที่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้ำประกัน</w:t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อื่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เชื่อรายย่อย</w:t>
            </w:r>
          </w:p>
        </w:tc>
        <w:tc>
          <w:tcPr>
            <w:tcW w:w="1106" w:type="dxa"/>
            <w:tcBorders/>
          </w:tcPr>
          <w:p>
            <w:pPr>
              <w:pStyle w:val="Footer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่วมทางการ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ไม่ได้ปันส่ว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79" w:hRule="exac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ลูกค้าภายนอก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36,54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8,96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4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6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4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66,033</w:t>
            </w:r>
          </w:p>
        </w:tc>
      </w:tr>
      <w:tr>
        <w:trPr>
          <w:trHeight w:val="279" w:hRule="exac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7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2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,580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ระหว่างส่วน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,83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0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5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6,430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31,15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,3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8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6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92,043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การปรับปรุงและตัดรายการระหว่างกั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0,83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,06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,53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6,430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รายได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,550,3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26,2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5,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6,8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6,6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,155,613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11,99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7,34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58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,638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1,39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44,951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ูญและหนี้สงสัยจะสูญ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7,72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93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1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3,036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้นทุนข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7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จากการประมาณการค่าเผื่อหนี้สงสัยจะสูญของลูกหนี้เงินให้กู้ยืมและดอกเบี้ยค้างรับ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52,56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52,565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การจำหน่ายสินทรัพย์รอการข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5,35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5,351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จากการประมาณการค่าเผื่อหนี้สงสัยจะสูญของลูกหนี้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8,884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8,884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จากการประมาณการค่าเผื่อหนี้สงสัยจะสูญของสินทรัพย์หมุนเวียน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82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825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จากการประมาณการค่าเผื่อการด้อยค่าของเงินลงทุนในบริษัทร่วม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82,08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82,085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จากการประมาณการค่าเผื่อการด้อยค่าของสัญญาสิทธิพิเศษ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5,93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5,937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9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951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ทางการเงิ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5,3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5,347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52,37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2,373)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ส่วน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,84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05,729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9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9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80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5,76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822,54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107"/>
        <w:gridCol w:w="182"/>
        <w:gridCol w:w="922"/>
        <w:gridCol w:w="367"/>
        <w:gridCol w:w="739"/>
        <w:gridCol w:w="285"/>
        <w:gridCol w:w="820"/>
        <w:gridCol w:w="470"/>
        <w:gridCol w:w="636"/>
        <w:gridCol w:w="504"/>
        <w:gridCol w:w="601"/>
        <w:gridCol w:w="569"/>
        <w:gridCol w:w="540"/>
      </w:tblGrid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2" w:type="dxa"/>
            <w:gridSpan w:val="13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42" w:type="dxa"/>
            <w:gridSpan w:val="1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ให้บริการสินเชื่อเช่าซื้อ และสินเชื่อแก่ผู้บริโภคโดยมีสินทรัพย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การบริหารสินเชื่อแก่ธุรกิจและจัดการ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ที่ปรึกษาด้าน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สินเชื่อเพื่อผู้บริโภครายย่อยภายใต้การจัดการสินเชื่อ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ที่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้ำประกัน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อื่น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เชื่อรายย่อย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Footer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่วมทางการเงิน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ไม่ได้ปันส่วน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รวมของส่วน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158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การเพิ่มขึ้นของสินทรัพย์ไม่หมุนเวียนที่ไม่รวมเครื่องมือทางการเงินและสินทรัพย์ภาษีเงินได้รอตัดบัญชี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059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01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778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,106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2" w:type="dxa"/>
            <w:gridSpan w:val="12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2" w:type="dxa"/>
            <w:gridSpan w:val="1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ให้บริการสินเชื่อ   เช่าซื้อ และสินเชื่อแก่ผู้บริโภคโดยมีสินทรัพย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การบริหารสินเชื่อแก่ธุรกิจและจัดการ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ที่ปรึกษาด้าน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่วนงานธุรกิจสินเชื่อเพื่อผู้บริโภครายย่อยภายใต้การจัดการสินเชื่อร่วม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ที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้ำประกัน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อื่น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ไม่ได้ปันส่ว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ลูกค้าภายนอก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2,233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4,859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062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7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33,32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659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869)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23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0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81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ระหว่างส่วนงาน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8,408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3,744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427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3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6,25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74,300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6,734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,912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45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78,39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การปรับปรุงและตัดรายการระหว่างกัน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8,408)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23,744)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427)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56,256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รายได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,355,892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82,99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5,48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7,77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,922,14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98,110)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3,695)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571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7,376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ูญและหนี้สงสัยจะสูญ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3,270)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3,270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การจำหน่ายสินทรัพย์        รอการขาย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2,251)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2,251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ทางการเงิน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,3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,35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2,749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2,749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ส่วนงาน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2,033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2,033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รวมของส่วนงาน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12,261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,295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48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795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6,427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62,81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การเพิ่มขึ้นของสินทรัพย์ไม่หมุนเวียนที่ไม่รวมเครื่องมือทางการเงินและสินทรัพย์ภาษีเงินได้รอตัดบัญชี 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372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7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14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p>
      <w:pPr>
        <w:pStyle w:val="Normal"/>
        <w:spacing w:lineRule="exact" w:line="340"/>
        <w:ind w:right="29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350"/>
        <w:gridCol w:w="230"/>
        <w:gridCol w:w="1480"/>
      </w:tblGrid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  <w:tcMar>
              <w:bottom w:w="2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>
              <w:bottom w:val="single" w:sz="2" w:space="0" w:color="000000"/>
            </w:tcBorders>
            <w:tcMar>
              <w:bottom w:w="2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66,544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08,59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กัมพูช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3,625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4,01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สิงคโปร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9,850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8,90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ไซปรัส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1,111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5,31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ลักเซมเบิร์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012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60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าธารณรัฐประชาธิปไตยประชาชนล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6,806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3,37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อินโดนีเซ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,482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26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าธารณรัฐแห่งสหภาพเมียนมาร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0,774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ญี่ปุ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409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,06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155,613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922,14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ไม่รวมเครื่องมือทางการเงิ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นทรัพย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ษีเงินได้รอตัดบัญชี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ละเงินลงทุนในบริษัทร่ว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5,139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0,5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กัมพูช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785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,26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สิงคโปร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,958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33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04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8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เทศอินโดนีเซ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547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57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าธารณรัฐแห่งสหภาพเมียนมาร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688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1,521</w:t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0,468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ฯย่อย 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7" w:name="__RefHeading___Toc507610282"/>
      <w:bookmarkEnd w:id="47"/>
      <w:r>
        <w:rPr/>
        <w:t>กองทุนสำรองเลี้ยงชีพ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 - 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>และพนักงานจะจ่ายสมทบ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 - 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กองทุนสำรองเลี้ยงชีพนี้บริหารโดยบริษัทหลักทรัพย์จัดการกองทุน อยุธยา จำกัด และจะจ่ายให้แก่พนักงานเมื่อพนักงานนั้นออกจากงานตามระเบียบว่าด้วยกอ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8.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ind w:left="590" w:hanging="590"/>
        <w:jc w:val="distribute"/>
        <w:rPr/>
      </w:pPr>
      <w:bookmarkStart w:id="48" w:name="__RefHeading___Toc507610283"/>
      <w:bookmarkEnd w:id="48"/>
      <w:r>
        <w:rPr/>
        <w:t>ภาระผูกพัน</w:t>
      </w:r>
    </w:p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/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จัดซื้อระบบคอมพิวเตอร์ และจำนวน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ที่เกี่ยวข้องกับส่วนปรับปรุงอาคารและสถานที่เช่า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cs="Angsana New" w:ascii="Angsana New" w:hAnsi="Angsana New"/>
          <w:sz w:val="32"/>
          <w:szCs w:val="32"/>
        </w:rPr>
        <w:t>0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/>
        <w:t>ภาระผูกพันเกี่ยวกับสัญญาเช่าและ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และพื้นที่ในอาคาร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05"/>
        <w:gridCol w:w="1305"/>
        <w:gridCol w:w="1305"/>
        <w:gridCol w:w="130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276"/>
              <w:ind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76"/>
              <w:ind w:right="-2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276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76"/>
              <w:ind w:right="-2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51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1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6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2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70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เหรียญสหรัฐอเมริก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รูปีอินโดนีเซี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1,0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43,3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16,6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16,63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เหรียญสิงคโปร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05"/>
        <w:gridCol w:w="1305"/>
        <w:gridCol w:w="1305"/>
        <w:gridCol w:w="130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276"/>
              <w:ind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76"/>
              <w:ind w:right="-2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276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76"/>
              <w:ind w:right="-2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51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402" w:hanging="402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351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76"/>
              <w:ind w:left="402" w:hanging="40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auto" w:line="276"/>
              <w:ind w:left="-18" w:right="-209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1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auto" w:line="276"/>
              <w:ind w:left="-18" w:right="-209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1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auto" w:line="276"/>
              <w:ind w:left="-18" w:right="-209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76"/>
              <w:ind w:left="-18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02</w:t>
            </w:r>
          </w:p>
        </w:tc>
      </w:tr>
    </w:tbl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/>
        <w:t>ภาระผูกพันเกี่ยวกับสัญญา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ที่ต้องจ่ายค่าธรรมเนียมที่ปรึกษาการลงทุนในต่างประเทศให้กับบุคคลที่เป็นพนักงานของกิจการที่เกี่ยวข้องกั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เยน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59: 0.0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เยน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ค่าธรรมเนียม ค่าที่ปรึกษา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cs="Angsana New" w:ascii="Angsana New" w:hAnsi="Angsana New"/>
          <w:sz w:val="32"/>
          <w:szCs w:val="32"/>
        </w:rPr>
        <w:t xml:space="preserve">1.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/>
        <w:t>การค้ำประกัน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วงเงินกู้ยืมระยะสั้นในรูปแบบของหนังสือแสตนด์บายเลตเตอร์ออฟเครดิตซึ่งออกโดยธนาคารให้แก่บริษัทย่อยในวงเงิ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2559: 4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36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60" w:after="6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97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,275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บริษัทฯ ซึ่งประกอบด้วย หนังสือค้ำประกันเพื่อค้ำประกันหุ้นกู้จำนวน </w:t>
      </w:r>
      <w:r>
        <w:rPr>
          <w:rFonts w:cs="Angsana New" w:ascii="Angsana New" w:hAnsi="Angsana New"/>
          <w:sz w:val="32"/>
          <w:szCs w:val="32"/>
        </w:rPr>
        <w:t xml:space="preserve">97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,275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ใช้ไฟฟ้าและการใช้บริการไปรษณีย์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spacing w:before="60" w:after="60"/>
        <w:ind w:left="547" w:hanging="540"/>
        <w:contextualSpacing/>
        <w:jc w:val="distribute"/>
        <w:rPr/>
      </w:pPr>
      <w:r>
        <w:rPr/>
        <w:t xml:space="preserve">สัญญาสิทธิพิเศษ </w:t>
      </w:r>
      <w:r>
        <w:rPr/>
        <w:t>(Exclusive Referral Agreement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GLF </w:t>
      </w:r>
      <w:r>
        <w:rPr>
          <w:rFonts w:ascii="Angsana New" w:hAnsi="Angsana New"/>
          <w:sz w:val="32"/>
          <w:sz w:val="32"/>
          <w:szCs w:val="32"/>
        </w:rPr>
        <w:t>ได้ทำสัญญา</w:t>
      </w:r>
      <w:r>
        <w:rPr>
          <w:rFonts w:ascii="Angsana New" w:hAnsi="Angsana New"/>
          <w:sz w:val="32"/>
          <w:sz w:val="32"/>
          <w:szCs w:val="32"/>
        </w:rPr>
        <w:t>สิทธิ</w:t>
      </w:r>
      <w:r>
        <w:rPr>
          <w:rFonts w:ascii="Angsana New" w:hAnsi="Angsana New"/>
          <w:sz w:val="32"/>
          <w:sz w:val="32"/>
          <w:szCs w:val="32"/>
        </w:rPr>
        <w:t xml:space="preserve">พิเศษ </w:t>
      </w:r>
      <w:r>
        <w:rPr>
          <w:rFonts w:cs="Angsana New" w:ascii="Angsana New" w:hAnsi="Angsana New"/>
          <w:sz w:val="32"/>
          <w:szCs w:val="32"/>
        </w:rPr>
        <w:t xml:space="preserve">(Exclusive Referral Agreement) 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ารถต่ออายุสัญญาได้โดยอัตโนมัติอีกสองปี เว้นแต่ทั้งสองฝ่ายยินยอมร่วมกันเป็นลายลักษณ์อักษรที่จะไม่ดำเนินการต่ออายุสัญญาภายในหกเดือนก่อนวันหมดอายุสัญญ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ตัวแทนจำหน่ายรถจักรยานยนต์ยี่ห้อฮอนด้าแห่งหนึ่งในประเทศกัมพูชา โดยสัญญาระบุให้สิทธิพิเศษแก่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ในการได้รับอนุญาตเป็นตัวแทนให้บริการสินเชื่อเช่าซื้อรถจักรยานยนต์ฮอนด้าแต่เพียงผู้เดียว </w:t>
      </w:r>
      <w:r>
        <w:rPr>
          <w:rFonts w:cs="Angsana New" w:ascii="Angsana New" w:hAnsi="Angsana New"/>
          <w:sz w:val="32"/>
          <w:szCs w:val="32"/>
        </w:rPr>
        <w:t xml:space="preserve">GLF </w:t>
      </w:r>
      <w:r>
        <w:rPr>
          <w:rFonts w:ascii="Angsana New" w:hAnsi="Angsana New"/>
          <w:sz w:val="32"/>
          <w:sz w:val="32"/>
          <w:szCs w:val="32"/>
        </w:rPr>
        <w:t xml:space="preserve">จะต้องจ่าย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/>
          <w:sz w:val="32"/>
          <w:sz w:val="32"/>
          <w:szCs w:val="32"/>
        </w:rPr>
        <w:t>ต่อรถจักรยานยนต์ของยอดสินเชื่อที่ให้กับลูกค้า</w:t>
      </w:r>
      <w:r>
        <w:br w:type="page"/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120" w:after="60"/>
        <w:ind w:left="590" w:hanging="590"/>
        <w:contextualSpacing/>
        <w:jc w:val="distribute"/>
        <w:rPr/>
      </w:pPr>
      <w:bookmarkStart w:id="49" w:name="__RefHeading___Toc507610284"/>
      <w:bookmarkEnd w:id="49"/>
      <w:r>
        <w:rPr/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สินทรัพย์และหนี้สินที่เปิดเผยมูลค่ายุติธรรมแยกแสดงตามลำดับชั้นของมูลค่ายุติธรรม ดังนี้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45"/>
        <w:gridCol w:w="6"/>
        <w:gridCol w:w="1327"/>
        <w:gridCol w:w="6"/>
        <w:gridCol w:w="1291"/>
        <w:gridCol w:w="36"/>
        <w:gridCol w:w="6"/>
      </w:tblGrid>
      <w:tr>
        <w:trPr>
          <w:tblHeader w:val="true"/>
        </w:trPr>
        <w:tc>
          <w:tcPr>
            <w:tcW w:w="8645" w:type="dxa"/>
            <w:gridSpan w:val="6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มูลค่ายุติธรร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ูกหนี้เงินให้กู้ยืมระยะยาวและดอกเบี้ยค้างรับ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9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64*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ระยะยาวอื่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52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ตราสารหนี้ที่จะถือจน</w:t>
            </w:r>
          </w:p>
          <w:p>
            <w:pPr>
              <w:pStyle w:val="BodyTextIndent3"/>
              <w:spacing w:lineRule="exact" w:line="340" w:before="0" w:after="0"/>
              <w:ind w:left="252" w:hanging="0"/>
              <w:rPr/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ครบกำหนด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6</w:t>
            </w:r>
          </w:p>
        </w:tc>
      </w:tr>
      <w:tr>
        <w:trPr>
          <w:trHeight w:val="299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52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บริษัทอื่น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5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มูลค่ายุติธรร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7</w:t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27</w:t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681" w:type="dxa"/>
            <w:gridSpan w:val="7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* 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มูลค่าดังกล่าวคำนวณโดยที่ปรึกษาทางการเงินโดยใช้วิธีคิดลดกระแสเงินสด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(discounted cashflow model)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ามที่เปิดในหมายเหตุข้อ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43"/>
        <w:gridCol w:w="1333"/>
        <w:gridCol w:w="1294"/>
        <w:gridCol w:w="41"/>
      </w:tblGrid>
      <w:tr>
        <w:trPr>
          <w:tblHeader w:val="true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ูกหนี้เงินให้กู้ยืมระยะยาวและดอกเบี้ยค้างรับ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40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70*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ระยะยาวอื่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4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66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2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681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* 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มูลค่าดังกล่าวคำนวณโดยที่ปรึกษาทางการเงินโดยใช้วิธีกำไรคงเหลือ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(residual income approach)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ามที่เปิดเผยในหมายเหตุข้อ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.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>
          <w:tblHeader w:val="true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0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หนี้สินที่เปิดเผยมูลค่ายุติธรรม 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7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2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>
          <w:tblHeader w:val="true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9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หนี้สินที่เปิดเผยมูลค่ายุติธรรม 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66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27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2</w:t>
            </w:r>
          </w:p>
        </w:tc>
      </w:tr>
    </w:tbl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50" w:name="__RefHeading___Toc507610285"/>
      <w:bookmarkEnd w:id="50"/>
      <w:r>
        <w:rPr/>
        <w:t>เครื่องมือทางการเงิน</w:t>
      </w:r>
    </w:p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/>
        <w:t>นโยบายการบริหาร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</w:t>
      </w:r>
      <w:r>
        <w:rPr>
          <w:rFonts w:ascii="Angsana New" w:hAnsi="Angsana New"/>
          <w:sz w:val="32"/>
          <w:sz w:val="32"/>
          <w:szCs w:val="32"/>
        </w:rPr>
        <w:t>เงินลงทุนชั่วคราว</w:t>
      </w:r>
      <w:r>
        <w:rPr>
          <w:rFonts w:ascii="Angsana New" w:hAnsi="Angsana New"/>
          <w:sz w:val="32"/>
          <w:sz w:val="32"/>
          <w:szCs w:val="32"/>
        </w:rPr>
        <w:t xml:space="preserve"> ลูกหนี้</w:t>
      </w:r>
      <w:r>
        <w:rPr>
          <w:rFonts w:ascii="Angsana New" w:hAnsi="Angsana New"/>
          <w:sz w:val="32"/>
          <w:sz w:val="32"/>
          <w:szCs w:val="32"/>
        </w:rPr>
        <w:t>ตามสัญญาเช่าซื้อและขาย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สินเชื่อแก่ผู้บริโภคโดยมีสินทรัพย์ค้ำประกัน </w:t>
      </w:r>
      <w:r>
        <w:rPr>
          <w:rFonts w:ascii="Angsana New" w:hAnsi="Angsana New"/>
          <w:sz w:val="32"/>
          <w:sz w:val="32"/>
          <w:szCs w:val="32"/>
        </w:rPr>
        <w:t>ลูกหนี้สินเชื่อราย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สินเชื่อเพื่อผู้บริโภครายย่อยภายใต้การจัดการสินเชื่อร่วมทางการเงิน </w:t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 เงินฝากประจำที่มีภาระค้ำประกัน ลูกหนี้อื่น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 เงินมัดจำ เงินเบิกเกินบัญชีและเงินกู้ยืมระยะสั้นจากสถาบันการเงิน เจ้าหนี้การค้าและเจ้าหนี้อื่น เงินรับฝาก เงินกู้ยืมระยะสั้นและเงินกู้ยืมระยะยาว หุ้นกู้ และหุ้นกู้แปลงสภาพ </w:t>
      </w:r>
      <w:r>
        <w:rPr>
          <w:rFonts w:ascii="Angsana New" w:hAnsi="Angsana New"/>
          <w:sz w:val="32"/>
          <w:sz w:val="32"/>
          <w:szCs w:val="32"/>
        </w:rPr>
        <w:t>หนี้สิน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</w:t>
      </w:r>
      <w:r>
        <w:rPr>
          <w:rFonts w:ascii="Angsana New" w:hAnsi="Angsana New"/>
          <w:sz w:val="32"/>
          <w:sz w:val="32"/>
          <w:szCs w:val="32"/>
        </w:rPr>
        <w:t>ตามสัญญาเช่าซื้อและขาย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สินเชื่อแก่ผู้บริโภคโดยมีสินทรัพย์ค้ำประกันและลูกหนี้เงินให้กู้ยืม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ตามสัญญาเช่าซื้อและขาย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สินเชื่อแก่ผู้บริโภคโดยมีสินทรัพย์ค้ำประกันและลูกหนี้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120" w:after="120"/>
        <w:ind w:left="547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0"/>
        <w:ind w:left="547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เงินฝ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</w:t>
      </w:r>
      <w:r>
        <w:rPr>
          <w:rFonts w:ascii="Angsana New" w:hAnsi="Angsana New"/>
          <w:sz w:val="32"/>
          <w:sz w:val="32"/>
          <w:szCs w:val="32"/>
        </w:rPr>
        <w:t>ตามสัญญาเช่าซื้อและขาย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สินเชื่อแก่ผู้บริโภคโดยมีสินทรัพย์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เงินให้กู้ยืม เงินฝากประจำที่มีภาระค้ำประกัน 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และเงินกู้ยืมระยะยาว หุ้นกู้ และ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ลดความเสี่ยงดังกล่าวโดยทำให้แน่ใจว่าดอกเบี้ยที่เกิดจาก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เงินกู้ยืม</w:t>
      </w:r>
    </w:p>
    <w:p>
      <w:pPr>
        <w:pStyle w:val="Normal"/>
        <w:spacing w:before="120" w:after="0"/>
        <w:ind w:left="547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     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spacing w:before="120" w:after="0"/>
        <w:ind w:left="547" w:hanging="0"/>
        <w:contextualSpacing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9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169"/>
        <w:gridCol w:w="1081"/>
        <w:gridCol w:w="1171"/>
        <w:gridCol w:w="1081"/>
        <w:gridCol w:w="1081"/>
      </w:tblGrid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5" w:right="-115" w:hanging="245"/>
              <w:rPr/>
            </w:pPr>
            <w:r>
              <w:rPr/>
            </w:r>
          </w:p>
        </w:tc>
        <w:tc>
          <w:tcPr>
            <w:tcW w:w="55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7.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.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.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9.9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8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</w:rPr>
              <w:t xml:space="preserve">ลูกหนี้ตามสัญญาเช่าซื้อและขายผ่อน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4.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8.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3.17</w:t>
            </w:r>
          </w:p>
        </w:tc>
      </w:tr>
      <w:tr>
        <w:trPr>
          <w:trHeight w:val="646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สินเชื่อแก่ผู้บริโภคโดยมีสินทรัพย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ค้ำประกั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.41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สินเชื่อราย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.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.96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สินเชื่อเพื่อผู้บริโภครายย่อยภายใต้การจัดการสินเชื่อร่วมทาง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ัดการสินเชื่อทาง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59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เงินให้กู้ยืมและดอกเบี้ยค้าง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9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41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ธนาคาร</w:t>
            </w:r>
            <w:r>
              <w:rPr>
                <w:rFonts w:ascii="Angsana New" w:hAnsi="Angsana New"/>
              </w:rPr>
              <w:t>ที่มีภาระ</w:t>
            </w:r>
            <w:r>
              <w:rPr>
                <w:rFonts w:ascii="Angsana New" w:hAnsi="Angsana New"/>
              </w:rPr>
              <w:t>ค้ำประ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5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ระยะยาว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8.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.0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มัดจำ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21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2.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2.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.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5.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46.49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4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เจ้าหนี้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.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.4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91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ตราสารอนุพันธ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25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.5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.59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3.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3.46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85.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.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34.4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169"/>
        <w:gridCol w:w="1081"/>
        <w:gridCol w:w="1171"/>
        <w:gridCol w:w="1081"/>
        <w:gridCol w:w="1081"/>
      </w:tblGrid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5" w:right="-115" w:hanging="245"/>
              <w:rPr/>
            </w:pPr>
            <w:r>
              <w:rPr/>
            </w:r>
          </w:p>
        </w:tc>
        <w:tc>
          <w:tcPr>
            <w:tcW w:w="55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9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8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4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5.9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1.22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</w:rPr>
              <w:t xml:space="preserve">ลูกหนี้ตามสัญญาเช่าซื้อและขายผ่อน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2.2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3.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95.93</w:t>
            </w:r>
          </w:p>
        </w:tc>
      </w:tr>
      <w:tr>
        <w:trPr>
          <w:trHeight w:val="646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สินเชื่อแก่ผู้บริโภคโดยมีสินทรัพย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ค้ำประกั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.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4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.75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เงินให้กู้ยืมและดอกเบี้ยค้างรับ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.4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6.2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58.72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2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25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ธนาคาร</w:t>
            </w:r>
            <w:r>
              <w:rPr>
                <w:rFonts w:ascii="Angsana New" w:hAnsi="Angsana New"/>
              </w:rPr>
              <w:t>ที่มีภาระ</w:t>
            </w:r>
            <w:r>
              <w:rPr>
                <w:rFonts w:ascii="Angsana New" w:hAnsi="Angsana New"/>
              </w:rPr>
              <w:t>ค้ำประกั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7.0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5.4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4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2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74.2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26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เจ้าหนี้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.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.14</w:t>
            </w:r>
          </w:p>
        </w:tc>
      </w:tr>
      <w:tr>
        <w:trPr>
          <w:trHeight w:val="351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และดอกเบี้ยค้างจ่ายแก่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.13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.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2.22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6.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6.29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ล่วงหน้าจากการออกหุ้นกู้แปลงสภาพ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80</w:t>
            </w:r>
          </w:p>
        </w:tc>
      </w:tr>
      <w:tr>
        <w:trPr>
          <w:trHeight w:val="369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.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1.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3.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1.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080"/>
        <w:gridCol w:w="1170"/>
        <w:gridCol w:w="1080"/>
        <w:gridCol w:w="1080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5" w:right="-115" w:hanging="245"/>
              <w:rPr/>
            </w:pPr>
            <w:r>
              <w:rPr/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ascii="Angsana New" w:hAnsi="Angsana New"/>
              </w:rPr>
              <w:t xml:space="preserve">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9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</w:rPr>
              <w:t xml:space="preserve">ลูกหนี้ตามสัญญาเช่าซื้อและขายผ่อน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4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9.3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ละดอกเบี้ยค้างรับ           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5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9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ธนาคาร</w:t>
            </w:r>
            <w:r>
              <w:rPr>
                <w:rFonts w:ascii="Angsana New" w:hAnsi="Angsana New"/>
              </w:rPr>
              <w:t>ที่มีภาระ</w:t>
            </w:r>
            <w:r>
              <w:rPr>
                <w:rFonts w:ascii="Angsana New" w:hAnsi="Angsana New"/>
              </w:rPr>
              <w:t>ค้ำประ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ละดอกเบี้ยค้างรับ          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5.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5.59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มัดจ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0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.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75.6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.7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  <w:r>
              <w:rPr>
                <w:rFonts w:ascii="Angsana New" w:hAnsi="Angsana New"/>
              </w:rPr>
              <w:t>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.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.59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3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3.46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44.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080"/>
        <w:gridCol w:w="1170"/>
        <w:gridCol w:w="1080"/>
        <w:gridCol w:w="1080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before="240" w:after="0"/>
              <w:ind w:left="245" w:right="-115" w:hanging="245"/>
              <w:rPr/>
            </w:pPr>
            <w:r>
              <w:rPr/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9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ascii="Angsana New" w:hAnsi="Angsana New"/>
              </w:rPr>
              <w:t xml:space="preserve">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.7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</w:rPr>
              <w:t xml:space="preserve">ลูกหนี้ตามสัญญาเช่าซื้อและขายผ่อน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6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7.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3.76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ละดอกเบี้ยค้างรับ           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8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8.2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ธนาคาร</w:t>
            </w:r>
            <w:r>
              <w:rPr>
                <w:rFonts w:ascii="Angsana New" w:hAnsi="Angsana New"/>
              </w:rPr>
              <w:t>ที่มีภาระ</w:t>
            </w:r>
            <w:r>
              <w:rPr>
                <w:rFonts w:ascii="Angsana New" w:hAnsi="Angsana New"/>
              </w:rPr>
              <w:t>ค้ำประ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0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7.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45.48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77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97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สั้นจาก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0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บริษัทที่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3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.13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2.2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แปลงสภาพ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6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6.29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ล่วงหน้าจากการออกหุ้นกู้แปลงสภาพ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8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9.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9.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32.4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อัตราแลกเปลี่ยนที่สำคัญอันเกี่ยวเนื่องจากการซื้อหรือขายและการกู้ยืมหรือให้กู้ยืมเงินเป็นเงินตราต่างประเทศ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702"/>
        <w:gridCol w:w="648"/>
        <w:gridCol w:w="648"/>
        <w:gridCol w:w="630"/>
        <w:gridCol w:w="720"/>
        <w:gridCol w:w="720"/>
        <w:gridCol w:w="1170"/>
        <w:gridCol w:w="117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7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การเงิน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การเงิ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การ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แลกเปลี่ยนเฉลี่ย</w:t>
            </w:r>
            <w:r>
              <w:rPr>
                <w:rStyle w:val="PageNumber"/>
                <w:rFonts w:ascii="Angsana New" w:hAnsi="Angsana New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กุล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70" w:hRule="exact"/>
        </w:trPr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รียญสหรัฐอเมริก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9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7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.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8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83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รียญสิงคโปร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5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801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ูปีศรีลังก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13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9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ียลกัมพูช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.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8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88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บา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8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9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าวกี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4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ูปีอินโดนีเซี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2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ยนญี่ปุ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8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80</w:t>
            </w:r>
          </w:p>
        </w:tc>
      </w:tr>
    </w:tbl>
    <w:p>
      <w:pPr>
        <w:pStyle w:val="02HeadingTH"/>
        <w:numPr>
          <w:ilvl w:val="1"/>
          <w:numId w:val="15"/>
        </w:numPr>
        <w:tabs>
          <w:tab w:val="clear" w:pos="567"/>
          <w:tab w:val="left" w:pos="540" w:leader="none"/>
        </w:tabs>
        <w:ind w:left="540" w:hanging="540"/>
        <w:jc w:val="distribute"/>
        <w:rPr/>
      </w:pP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และหนี้สินทางการเงินของบริษัทฯและบริษัทย่อยมีมูลค่ายุติธรรมใกล้เคียงกับมูลค่าตามบัญชีที่แสดงในงบแสดงฐานะการเงิน ยกเว้นรายการดังต่อไป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379"/>
        <w:gridCol w:w="1350"/>
        <w:gridCol w:w="1350"/>
        <w:gridCol w:w="1350"/>
      </w:tblGrid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ูกหนี้เงินให้กู้ยืมระยะยาว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0</w:t>
            </w:r>
          </w:p>
        </w:tc>
      </w:tr>
      <w:tr>
        <w:trPr/>
        <w:tc>
          <w:tcPr>
            <w:tcW w:w="3361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ระยะยาวอื่น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ตราสารหนี้ที่จะถือจนครบกำหนด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1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บริษัทอื่น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3361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ที่ถึงกำหนดชำระเกินกว่าหนึ่งป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6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2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*  </w:t>
      </w:r>
      <w:r>
        <w:rPr>
          <w:rFonts w:ascii="Angsana New" w:hAnsi="Angsana New"/>
        </w:rPr>
        <w:t xml:space="preserve">มูลค่าดังกล่าวคำนวณโดยใช้อัตราแลกเปลี่ยนถัวเฉลี่ยระหว่างราคาซื้อและราคาขาย ณ 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379"/>
        <w:gridCol w:w="1350"/>
        <w:gridCol w:w="1350"/>
        <w:gridCol w:w="1350"/>
      </w:tblGrid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blHeader w:val="true"/>
        </w:trPr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ที่ถึงกำหนดชำระเกินกว่าหนึ่งป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6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 มีดังนี้</w:t>
      </w:r>
    </w:p>
    <w:tbl>
      <w:tblPr>
        <w:tblW w:w="8775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440"/>
        <w:gridCol w:w="1440"/>
        <w:gridCol w:w="1440"/>
        <w:gridCol w:w="1440"/>
      </w:tblGrid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อนุพันธ์ทาง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exact" w:line="380"/>
              <w:ind w:left="27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ในระยะเวลาอันสั้น ได้แก่ </w:t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ระยะสั้น ลูกหนี้อื่น เจ้าหนี้การค้าและเจ้าหนี้อื่น 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ละผ่อนชำระ ลูกหนี้สินเชื่อแก่ผู้บริโภคโดยมีสินทรัพย์ค้ำประกัน แสดง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ประมาณจากยอดเงินให้สินเชื่อ</w:t>
      </w:r>
      <w:r>
        <w:rPr>
          <w:rFonts w:ascii="Angsana New" w:hAnsi="Angsana New"/>
          <w:sz w:val="32"/>
          <w:sz w:val="32"/>
          <w:szCs w:val="32"/>
        </w:rPr>
        <w:t>หัก</w:t>
      </w:r>
      <w:r>
        <w:rPr>
          <w:rFonts w:ascii="Angsana New" w:hAnsi="Angsana New"/>
          <w:sz w:val="32"/>
          <w:sz w:val="32"/>
          <w:szCs w:val="32"/>
        </w:rPr>
        <w:t>ดอก</w:t>
      </w:r>
      <w:r>
        <w:rPr>
          <w:rFonts w:ascii="Angsana New" w:hAnsi="Angsana New"/>
          <w:sz w:val="32"/>
          <w:sz w:val="32"/>
          <w:szCs w:val="32"/>
        </w:rPr>
        <w:t>ผลเช่าซื้อที่ยังไม่ถือเป็นรายได้โดย</w:t>
      </w:r>
      <w:r>
        <w:rPr>
          <w:rFonts w:ascii="Angsana New" w:hAnsi="Angsana New"/>
          <w:sz w:val="32"/>
          <w:sz w:val="32"/>
          <w:szCs w:val="32"/>
        </w:rPr>
        <w:t>หักค่าเผื่อหนี้สงสัยจะสูญ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ลูกหนี้เงินให้กู้ยืมประมาณจากมูลค่าปัจจุบันของกระแสเงินสดคิดลดด้วยอัตราดอกเบี้ยตลาดปัจจุบันของลูกหนี้เงินให้กู้ยืมประเภทเดียว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ี่ไม่อยู่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 คำนวณโดยใช้เทคนิคการคิดลดกระแสเงินสดในอนาคต คิดลดด้วยอัตราผลตอบแทนที่นักลงทุนคาดหวั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และหุ้นกู้แปลงสภาพ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หุ้นกู้ที่มีเงื่อนไขใกล้เคีย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overflowPunct w:val="true"/>
        <w:autoSpaceDE w:val="true"/>
        <w:spacing w:before="120" w:after="120"/>
        <w:ind w:left="990" w:hanging="45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เส้นอัตราผลตอบแทนของอัตราดอกเบี้ย เป็นต้น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120" w:after="60"/>
        <w:ind w:left="590" w:hanging="590"/>
        <w:contextualSpacing/>
        <w:jc w:val="distribute"/>
        <w:rPr/>
      </w:pPr>
      <w:bookmarkStart w:id="51" w:name="__RefHeading___Toc507610286"/>
      <w:bookmarkEnd w:id="51"/>
      <w:r>
        <w:rPr/>
        <w:t>การบริหารจัดการทุ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1:1 (2559: 1.03: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1.57:1 (2559: 1.14:1)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52" w:name="__RefHeading___Toc507610287"/>
      <w:bookmarkEnd w:id="52"/>
      <w:r>
        <w:rPr/>
        <w:t>การชี้แจงเกี่ยวกับการดำเนินการทางกฏหมาย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มื่อต้นเดือนมกร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เจทรัสต์ เอเชีย พีทีอี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“JTA”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บริษัทจำกัด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จดทะเบียน ณ สาธารณรัฐสิงคโปร์ ได้ดำเนินการทางกฎหมายใน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ในประเทศสิงคโปร์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บริษัทฯ โดยยื่นฟ้องเป็นคดีแพ่ง และยื่นคำร้องขอฟื้นฟูกิจการ ดังมีรายละเอียดต่อไปนี้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ind w:left="547" w:hanging="547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คดีความใน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ดีแพ่ง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ยื่นฟ้องบริษัทฯ อดีตผู้บริหารของบริษัทฯ และกรรมการปัจจุบันของบริษัทฯ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ท่าน เป็นจำเลยต่อศาลแพ่ง เป็นคดีหมายเลขดำที่ พ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83/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ศาลแพ่งได้กำหนดวันนัดพิจารณาครั้งแร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นัดชี้สองสถ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>เมษาย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ได้รับหมายเรียกและสำเนาคำฟ้องจากศาลแพ่งแล้ว โดยวิธีปิดหมาย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>กุมภาพันธ์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นี้ บริษัทฯ ได้ดำเนินการแต่งตั้งทนายความเพื่อดำเนินการต่อสู้คดีนี้เป็นที่เรียบร้อยแล้ว 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คำฟ้องของ </w:t>
      </w:r>
      <w:r>
        <w:rPr>
          <w:rFonts w:cs="Angsana New" w:ascii="Angsana New" w:hAnsi="Angsana New"/>
          <w:color w:val="000000"/>
          <w:sz w:val="32"/>
          <w:szCs w:val="32"/>
        </w:rPr>
        <w:t>JTA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ได้มีการแก้ไขเพิ่มเติม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) 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กล่าวอ้างว่า บริษัทฯ และจำเลยอื่นๆ ได้ร่วมกันกระทำการอันเป็นการฉ้อฉ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ี่ยวกับสถานะทางการเงินและผลประกอบการของบริษัทฯ เพื่อจูงใจให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ข้ามาลงทุนในบริษัทฯ ดังนั้น นิติกรรมต่างๆ 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ทำขึ้นกับบริษัทฯ เพื่อเข้าลงทุนในบริษัทฯ จึงเกิดจากการแสดงเจตนาที่เกิดจากการฉ้อฉล หรือด้วยความสำคัญผิดในสาระสำคัญในฐานะทางการเงินและผลประกอบการของบริษัทฯ นิติกรรมเหล่านั้นทั้งหมดจึงตกเป็นโมฆียะ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แสดงเจตนาบอกล้างโมฆียกรรมในนิติกรรมเกี่ยวกับการลงทุนในบริษัทฯ ทั้งหมด และเรียกเงินลงทุนคืน ทั้ง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ังได้กล่าวอ้างว่า การกระทำการของบริษัทฯ และจำเลยอื่นๆ ยังถือได้ว่าเป็นการร่วมกันกระทำละเมิด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กด้วย ด้วยข้อกล่าวอ้างเหล่าน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ยื่นฟ้องเรียกร้องบริษัทฯ และจำเลยอื่นๆ ทั้งหมดร่วมกันหรือแทนกันชำระเงินค่าเสียหายให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ทุนทรัพย์ในคดีนี้คิดคำนวณเป็นเงินไทยทั้งสิ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020,132,483.88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นึ่ง ด้วยเหตุ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ยื่นคำร้องขอฟื้นฟูกิจการของบริษัทฯ และศาลล้มละลายกลางได้มีคำสั่งรับคำร้องขอฟื้นฟูกิจการของบริษัทฯ ไว้พิจารณา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</w:t>
      </w:r>
      <w:r>
        <w:rPr>
          <w:rFonts w:ascii="Angsana New" w:hAnsi="Angsana New"/>
          <w:color w:val="000000"/>
          <w:sz w:val="32"/>
          <w:sz w:val="32"/>
          <w:szCs w:val="32"/>
        </w:rPr>
        <w:t>กรณี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ส่งผลให้เกิดสภาวะการพักชำระห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omatic Stay)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บริษัทฯ ดังที่จะได้กล่าวต่อไปในส่วนของคดีฟื้นฟูกิจการ ทั้งนี้ สภาวะการพักชำระหนี้จะส่งผลให้การพิจารณาคดีแพ่งเฉพาะส่วนของบริษัทฯถูกงดไว้เป็นการชั่วคราว เว้นแต่ศาลล้มละลายกลางจะมีคำสั่งเป็นประการอื่น ทั้ง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ศาลแพ่งอาจพิจารณามีคำสั่งจำหน่ายคดีเฉพาะส่วนของบริษัทฯ ออกจากสารบบความของศาลแพ่งเป็นการชั่วคราว หรือมีคำสั่งให้เลื่อนนัดพิจารณาครั้งแรกออกไป และกำหนดวันนัดพิจารณาใหม่เป็นระยะๆ เพื่อรอฟังผลคำสั่งของศาลล้มละลายกลางในคดีฟื้นฟูกิจการ อย่างหนึ่งอย่างใดตามที่เห็นสมควร</w:t>
      </w:r>
    </w:p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หรับการพิจารณาคดีแพ่งในส่วนของจำเลยอื่นๆ จะถูกงดพิจารณาไว้เป็นการชั่วคราวด้วยหรือไม่นั้น ขึ้นอยู่กับว่า จำเลยอื่นๆ ได้มีคำขอให้ศาลแพ่งงดการพิจารณาหรือไม่ และขึ้นอยู่กับดุลพินิจของศาลแพ่งในการพิจารณาคำขอ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ดีฟื้นฟูกิจการ</w:t>
      </w:r>
    </w:p>
    <w:p>
      <w:pPr>
        <w:pStyle w:val="Normal"/>
        <w:spacing w:lineRule="exact" w:line="400" w:before="120" w:after="120"/>
        <w:ind w:left="900" w:right="-43" w:hanging="3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ยื่นคำร้องขอฟื้นฟูกิจการ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คำร้องขอฟื้นฟู          กิจการ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ศาลล้มละลายกลาง เป็นคดีหมายเลขดำที่ ฟ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/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ศาลล้มละลายกลางได้มีคำสั่งรับคำร้องขอฟื้นฟูกิจการฯ ไว้พิจารณ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าลล้มละลายกลางได้กำหนดวันนัดไต่สวนคำร้องฟื้นฟูกิจการฯ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61</w:t>
      </w:r>
    </w:p>
    <w:p>
      <w:pPr>
        <w:pStyle w:val="Normal"/>
        <w:spacing w:lineRule="exact" w:line="400" w:before="120" w:after="120"/>
        <w:ind w:left="907" w:right="-43" w:hanging="3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รับหมายเรียกและสำเนาคำร้องขอฟื้นฟูกิจการฯจากศาลล้มละลายกลางแล้ว ในการนี้    บริษัทฯได้ดำเนินการแต่งตั้งทนายความเพื่อดำเนินการต่อสู้คดีนี้เป็นที่เรียบร้อยแล้ว ทั้งนี้ บริษัทฯ และเจ้าหนี้รายอื่นๆ ทุกรายของบริษัทฯ ที่ไม่เห็นด้วยกับการร้องขอฟื้นฟูกิจการของบริษัทฯ มีสิทธิยื่นคำคัดค้านโต้แย้งต่อศาลล้มละลายกลางได้ภ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61</w:t>
      </w:r>
      <w:r>
        <w:br w:type="page"/>
      </w:r>
    </w:p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คำร้องขอฟื้นฟูกิจการ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กล่าวอ้างว่า ตนเองเป็นเจ้าหนี้ของบริษัทฯ ในหนี้เงินซึ่งเกิดจากการบอกล้างโมฆียกรรมของสัญญาลงทุนและการเข้าซื้อหุ้นกู้</w:t>
      </w:r>
      <w:r>
        <w:rPr>
          <w:rFonts w:ascii="Angsana New" w:hAnsi="Angsana New"/>
          <w:color w:val="000000"/>
          <w:sz w:val="32"/>
          <w:sz w:val="32"/>
          <w:szCs w:val="32"/>
        </w:rPr>
        <w:t>แปลงสภาพ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0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รียญสหรัฐ หรือคิดเป็นเงินไท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831,298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และกล่าวอ้างว่า บริษัทฯ อยู่ในสภาวะที่มีหนี้สินล้นพ้นตัว แต่ถึงกระนั้นก็ตาม เมื่อพิจารณาปัจจัยต่างๆ แล้วพบว่า กรณียังมีเหตุผลอันสมควรที่บริษัทฯ จะเข้าสู่กระบวนการฟื้นฟูกิจการ ตลอดจนมีช่องทางที่จะสามารถฟื้นฟูกิจการของบริษัทฯ ได้ ในการนี้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ขอให้ศาลล้มละลายกลางมีคำสั่งให้ฟื้นฟูกิจการของบริษัทฯ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TA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เสนอบริษัท พีซีแอล แพลนเนอร์ จำกัด เป็นผู้ทำแผนฟื้นฟูกิจการของบริษัทฯ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คาดการณ์ว่า กระบวนการพิจารณานับตั้งแต่วันนัดไต่สวนคำร้องขอฟื้นฟูกิจการ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6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นถึงวันที่ศาลล้มละลายกลางมีคำสั่งอย่างหนึ่งอย่างใดเกี่ยวกับคำร้องขอฟื้นฟูกิจการฯนั้น อาจจะใช้ระยะเวลาอย่างน้อ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ทั้งนี้ ระยะเวลาดังกล่าวอาจเปลี่ยนแปลงได้ขึ้นอยู่การกำหนดวันนัดสืบพยานของคู่ความที่เกี่ยวข้อง</w:t>
      </w:r>
    </w:p>
    <w:p>
      <w:pPr>
        <w:pStyle w:val="Normal"/>
        <w:spacing w:before="120" w:after="120"/>
        <w:ind w:left="900" w:right="-4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นึ่ง เมื่อศาลล้มละลายกลางได้มีคำสั่งรับคำร้องขอฟื้นฟูกิจการของบริษัทฯไว้พิจารณาแล้ว กรณีดังกล่าวส่งผลให้เกิดสภาวะการพักชำระห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omatic Stay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บริษัทฯนับตั้งแต่วันดังกล่าว        เป็นต้นไป จนกว่าศาลล้มละลายกลางจะมีคำสั่งอย่างหนึ่งอย่างใดตามที่กำหนดไว้ใน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0/12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ล้มละลาย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483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สภาวะการพักชำระหนี้ไม่ได้ส่งผลให้บริษัทฯจะต้องหยุดการประกอบธุรกิจ บริษัทฯยังสามารถที่จะประกอบธุรกิจการค้าต่อไปได้ โดย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ด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ินการใดๆ ที่จำเป็นเพื่อให้ธุรกิจการค้าตามปกติของบริษัทฯสามารถดำเนินต่อไปได้ </w:t>
      </w:r>
      <w:r>
        <w:rPr>
          <w:rFonts w:cs="Angsana New" w:ascii="Angsana New" w:hAnsi="Angsana New"/>
          <w:color w:val="000000"/>
          <w:sz w:val="32"/>
          <w:szCs w:val="32"/>
        </w:rPr>
        <w:t>(Ordinary Course of Business)</w:t>
      </w:r>
    </w:p>
    <w:p>
      <w:pPr>
        <w:pStyle w:val="Normal"/>
        <w:spacing w:before="120" w:after="120"/>
        <w:ind w:left="900" w:right="-4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ผลทางกฎหมายประการสำคัญของสภาวะการพักชำระหนี้ คือ ในช่วงระยะเวลาที่สภาวะการพักชำระหนี้ยังมีผลใช้บังคับอยู่ เจ้าหนี้ทั้งหลายของบริษัทฯ ถูกห้ามมิให้ฟ้องร้องบริษัทฯ เป็นคดีแพ่งเกี่ยวกับทรัพย์สินของบริษัทฯ หรือยื่นคำเสนอข้อพิพาทต่ออนุญาโตตุลาก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มูลหนี้ทั้งหลายที่เกิดขึ้นก่อนวันที่ศาลล้มละลายกลางมีคำสั่งเห็นชอบด้วยแผนฟื้นฟู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หากมีคดีแพ่งที่ยังอยู่ในระหว่างการพิจารณาของศาล หรือข้อพิพาทใดๆ ที่ยังอยู่ในระหว่างการพิจารณาของอนุญาโตตุลาการ กระบวนการพิจารณาเหล่านั้นจะถูกงดไว้เป็นการชั่วคราว เว้นแต่ศาลล้มละลายกลางจะมีคำสั่งเป็นอย่างอื่น นอกจากนั้น บริษัทฯ ถูกห้ามมิให้จำหน่าย จ่าย โอน ให้เช่า ชำระหนี้ ก่อหนี้ หรือกระทำการใดๆ ที่ก่อให้เกิดภาระในทรัพย์สินของบริษัทฯ เว้นแต่การกระทำเหล่านั้นมีความจำเป็นเพื่อให้ธุรกิจการค้าตามปกติของบริษัทฯ ยังสามารถดำเนินต่อไปได้ หรือศาลล้มละลายกลางจะมีคำสั่งอนุญาตให้บริษัทฯ กระทำได้เป็นกรณีๆ ไป 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0/12 (4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9)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ล้มละลาย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483</w:t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นอกจากนี้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ยื่นคำร้องขออนุญาตทำธุรกรรม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ศาล และศาลได้มีคำสั่งให้บริษัทฯสามารถประกอบกิจการให้บริการทางการเงิน และอนุญาตให้ชำระหนี้ค่าดอกเบี้ยหุ้นกู้ของบริษัทฯในจำนวนตามที่กำหนดในข้อกำหนดสิทธิของหุ้นกู้ที่มี      อยู่เดิม รวมทั้งลงนามในเอกสารที่เกี่ยวข้องกับการดำเนินการดังกล่าวนั้น โดยถือว่าเป็นการกระทำที่จำเป็นในการบริหารเงินทุนเพื่อให้การดำเนินการค้าตามปกติของบริษัทฯสามารถดำเนินไปได้ โดยไม่ต้องขออนุญาตจากศาลฯ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้งนี้ หากศาลล้มละกลายกลางมีคำสั่งยกคำร้องขอฟื้นฟูกิจการฯ แล้ว บริษัทฯ จะไม่ตกอยู่ภายใต้สภาวะการพักชำระหนี้อีกต่อไป และบริษัทฯ จะสามารถทำธุรกรรมได้ทุกประเภทโดยปราศจากเงื่อนไขและข้อจำกัดใดๆ ต่อไปอีก</w:t>
      </w:r>
    </w:p>
    <w:p>
      <w:pPr>
        <w:pStyle w:val="02HeadingTH"/>
        <w:numPr>
          <w:ilvl w:val="1"/>
          <w:numId w:val="13"/>
        </w:numPr>
        <w:tabs>
          <w:tab w:val="clear" w:pos="567"/>
          <w:tab w:val="left" w:pos="540" w:leader="none"/>
        </w:tabs>
        <w:spacing w:before="120" w:after="0"/>
        <w:ind w:left="547" w:hanging="547"/>
        <w:contextualSpacing/>
        <w:jc w:val="distribute"/>
        <w:rPr/>
      </w:pPr>
      <w:r>
        <w:rPr>
          <w:b w:val="false"/>
          <w:b w:val="false"/>
          <w:bCs w:val="false"/>
          <w:u w:val="single"/>
        </w:rPr>
        <w:t>คดีความใน</w:t>
      </w:r>
      <w:r>
        <w:rPr>
          <w:b w:val="false"/>
          <w:b w:val="false"/>
          <w:bCs w:val="false"/>
          <w:u w:val="single"/>
        </w:rPr>
        <w:t>ประเทศ</w:t>
      </w:r>
      <w:r>
        <w:rPr>
          <w:b w:val="false"/>
          <w:b w:val="false"/>
          <w:bCs w:val="false"/>
          <w:u w:val="single"/>
        </w:rPr>
        <w:t>สิงคโปร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การทางกฎหมายในประเทศสิงคโปร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04NormalTH"/>
        <w:ind w:left="900" w:right="58" w:hanging="900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>22</w:t>
      </w:r>
      <w:r>
        <w:rPr/>
        <w:t xml:space="preserve"> </w:t>
      </w:r>
      <w:r>
        <w:rPr/>
        <w:t xml:space="preserve">ธันวาคม </w:t>
      </w:r>
      <w:r>
        <w:rPr/>
        <w:t xml:space="preserve">2560 JTA </w:t>
      </w:r>
      <w:r>
        <w:rPr/>
        <w:t xml:space="preserve">ได้ยื่นฟ้องบริษัทย่อย </w:t>
      </w:r>
      <w:r>
        <w:rPr/>
        <w:t>Group Lease Holdings Pte</w:t>
      </w:r>
      <w:r>
        <w:rPr/>
        <w:t xml:space="preserve">. </w:t>
      </w:r>
      <w:r>
        <w:rPr/>
        <w:t>Ltd</w:t>
      </w:r>
      <w:r>
        <w:rPr/>
        <w:t>. (“</w:t>
      </w:r>
      <w:r>
        <w:rPr/>
        <w:t>GLH</w:t>
      </w:r>
      <w:r>
        <w:rPr/>
        <w:t xml:space="preserve">”) </w:t>
      </w:r>
      <w:r>
        <w:rPr/>
        <w:t xml:space="preserve">ซึ่งเป็นบริษัทที่จดทะเบียนในประเทศสิงคโปร์ และอดีตผู้บริหารท่านหนึ่งของบริษัทฯ เป็นจำเลยต่อศาลแห่งประเทศสิงคโปร์ โดยกล่าวหาว่า </w:t>
      </w:r>
      <w:r>
        <w:rPr/>
        <w:t xml:space="preserve">GLH </w:t>
      </w:r>
      <w:r>
        <w:rPr/>
        <w:t xml:space="preserve">ร่วมกับจำเลยอื่นๆ ทำให้ </w:t>
      </w:r>
      <w:r>
        <w:rPr/>
        <w:t xml:space="preserve">JTA </w:t>
      </w:r>
      <w:r>
        <w:rPr/>
        <w:t>ได้รับความเสียหาย โดยการหลอกลวงให้</w:t>
      </w:r>
      <w:r>
        <w:rPr/>
        <w:t xml:space="preserve"> </w:t>
      </w:r>
      <w:r>
        <w:rPr/>
        <w:t>JTA</w:t>
      </w:r>
      <w:r>
        <w:rPr/>
        <w:t xml:space="preserve"> </w:t>
      </w:r>
      <w:r>
        <w:rPr/>
        <w:t xml:space="preserve">มาลงทุนที่บริษัท โดยทำเสมือนว่าสถานะทางการเงินของบริษัทดีกว่าความเป็นจริง ปัจจุบัน </w:t>
      </w:r>
      <w:r>
        <w:rPr/>
        <w:t xml:space="preserve">GLH </w:t>
      </w:r>
      <w:r>
        <w:rPr/>
        <w:t>อยู่ในระหว่างรอการนัดวันพิจารณาจากศาลต่อไป</w:t>
      </w:r>
    </w:p>
    <w:p>
      <w:pPr>
        <w:pStyle w:val="04NormalTH"/>
        <w:ind w:left="900" w:right="58" w:hanging="900"/>
        <w:jc w:val="distribute"/>
        <w:rPr/>
      </w:pPr>
      <w:r>
        <w:rPr/>
        <w:tab/>
      </w:r>
      <w:r>
        <w:rPr/>
        <w:t xml:space="preserve">จากคำฟ้องข้างต้น ในวันที่ </w:t>
      </w:r>
      <w:r>
        <w:rPr/>
        <w:t>26</w:t>
      </w:r>
      <w:r>
        <w:rPr/>
        <w:t xml:space="preserve"> </w:t>
      </w:r>
      <w:r>
        <w:rPr/>
        <w:t xml:space="preserve">ธันวาคม </w:t>
      </w:r>
      <w:r>
        <w:rPr/>
        <w:t>2560</w:t>
      </w:r>
      <w:r>
        <w:rPr/>
        <w:t xml:space="preserve"> </w:t>
      </w:r>
      <w:r>
        <w:rPr/>
        <w:t xml:space="preserve">JTA </w:t>
      </w:r>
      <w:r>
        <w:rPr/>
        <w:t xml:space="preserve">ได้ยื่นคำร้องขอคุ้มครองชั่วคราวต่อศาลแห่งประเทศสิงคโปร์เพียงฝ่ายเดียว </w:t>
      </w:r>
      <w:r>
        <w:rPr/>
        <w:t>(</w:t>
      </w:r>
      <w:r>
        <w:rPr/>
        <w:t>an Ex Parte basis</w:t>
      </w:r>
      <w:r>
        <w:rPr/>
        <w:t xml:space="preserve">)  </w:t>
      </w:r>
      <w:r>
        <w:rPr/>
        <w:t xml:space="preserve">โดยศาลแห่งประเทศสิงคโปร์ได้มีคำสั่งอนุญาตตามคำร้องดังกล่าว โดยสั่ง </w:t>
      </w:r>
      <w:r>
        <w:rPr/>
        <w:t>GLH (</w:t>
      </w:r>
      <w:r>
        <w:rPr/>
        <w:t>และอดีตผู้บริหารของบริษัท</w:t>
      </w:r>
      <w:r>
        <w:rPr/>
        <w:t xml:space="preserve">) </w:t>
      </w:r>
      <w:r>
        <w:rPr/>
        <w:t xml:space="preserve">ไม่ให้ดำเนินการใดๆ เกี่ยวกับทรัพย์สินของตนที่อยู่ในประเทศสิงคโปร์ในมูลค่าไม่เกิน </w:t>
      </w:r>
      <w:r>
        <w:rPr/>
        <w:t xml:space="preserve">180,000,000 </w:t>
      </w:r>
      <w:r>
        <w:rPr/>
        <w:t xml:space="preserve">เหรียญสหรัฐ </w:t>
      </w:r>
      <w:r>
        <w:rPr/>
        <w:t>(</w:t>
      </w:r>
      <w:r>
        <w:rPr/>
        <w:t>รายการดังกล่าว ไม่รวมค่าใช้จ่ายในชีวิตประจำวัน การดำเนินการธุรกิจตามปกติ และค่าทนายความ</w:t>
      </w:r>
      <w:r>
        <w:rPr/>
        <w:t xml:space="preserve">) </w:t>
      </w:r>
    </w:p>
    <w:p>
      <w:pPr>
        <w:pStyle w:val="04NormalTH"/>
        <w:ind w:left="900" w:right="58" w:hanging="900"/>
        <w:jc w:val="distribute"/>
        <w:rPr/>
      </w:pPr>
      <w:r>
        <w:rPr/>
        <w:tab/>
      </w:r>
      <w:r>
        <w:rPr/>
        <w:t xml:space="preserve">ทั้งนี้ </w:t>
      </w:r>
      <w:r>
        <w:rPr/>
        <w:t xml:space="preserve">GLH </w:t>
      </w:r>
      <w:r>
        <w:rPr/>
        <w:t xml:space="preserve">ได้ปฎิเสธทุกข้อกล่าวหาของ </w:t>
      </w:r>
      <w:r>
        <w:rPr/>
        <w:t xml:space="preserve">JTA </w:t>
      </w:r>
      <w:r>
        <w:rPr/>
        <w:t xml:space="preserve">อีกทั้ง </w:t>
      </w:r>
      <w:r>
        <w:rPr/>
        <w:t xml:space="preserve">GLH </w:t>
      </w:r>
      <w:r>
        <w:rPr/>
        <w:t xml:space="preserve">ได้ดำเนินการแต่งตั้งทนายในประเทศสิงคโปร์เพื่อต่อสู้คดี และยื่นคำร้องขอให้ศาลยกคำร้องขอคุ้มครองชั่วคราวฝ่ายเดียวดังกล่าวเรียบร้อยแล้ว  </w:t>
      </w:r>
    </w:p>
    <w:p>
      <w:pPr>
        <w:pStyle w:val="04NormalTH"/>
        <w:ind w:left="900" w:right="58" w:hanging="900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 xml:space="preserve">23 </w:t>
      </w:r>
      <w:r>
        <w:rPr/>
        <w:t xml:space="preserve">กุมภาพันธ์ </w:t>
      </w:r>
      <w:r>
        <w:rPr/>
        <w:t xml:space="preserve">2561 </w:t>
      </w:r>
      <w:r>
        <w:rPr/>
        <w:t xml:space="preserve">ศาลแห่งประเทศสิงคโปร์ ได้มีคำสั่งยกคำร้องขอคุ้มครองชั่วคราวข้างต้น ส่งผลให้ไม่มีข้อจำกัดในการดำเนินธุรกิจของ </w:t>
      </w:r>
      <w:r>
        <w:rPr/>
        <w:t xml:space="preserve">GLH </w:t>
      </w:r>
      <w:r>
        <w:rPr/>
        <w:t>ในประเทศสิงคโปร์อีกต่อไป</w:t>
      </w:r>
      <w:r>
        <w:br w:type="page"/>
      </w:r>
    </w:p>
    <w:p>
      <w:pPr>
        <w:pStyle w:val="02HeadingTH"/>
        <w:numPr>
          <w:ilvl w:val="0"/>
          <w:numId w:val="0"/>
        </w:numPr>
        <w:tabs>
          <w:tab w:val="clear" w:pos="567"/>
        </w:tabs>
        <w:ind w:left="540" w:hanging="0"/>
        <w:jc w:val="distribute"/>
        <w:rPr>
          <w:b w:val="false"/>
          <w:b w:val="false"/>
          <w:bCs w:val="false"/>
          <w:color w:val="000000"/>
        </w:rPr>
      </w:pPr>
      <w:r>
        <w:rPr>
          <w:rFonts w:eastAsia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ตามที่กล่าวในหมายเหตุ </w:t>
      </w:r>
      <w:r>
        <w:rPr>
          <w:b w:val="false"/>
          <w:bCs w:val="false"/>
        </w:rPr>
        <w:t>48.1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>48.2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กลุ่มบริษัทได้ตระหนักถึง</w:t>
      </w:r>
      <w:r>
        <w:rPr>
          <w:b w:val="false"/>
          <w:b w:val="false"/>
          <w:bCs w:val="false"/>
          <w:color w:val="000000"/>
        </w:rPr>
        <w:t>ความสำคัญของสถานการณ์ข้างต้นและได้พิจารณาร่วมกับที่ปรึกษาทางกฎหมายของกลุ่มบริษัท เกี่ยวกับความเป็นไปได้ของการ          ผิดเงื่อนไขหรือข้อตกลงที่กำหนดไว้ในสัญญาให้สินเชื่อโดยสถาบันทางการเงินและสัญญาเกี่ยวกับหุ้นกู้ รวมถึง</w:t>
      </w:r>
      <w:r>
        <w:rPr>
          <w:b w:val="false"/>
          <w:b w:val="false"/>
          <w:bCs w:val="false"/>
          <w:color w:val="000000"/>
        </w:rPr>
        <w:t>จดหมายแจ้งเลิกสัญญาหุ้นกู้แปลงสภาพโดยอ้างเหตุการเข้าใจผิด ขอยกเลิกสัญญาและได้เรียกเงินจำนวนดังกล่าวคืนจากบริษัทฯในทันที รวมทั้งได้คดีความที่ได้ฟ้องบริษัทฯ</w:t>
      </w:r>
      <w:r>
        <w:rPr>
          <w:b w:val="false"/>
          <w:b w:val="false"/>
          <w:bCs w:val="false"/>
          <w:color w:val="000000"/>
        </w:rPr>
        <w:t xml:space="preserve"> ฝ่ายบริหารและ           ที่ปรึกษาทางกฎหมายของกลุ่มบริษัทเชื่อว่ากลุ่มบริษัทไม่ได้ผิดเงื่อนไขหรือข้อตกลงใดๆในสัญญาเหล่านั้นกับทางเจ้าหนี้ และไม่ได้ทำผิดกฎหมายใด ๆ ตามที่ถูกกล่าวหาแต่อย่างใด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120" w:after="60"/>
        <w:ind w:left="590" w:hanging="590"/>
        <w:contextualSpacing/>
        <w:jc w:val="distribute"/>
        <w:rPr/>
      </w:pPr>
      <w:bookmarkStart w:id="53" w:name="__RefHeading___Toc507610288"/>
      <w:bookmarkEnd w:id="53"/>
      <w:r>
        <w:rPr/>
        <w:t>รายการปรับปรุงที่มีสาระสำคัญ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ของบริษัทฯ ได้มีมติอนุมัติ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สำคัญคือ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ั้งประมาณการค่าเผื่อหนี้สงสัยจะสูญ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ยอดเงินคงค้างที่เหลืออยู่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หม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ลูกหนี้เงินให้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รายไซปรัสและสิงคโปร์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โดยรายการ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แสดงความตั้งใจของคณะกรรมการของบริษัทฯในการให้ความร่วมมือกับ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ขจัดข้อเคลือบแคลงสงสัยใดๆ สำหรับรายการเงินให้กู้ยืมและดอกเบี้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>ค้างรับ และเพื่อประโยชน์ของนักลงทุนในการพิจารณาเกี่ยวกับสถานะบริษัทฯ ตลอดจนแสดงความโปร่งใสและหลักธรรมาภิบาลในการดำเนินงา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นอกจากนี้ที่ประชุมคณะกรรมการของบริษัทฯได้พิจารณาและเห็นชอบกับความเห็นของที่ปรึกษาทางกฎหมายของกลุ่มบริษัท เกี่ยวกับความเป็นไปได้ของการผิดเงื่อนไขหรือข้อตกลงที่กำหนดไว้ในสัญญาให้สินเชื่อโดยสถาบันทางการเงินและสัญญาเกี่ยวกับหุ้นกู้ รวมถึงทำผิดกฎหมายใดๆตามที่ถูกกล่าวหา โดยอ้างอิงจากที่กล่าวไว้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 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ตรวจสอบพบว่า ณ ขณะนี้ กลุ่มบริษัทยังไม่ได้ผิดเงื่อนไขหรือข้อตกลงใดๆในสัญญาเหล่านั้นกับทางเจ้าหนี้ และไม่ได้ทำผิดกฎหมายใด ๆ ตามที่ถูกกล่าวหาแต่อย่างใ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ของบริษัทฯ ได้มีมติอนุมัติ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สำคัญดังต่อไปนี้</w:t>
      </w:r>
    </w:p>
    <w:p>
      <w:pPr>
        <w:pStyle w:val="04NormalTH"/>
        <w:tabs>
          <w:tab w:val="clear" w:pos="720"/>
          <w:tab w:val="left" w:pos="540" w:leader="none"/>
        </w:tabs>
        <w:ind w:left="900" w:right="58" w:hanging="900"/>
        <w:jc w:val="distribute"/>
        <w:rPr/>
      </w:pPr>
      <w:r>
        <w:rPr/>
        <w:tab/>
        <w:t>1)</w:t>
        <w:tab/>
      </w:r>
      <w:r>
        <w:rPr/>
        <w:t xml:space="preserve">การตั้งสำรองค่าเผื่อผลขาดทุนเงินลงทุนในบริษัทร่วมในงบการเงินรวม </w:t>
      </w:r>
      <w:r>
        <w:rPr/>
        <w:t>(</w:t>
      </w:r>
      <w:r>
        <w:rPr/>
        <w:t xml:space="preserve">อ้างอิงหมายเหตุ </w:t>
      </w:r>
      <w:r>
        <w:rPr/>
        <w:t xml:space="preserve">19 - </w:t>
      </w:r>
      <w:r>
        <w:rPr/>
        <w:t xml:space="preserve">      </w:t>
      </w:r>
      <w:r>
        <w:rPr/>
        <w:t>เงินลงทุนในบริษัทร่วม</w:t>
      </w:r>
      <w:r>
        <w:rPr/>
        <w:t xml:space="preserve">) </w:t>
      </w:r>
    </w:p>
    <w:p>
      <w:pPr>
        <w:pStyle w:val="04NormalTH"/>
        <w:tabs>
          <w:tab w:val="clear" w:pos="720"/>
          <w:tab w:val="left" w:pos="540" w:leader="none"/>
        </w:tabs>
        <w:ind w:left="900" w:right="58" w:hanging="900"/>
        <w:jc w:val="distribute"/>
        <w:rPr/>
      </w:pPr>
      <w:r>
        <w:rPr/>
        <w:tab/>
        <w:t>2)</w:t>
        <w:tab/>
      </w:r>
      <w:r>
        <w:rPr/>
        <w:t>การตั้งสำรองค่าเผื่อผลขาดทุนเงินลงทุนใน</w:t>
      </w:r>
      <w:r>
        <w:rPr/>
        <w:t>บริษัทย่อยในงบการเงินเฉพาะกิจการ</w:t>
      </w:r>
      <w:r>
        <w:rPr/>
        <w:t xml:space="preserve"> </w:t>
      </w:r>
      <w:r>
        <w:rPr/>
        <w:t>(</w:t>
      </w:r>
      <w:r>
        <w:rPr/>
        <w:t xml:space="preserve">อ้างอิง       หมายเหตุ </w:t>
      </w:r>
      <w:r>
        <w:rPr/>
        <w:t xml:space="preserve">18 - </w:t>
      </w:r>
      <w:r>
        <w:rPr/>
        <w:t>เงินลงทุนในบริษัทย่อย</w:t>
      </w:r>
      <w:r>
        <w:rPr/>
        <w:t>)</w:t>
      </w:r>
      <w:r>
        <w:rPr/>
        <w:t xml:space="preserve"> </w:t>
      </w:r>
      <w:r>
        <w:rPr/>
        <w:t>และ</w:t>
      </w:r>
    </w:p>
    <w:p>
      <w:pPr>
        <w:pStyle w:val="04NormalTH"/>
        <w:tabs>
          <w:tab w:val="clear" w:pos="720"/>
          <w:tab w:val="left" w:pos="540" w:leader="none"/>
        </w:tabs>
        <w:ind w:left="900" w:right="58" w:hanging="900"/>
        <w:jc w:val="distribute"/>
        <w:rPr/>
      </w:pPr>
      <w:r>
        <w:rPr/>
        <w:tab/>
        <w:t>3)</w:t>
        <w:tab/>
      </w:r>
      <w:r>
        <w:rPr/>
        <w:t>การตั้งสำรองค่าเผื่อผลขาดทุน</w:t>
      </w:r>
      <w:r>
        <w:rPr/>
        <w:t xml:space="preserve">รายการที่เกี่ยวข้องกันกับอดีตประธานเจ้าหน้าที่บริหาร </w:t>
      </w:r>
      <w:r>
        <w:rPr/>
        <w:t xml:space="preserve">ซึ่งรวมถึงสัญญาสิทธิพิเศษระหว่าง </w:t>
      </w:r>
      <w:r>
        <w:rPr/>
        <w:t xml:space="preserve">GLF </w:t>
      </w:r>
      <w:r>
        <w:rPr/>
        <w:t xml:space="preserve">และ </w:t>
      </w:r>
      <w:r>
        <w:rPr/>
        <w:t xml:space="preserve">APFG </w:t>
      </w:r>
      <w:r>
        <w:rPr/>
        <w:t>ในงบการเงินรวม</w:t>
      </w:r>
      <w:r>
        <w:rPr/>
        <w:t xml:space="preserve"> </w:t>
      </w:r>
      <w:r>
        <w:rPr/>
        <w:t>(</w:t>
      </w:r>
      <w:r>
        <w:rPr/>
        <w:t xml:space="preserve">อ้างอิงหมายเหตุ </w:t>
      </w:r>
      <w:r>
        <w:rPr/>
        <w:t>7 -</w:t>
      </w:r>
      <w:r>
        <w:rPr/>
        <w:t>รายการธุรกิจกับกิจการที่เกี่ยวข้องกัน</w:t>
      </w:r>
      <w:r>
        <w:rPr/>
        <w:t>)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รายการปรับปรุงเรื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แสดงความตั้งใจของคณะกรรมการบริษัทฯ ในการแสดงความโปร่งใสในเรื่องที่เกี่ยวข้องกับอดีตประธานเจ้าหน้าที่บริหารของบริษัทฯ ตลอดจนความบริสุทธิ์ใจต่อนักลงทุนอันจะเป็นประโยชน์แก่นักลงทุนในการพิจารณาเกี่ยวกับสถานะของบริษัทฯทั้งนี้ จำนวนเงินของรายการปรับปรุงที่มีผลกระทบต่อรายการในงบกำไรขาดทุนเบ็ดเสร็จ มีดังนี้</w:t>
      </w:r>
    </w:p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12"/>
        <w:gridCol w:w="1620"/>
        <w:gridCol w:w="171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เหรียญสหรัฐอเมริก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ียบเท่า           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ากการประมาณการค่าเผื่อการด้อย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เงินลงทุนในบริษัทย่อย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6,81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ากการประมาณการ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ของลูกหนี้เงินให้กู้ยืมและดอกเบี้ยค้างรับ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2,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ากการประมาณการค่าเผื่อการด้อยค่าของเงินลงทุนในบริษัทร่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0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ากการประมาณการค่าเผื่อ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ของลูกหนี้อื่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3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ากการประมาณการค่าเผื่อการด้อย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สัญญาสิทธิพิเศษ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ากการประมาณการค่าเผื่อ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ของสินทรัพย์หมุนเวียนอื่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eastAsia="Arial Unicode MS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รายการที่เกี่ยวข้องกันกับอดีตประธานเจ้าหน้าที่บริหารของบริษัทฯ </w:t>
      </w:r>
      <w:r>
        <w:rPr>
          <w:rFonts w:ascii="Angsana New" w:hAnsi="Angsana New" w:eastAsia="Arial Unicode MS"/>
          <w:sz w:val="32"/>
          <w:sz w:val="32"/>
          <w:szCs w:val="32"/>
        </w:rPr>
        <w:t>รายการสำหรับสำรอง</w:t>
      </w:r>
      <w:r>
        <w:rPr>
          <w:rFonts w:ascii="Angsana New" w:hAnsi="Angsana New" w:eastAsia="Arial Unicode MS"/>
          <w:sz w:val="32"/>
          <w:sz w:val="32"/>
          <w:szCs w:val="32"/>
        </w:rPr>
        <w:t>ทั้งหมดมีรายละเอียด ดังตารางต่อไปนี้</w:t>
      </w:r>
    </w:p>
    <w:p>
      <w:pPr>
        <w:pStyle w:val="Normal"/>
        <w:ind w:left="547" w:right="180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p>
      <w:pPr>
        <w:pStyle w:val="01HeadingTH"/>
        <w:numPr>
          <w:ilvl w:val="0"/>
          <w:numId w:val="3"/>
        </w:numPr>
        <w:tabs>
          <w:tab w:val="clear" w:pos="567"/>
          <w:tab w:val="left" w:pos="540" w:leader="none"/>
        </w:tabs>
        <w:spacing w:before="240" w:after="120"/>
        <w:ind w:left="590" w:hanging="590"/>
        <w:contextualSpacing/>
        <w:jc w:val="distribute"/>
        <w:rPr/>
      </w:pPr>
      <w:bookmarkStart w:id="54" w:name="__RefHeading___Toc507610289"/>
      <w:bookmarkEnd w:id="54"/>
      <w:r>
        <w:rPr/>
        <w:t>การอนุมัติงบการเงิ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5383530" cy="5611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1305"/>
                              <w:gridCol w:w="1305"/>
                              <w:gridCol w:w="1305"/>
                              <w:gridCol w:w="130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440" w:leader="none"/>
                                      <w:tab w:val="left" w:pos="2160" w:leader="none"/>
                                      <w:tab w:val="left" w:pos="4140" w:leader="none"/>
                                    </w:tabs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  <w:t xml:space="preserve">ค่าเผื่อหนี้สงสัยจะสูญ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u w:val="singl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  <w:t>ลูกหนี้อื่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  <w:t>กิจการที่เกี่ยวข้องกั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1136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1136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กรรมการของบริษัทฯและบริษัทย่อย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,83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A.P.F. Group Co., Ltd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,363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Engine Holdings Asia Pte. Ltd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Asia Partnership Fund Pte., Ltd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2"/>
                                    </w:rPr>
                                    <w:t>Cambodian People Micro Insurance PLC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,259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APF Trading Plc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83,36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Showa Holdings Co., Ltd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1,157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98,169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  <w:t>สำรองผลขาดทุนสำหรับสินทรัพย์หมุนเวียนอื่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  <w:t>กิจการที่เกี่ยวข้องกั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APF Trading Plc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8,02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8,02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  <w:t>สำรองผลขาดทุนสำหรับสัญญาสิทธิพิเศษ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  <w:t>กิจการที่เกี่ยวข้องกั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A.P.F. Group Co., Ltd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4,78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4,78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72" w:leader="none"/>
                                    </w:tabs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441.85pt;mso-wrap-distance-left:9pt;mso-wrap-distance-right:9pt;mso-wrap-distance-top:0pt;mso-wrap-distance-bottom:0pt;margin-top:0.05pt;mso-position-vertical-relative:text;margin-left:23.4pt;mso-position-horizontal-relative:text">
                <v:fill opacity="0f"/>
                <v:textbox inset="0in,0in,0in,0in">
                  <w:txbxContent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1305"/>
                        <w:gridCol w:w="1305"/>
                        <w:gridCol w:w="1305"/>
                        <w:gridCol w:w="130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440" w:leader="none"/>
                                <w:tab w:val="left" w:pos="2160" w:leader="none"/>
                                <w:tab w:val="left" w:pos="4140" w:leader="none"/>
                              </w:tabs>
                              <w:snapToGrid w:val="false"/>
                              <w:ind w:left="180" w:hanging="0"/>
                              <w:jc w:val="center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u w:val="single"/>
                              </w:rPr>
                              <w:t xml:space="preserve">ค่าเผื่อหนี้สงสัยจะสูญ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u w:val="single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u w:val="single"/>
                              </w:rPr>
                              <w:t>ลูกหนี้อื่น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>กิจการที่เกี่ยวข้องกัน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1136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1136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กรรมการของบริษัทฯและบริษัทย่อย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,838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A.P.F. Group Co., Ltd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,363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Engine Holdings Asia Pte. Ltd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Asia Partnership Fund Pte., Ltd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pacing w:val="-2"/>
                              </w:rPr>
                              <w:t>Cambodian People Micro Insurance PLC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,259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APF Trading Plc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83,362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Showa Holdings Co., Ltd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1,157)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98,169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u w:val="single"/>
                              </w:rPr>
                              <w:t>สำรองผลขาดทุนสำหรับสินทรัพย์หมุนเวียนอื่น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>กิจการที่เกี่ยวข้องกัน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APF Trading Plc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8,025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8,025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u w:val="single"/>
                              </w:rPr>
                              <w:t>สำรองผลขาดทุนสำหรับสัญญาสิทธิพิเศษ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>กิจการที่เกี่ยวข้องกัน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72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A.P.F. Group Co., Ltd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4,785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4,785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72" w:leader="none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54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04NormalTH"/>
        <w:spacing w:before="120" w:after="1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019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bidi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96" w:hanging="360"/>
      </w:pPr>
      <w:rPr>
        <w:lang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2160"/>
        </w:tabs>
        <w:ind w:left="21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900" w:hanging="540"/>
      </w:pPr>
      <w:rPr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5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ngsanaUPC"/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  <w:szCs w:val="3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 w:bidi="en-US"/>
    </w:rPr>
  </w:style>
  <w:style w:type="character" w:styleId="WW8Num2z1">
    <w:name w:val="WW8Num2z1"/>
    <w:qFormat/>
    <w:rPr>
      <w:lang w:bidi="en-US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Cs/>
      <w:iCs w:val="false"/>
    </w:rPr>
  </w:style>
  <w:style w:type="character" w:styleId="WW8Num9z1">
    <w:name w:val="WW8Num9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z2">
    <w:name w:val="WW8NumSt4z2"/>
    <w:qFormat/>
    <w:rPr>
      <w:b/>
    </w:rPr>
  </w:style>
  <w:style w:type="character" w:styleId="WW8NumSt5z0">
    <w:name w:val="WW8NumSt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5z2">
    <w:name w:val="WW8NumSt5z2"/>
    <w:qFormat/>
    <w:rPr>
      <w:b/>
    </w:rPr>
  </w:style>
  <w:style w:type="character" w:styleId="WW8NumSt6z0">
    <w:name w:val="WW8NumSt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6z2">
    <w:name w:val="WW8NumSt6z2"/>
    <w:qFormat/>
    <w:rPr>
      <w:b/>
    </w:rPr>
  </w:style>
  <w:style w:type="character" w:styleId="WW8NumSt7z0">
    <w:name w:val="WW8NumSt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7z2">
    <w:name w:val="WW8NumSt7z2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Reference">
    <w:name w:val="Comment Reference"/>
    <w:qFormat/>
    <w:rPr>
      <w:rFonts w:ascii="Times New Roman" w:hAnsi="Times New Roman" w:cs="CordiaUPC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AngsanaUPC"/>
      <w:b/>
      <w:bCs/>
      <w:color w:val="0000FF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3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3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  <w:sz w:val="24"/>
      <w:szCs w:val="30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30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ascii="Times New Roman" w:hAnsi="Times New Roman" w:eastAsia="Times New Roman" w:cs="Angsana New"/>
      <w:sz w:val="24"/>
      <w:szCs w:val="30"/>
    </w:rPr>
  </w:style>
  <w:style w:type="character" w:styleId="01HeadingTHChar">
    <w:name w:val="01 Heading TH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02HeadingTHChar">
    <w:name w:val="02 Heading TH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03HeadingTHChar">
    <w:name w:val="03 Heading TH Char"/>
    <w:qFormat/>
    <w:rPr>
      <w:rFonts w:ascii="Angsana New" w:hAnsi="Angsana New" w:eastAsia="Times New Roman" w:cs="Angsana New"/>
      <w:sz w:val="32"/>
      <w:szCs w:val="32"/>
    </w:rPr>
  </w:style>
  <w:style w:type="character" w:styleId="04NormalTHChar">
    <w:name w:val="04 Normal TH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character" w:styleId="03HeadingChar">
    <w:name w:val="03_Heading Char"/>
    <w:qFormat/>
    <w:rPr>
      <w:rFonts w:ascii="Arial" w:hAnsi="Arial" w:cs="Arial"/>
      <w:color w:val="000000"/>
      <w:sz w:val="22"/>
      <w:szCs w:val="22"/>
    </w:rPr>
  </w:style>
  <w:style w:type="character" w:styleId="04NormalChar">
    <w:name w:val="04_Normal Char"/>
    <w:qFormat/>
    <w:rPr>
      <w:rFonts w:ascii="Arial" w:hAnsi="Arial" w:eastAsia="Times New Roman" w:cs="Angsana New"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360" w:firstLine="547"/>
      <w:jc w:val="left"/>
    </w:pPr>
    <w:rPr>
      <w:rFonts w:ascii="Angsana New" w:hAnsi="Angsana New" w:cs="Angsana New"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widowControl w:val="false"/>
      <w:ind w:firstLine="1080"/>
    </w:pPr>
    <w:rPr>
      <w:rFonts w:cs="AngsanaUPC"/>
      <w:sz w:val="32"/>
      <w:szCs w:val="32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Char1CharChar">
    <w:name w:val="อักขระ Char Char อักขระ1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Batang;바탕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0"/>
    </w:rPr>
  </w:style>
  <w:style w:type="paragraph" w:styleId="Style8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lang w:val="en-GB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PMingLiU;新細明體"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overflowPunct w:val="true"/>
      <w:autoSpaceDE w:val="true"/>
      <w:spacing w:lineRule="atLeast" w:line="260" w:before="0" w:after="260"/>
      <w:ind w:left="567" w:hanging="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overflowPunct w:val="true"/>
      <w:autoSpaceDE w:val="true"/>
      <w:spacing w:lineRule="atLeast" w:line="260"/>
      <w:jc w:val="center"/>
      <w:textAlignment w:val="auto"/>
    </w:pPr>
    <w:rPr>
      <w:rFonts w:eastAsia="PMingLiU;新細明體" w:cs="Times New Roman"/>
      <w:b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01HeadingTH">
    <w:name w:val="01 Heading TH"/>
    <w:basedOn w:val="ListParagraph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0" w:hanging="0"/>
      <w:contextualSpacing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02HeadingTH">
    <w:name w:val="02 Heading TH"/>
    <w:basedOn w:val="01HeadingTH"/>
    <w:qFormat/>
    <w:pPr>
      <w:numPr>
        <w:ilvl w:val="0"/>
        <w:numId w:val="3"/>
      </w:numPr>
      <w:jc w:val="distribute"/>
    </w:pPr>
    <w:rPr/>
  </w:style>
  <w:style w:type="paragraph" w:styleId="03HeadingTH">
    <w:name w:val="03 Heading TH"/>
    <w:basedOn w:val="02HeadingTH"/>
    <w:qFormat/>
    <w:pPr>
      <w:jc w:val="distribute"/>
    </w:pPr>
    <w:rPr>
      <w:b w:val="false"/>
      <w:bCs w:val="false"/>
    </w:rPr>
  </w:style>
  <w:style w:type="paragraph" w:styleId="04NormalTH">
    <w:name w:val="04 Normal TH"/>
    <w:basedOn w:val="Normal"/>
    <w:qFormat/>
    <w:pPr>
      <w:spacing w:before="120" w:after="120"/>
      <w:ind w:left="533" w:right="58" w:hanging="533"/>
      <w:jc w:val="left"/>
    </w:pPr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8803" w:leader="dot"/>
      </w:tabs>
    </w:pPr>
    <w:rPr>
      <w:rFonts w:ascii="Angsana New" w:hAnsi="Angsana New" w:cs="Angsana New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Cs w:val="30"/>
    </w:rPr>
  </w:style>
  <w:style w:type="paragraph" w:styleId="01Heading">
    <w:name w:val="01_Heading"/>
    <w:basedOn w:val="Normal"/>
    <w:qFormat/>
    <w:pPr/>
    <w:rPr/>
  </w:style>
  <w:style w:type="paragraph" w:styleId="02Heading">
    <w:name w:val="02_Heading"/>
    <w:basedOn w:val="Normal"/>
    <w:qFormat/>
    <w:pPr>
      <w:numPr>
        <w:ilvl w:val="0"/>
        <w:numId w:val="10"/>
      </w:numPr>
    </w:pPr>
    <w:rPr/>
  </w:style>
  <w:style w:type="paragraph" w:styleId="NormalIndent">
    <w:name w:val="Normal Indent"/>
    <w:basedOn w:val="Normal"/>
    <w:qFormat/>
    <w:pPr>
      <w:ind w:left="720" w:hanging="0"/>
    </w:pPr>
    <w:rPr>
      <w:szCs w:val="30"/>
    </w:rPr>
  </w:style>
  <w:style w:type="paragraph" w:styleId="1">
    <w:name w:val="เนื้อเรื่อง กั้นหน้า1"/>
    <w:basedOn w:val="NormalIndent"/>
    <w:qFormat/>
    <w:pPr>
      <w:widowControl w:val="false"/>
    </w:pPr>
    <w:rPr>
      <w:rFonts w:cs="CordiaUPC"/>
      <w:color w:val="800080"/>
      <w:sz w:val="28"/>
      <w:szCs w:val="28"/>
    </w:rPr>
  </w:style>
  <w:style w:type="paragraph" w:styleId="Style9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1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03Heading">
    <w:name w:val="03_Heading"/>
    <w:basedOn w:val="02Heading"/>
    <w:qFormat/>
    <w:pPr>
      <w:numPr>
        <w:ilvl w:val="0"/>
        <w:numId w:val="0"/>
      </w:numPr>
      <w:tabs>
        <w:tab w:val="clear" w:pos="720"/>
        <w:tab w:val="left" w:pos="360" w:leader="none"/>
        <w:tab w:val="left" w:pos="567" w:leader="none"/>
      </w:tabs>
      <w:overflowPunct w:val="true"/>
      <w:autoSpaceDE w:val="true"/>
      <w:spacing w:lineRule="exact" w:line="380" w:before="120" w:after="120"/>
      <w:ind w:left="720" w:hanging="0"/>
      <w:contextualSpacing/>
      <w:jc w:val="left"/>
      <w:textAlignment w:val="auto"/>
    </w:pPr>
    <w:rPr>
      <w:rFonts w:ascii="Arial" w:hAnsi="Arial" w:eastAsia="Calibri" w:cs="Arial"/>
      <w:color w:val="000000"/>
      <w:sz w:val="22"/>
      <w:szCs w:val="22"/>
    </w:rPr>
  </w:style>
  <w:style w:type="paragraph" w:styleId="04Normal">
    <w:name w:val="04_Normal"/>
    <w:basedOn w:val="Normal"/>
    <w:qFormat/>
    <w:pPr>
      <w:tabs>
        <w:tab w:val="clear" w:pos="720"/>
        <w:tab w:val="left" w:pos="1440" w:leader="none"/>
        <w:tab w:val="left" w:pos="2880" w:leader="none"/>
        <w:tab w:val="left" w:pos="3240" w:leader="none"/>
        <w:tab w:val="center" w:pos="6120" w:leader="none"/>
        <w:tab w:val="left" w:pos="6300" w:leader="none"/>
      </w:tabs>
      <w:spacing w:lineRule="exact" w:line="380" w:before="120" w:after="120"/>
      <w:ind w:left="540" w:hanging="533"/>
      <w:jc w:val="left"/>
    </w:pPr>
    <w:rPr>
      <w:rFonts w:ascii="Arial" w:hAnsi="Arial" w:cs="Arial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09:00Z</dcterms:created>
  <dc:creator>Kamolwan.Theeravetch</dc:creator>
  <dc:description/>
  <cp:keywords/>
  <dc:language>en-US</dc:language>
  <cp:lastModifiedBy>Kamolwan Theeravetch</cp:lastModifiedBy>
  <cp:lastPrinted>2018-03-01T02:51:00Z</cp:lastPrinted>
  <dcterms:modified xsi:type="dcterms:W3CDTF">2018-02-28T19:51:00Z</dcterms:modified>
  <cp:revision>78</cp:revision>
  <dc:subject/>
  <dc:title/>
</cp:coreProperties>
</file>