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9"/>
        <w:gridCol w:w="7618"/>
      </w:tblGrid>
      <w:tr>
        <w:trPr>
          <w:trHeight w:val="3060" w:hRule="atLeast"/>
        </w:trPr>
        <w:tc>
          <w:tcPr>
            <w:tcW w:w="23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4"/>
                <w:szCs w:val="34"/>
              </w:rPr>
            </w:pPr>
            <w:r>
              <w:rPr>
                <w:rFonts w:cs="Angsana New" w:ascii="Angsana New" w:hAnsi="Angsana New"/>
                <w:kern w:val="0"/>
                <w:sz w:val="34"/>
                <w:szCs w:val="34"/>
                <w:lang w:val="en-US" w:eastAsia="en-US" w:bidi="th-TH"/>
              </w:rPr>
            </w:r>
          </w:p>
        </w:tc>
        <w:tc>
          <w:tcPr>
            <w:tcW w:w="761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บริษัท กรุ๊ปลีส จำกัด </w:t>
            </w:r>
            <w:r>
              <w:rPr>
                <w:rFonts w:cs="Angsana New" w:ascii="Angsana New" w:hAnsi="Angsana New"/>
                <w:color w:val="7F7E82"/>
                <w:kern w:val="0"/>
                <w:sz w:val="36"/>
                <w:szCs w:val="36"/>
                <w:lang w:val="en-US" w:eastAsia="en-US" w:bidi="th-TH"/>
              </w:rPr>
              <w:t>(</w:t>
            </w:r>
            <w:r>
              <w:rPr>
                <w:rFonts w:ascii="Angsana New" w:hAnsi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มหาชน</w:t>
            </w:r>
            <w:r>
              <w:rPr>
                <w:rFonts w:cs="Angsana New" w:ascii="Angsana New" w:hAnsi="Angsana New"/>
                <w:color w:val="7F7E82"/>
                <w:kern w:val="0"/>
                <w:sz w:val="36"/>
                <w:szCs w:val="36"/>
                <w:lang w:val="en-US" w:eastAsia="en-US" w:bidi="th-TH"/>
              </w:rPr>
              <w:t xml:space="preserve">) </w:t>
            </w:r>
            <w:r>
              <w:rPr>
                <w:rFonts w:ascii="Angsana New" w:hAnsi="Angsana New"/>
                <w:color w:val="7E7F82"/>
                <w:kern w:val="0"/>
                <w:sz w:val="36"/>
                <w:sz w:val="36"/>
                <w:szCs w:val="36"/>
                <w:lang w:val="en-US" w:eastAsia="en-US" w:bidi="th-TH"/>
              </w:rPr>
              <w:t>และบริษัทย่อย</w:t>
            </w:r>
          </w:p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รายงาน และ งบการเงินรวม</w:t>
            </w:r>
          </w:p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kern w:val="0"/>
                <w:sz w:val="36"/>
                <w:szCs w:val="3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kern w:val="0"/>
                <w:sz w:val="36"/>
                <w:szCs w:val="36"/>
                <w:lang w:val="en-US" w:eastAsia="en-US" w:bidi="th-TH"/>
              </w:rPr>
              <w:t>2560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ind w:left="547" w:hanging="547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รายงานของผู้สอบบัญชีรับอนุญาต </w:t>
      </w:r>
    </w:p>
    <w:p>
      <w:pPr>
        <w:pStyle w:val="Normal"/>
        <w:ind w:left="547" w:hanging="547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กรุ๊ปลีส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CM2"/>
        <w:numPr>
          <w:ilvl w:val="0"/>
          <w:numId w:val="2"/>
        </w:numPr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แสดงความเห็นอย่างมีเงื่อนไข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ตรวจสอบงบการเงินรวมของบริษัท กรุ๊ปลีส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ลุ่มบริษัท”</w:t>
      </w:r>
      <w:r>
        <w:rPr>
          <w:rFonts w:ascii="Angsana New" w:hAnsi="Angsana New"/>
          <w:sz w:val="32"/>
          <w:szCs w:val="32"/>
        </w:rPr>
        <w:t xml:space="preserve">)    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งบแสดงฐานะการเงินรวม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เบ็ดเสร็จรวม          งบแสดงการเปลี่ยนแปลงส่วนของผู้ถือหุ้นรวมและงบกระแสเงินสดรวมสำหรับปีสิ้นสุดวันเดียวกัน       และหมายเหตุประกอบงบการเงินรวม รวมถึงหมายเหตุสรุปนโยบายการบัญชีที่สำคัญ และได้ตรวจสอบ   งบการเงินเฉพาะกิจการของบริษัท กรุ๊ปลีส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ข้อกำหนดด้านจรรยาบรรณอื่นๆ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อย่างมีเงื่อนไขต่องบการเงินของข้าพเจ้า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เห็นว่า ยกเว้นผลกระทบซึ่งอาจจะเกิดขึ้นจากเรื่องที่กล่าวไว้ในวรรคเกณฑ์ในการแสดงความเห็นอย่างมีเงื่อนไข ซึ่งประกอบด้วยข้อจำกัดโดยสถานการณ์ที่รอการสืบสวนของกรมสอบสวนคดีพิเศษ 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ดีเอสไอ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วมทั้งขั้นตอนทางกฎหมายที่เกี่ยวเนื่อง และขึ้นอยู่กับผลของการเรียกคืนสินทรัพย์ของกลุ่มบริษัทที่ถูกทุจริตไปในช่วงเวลาที่สำนักงานคณะกรรมการกำกับหลักทรัพย์และตลาดหลัก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ได้สืบทราบและกล่าวโทษอดีตประธานคณะกรรมการและประธานเจ้าหน้าที่บริหารของบริษัทฯ              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อดีตผู้บริหาร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5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และบัญชีลูกหนี้บริษัทที่เกี่ยวข้องกับอดีตผู้บริหารอีก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รวม </w:t>
      </w:r>
      <w:r>
        <w:rPr>
          <w:rFonts w:ascii="Angsana New" w:hAnsi="Angsana New"/>
          <w:sz w:val="32"/>
          <w:szCs w:val="32"/>
        </w:rPr>
        <w:t xml:space="preserve">6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ประมาณ </w:t>
      </w:r>
      <w:r>
        <w:rPr>
          <w:rFonts w:ascii="Angsana New" w:hAnsi="Angsana New"/>
          <w:sz w:val="32"/>
          <w:szCs w:val="32"/>
        </w:rPr>
        <w:t xml:space="preserve">2,200 </w:t>
      </w:r>
      <w:r>
        <w:rPr>
          <w:rFonts w:ascii="Angsana New" w:hAnsi="Angsana New"/>
          <w:sz w:val="32"/>
          <w:sz w:val="32"/>
          <w:szCs w:val="32"/>
        </w:rPr>
        <w:t>ล้านบาท ที่บริษัทฯยังไม่ได้รับคืนในปัจจุบั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ยกเว้นการที่บริษัทฯยังไม่ได้แก้งบการเงินในอดีตตามคำสั่งของก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Cs w:val="32"/>
        </w:rPr>
        <w:t xml:space="preserve">.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ข้างต้นนี้แสดงฐานะการเงิ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ผลการดำเนินงานและกระแสเงินสด สำหรับปีสิ้นสุดวันเดียวกันของ บริษัท กรุ๊ปลีส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ลุ่มบริษัท”</w:t>
      </w:r>
      <w:r>
        <w:rPr>
          <w:rFonts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และ  เฉพาะของบริษัท กรุ๊ปลีส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ถูกต้องตามที่ควรในสาระสำคัญตามมาตรฐานการรายงานทางการเงิน  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อดีตข้าพเจ้าได้แสดงความเห็นต่องบการเงินปี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อย่างไม่มีเงื่อนไขแต่มีการเปิดเผย โดยเน้นข้อมูลสำหรับเงินให้กู้ยืมที่มีจำนวนมากนี้และมีลักษณะพิเศษที่ผิดปกติซึ่งได้แสดงรูปแบบเป็นเงินให้กู้ยืมตามกฎหมายให้แก่ผู้กู้ในประเทศไซปรัสและสิงคโปร์ และเงินลงทุนที่มีจำนวนที่เป็นสาระสำคัญในประเทศ  ศรีลังกา ต่อมาในวัน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ได้กล่าวโทษอดีตผู้บริหารรายดังกล่าวว่ากระทำทุจริต    เข้าข่ายเป็นธุรกรรมอำพราง การยักยอก และยินยอมให้ลงบัญชีไม่ตรงต่อความเป็นจริง และได้แจ้งเรื่องแก่    ดีเอสไอเพื่อพิจารณาดำเนินคดีต่อไป ทั้งนี้ รูปแบบการกระทำดังกล่าวทำผ่านการหมุนเวียนเงินให้กู้ยืมผ่านเข้าและออกในบัญชีของกลุ่มบริษัท เพื่อชำระเงินต้นและค่าดอกเบี้ย เพื่อให้กำไรของกลุ่มบริษัทสูงเกินจริงจากดอกเบี้ยที่กำหนดขี้นเองในอัตราที่สูง 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มที่ระบุในคำกล่าวโทษของ ก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ต่ออดีตผู้บริหารรายดังกล่าวเป็นผลจากการสืบสวนเพิ่มเติมของ ก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โดยอาศัยข้อสังเกตที่เน้นไว้ในรายงานการสอบบัญชีของข้าพเจ้าเกี่ยวกับการให้กู้ยืมเงินกับกลุ่มผู้กู้ในไซปรัสและสิงคโปร์ในจำนวนเงินที่สูงมากที่มีเงื่อนไขและลักษณะพิเศษที่ผิดปกติ และ ก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จึงได้ตรวจสอบเส้นทางเงินอย่างต่อเนื่องโดยได้รับความช่วยเหลือและประสานงานกับ ก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 ของประเทศไซปรัสในการตรวจสอบข้อมูลเกี่ยวกับเรื่องดังกล่าว ในที่สุด ก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ได้ข้อสรุปว่าเงินให้กู้ยืมดังกล่าวนั้น อดีตผู้บริหารเป็นผู้ควบคุมและผู้รับประโยชน์ที่แท้จริง จึงเป็นการกระทำธุรกรรมอำพราง การยักยอก ยินยอมให้มีการลงข้อความเท็จในบัญชีและทำบัญชีไม่ตรงต่อความเป็นจริง และได้กล่าวโทษในคดีอาญาต่ออดีตผู้บริหารรายดังกล่าวต่อดีเอสไอ เพื่อให้ดำเนินการตามขั้นตอนทางกฎหมายในความผิดตามพระราชบัญญัติหลักทรัพย์และตลาดหลักทรัพย์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2535 </w:t>
      </w:r>
      <w:r>
        <w:rPr>
          <w:rFonts w:ascii="Angsana New" w:hAnsi="Angsana New"/>
          <w:sz w:val="32"/>
          <w:sz w:val="32"/>
          <w:szCs w:val="32"/>
        </w:rPr>
        <w:t xml:space="preserve">และพระราชบัญญัติหลักทรัพย์และ        ตลาดหลัก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2559 </w:t>
      </w:r>
      <w:r>
        <w:rPr>
          <w:rFonts w:ascii="Angsana New" w:hAnsi="Angsana New"/>
          <w:sz w:val="32"/>
          <w:sz w:val="32"/>
          <w:szCs w:val="32"/>
        </w:rPr>
        <w:t xml:space="preserve">ซึ่งเรื่องดังกล่าวอยู่ในระหว่างขั้นตอนกฎหมายและการพิจารณา    ของดีเอสไอ เพื่อการดำเนินการฟ้องร้องต่ออดีตผู้บริหารในศาลยุติธรรมต่อไป 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นทีที่ข้าพเจ้าได้ทราบคำกล่าวโทษต่ออดีตผู้บริหารเรื่องการทุจริต และการลงบัญชีเป็นเท็จที่ ก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Cs w:val="32"/>
        </w:rPr>
        <w:t xml:space="preserve">.      </w:t>
      </w:r>
      <w:r>
        <w:rPr>
          <w:rFonts w:ascii="Angsana New" w:hAnsi="Angsana New"/>
          <w:sz w:val="32"/>
          <w:sz w:val="32"/>
          <w:szCs w:val="32"/>
        </w:rPr>
        <w:t>สืบทราบจากเส้นทางเงิน ข้าพเจ้าจึงได้ดำเนินการถอนรายงานการสอบบัญชีเดิมของข้าพเจ้า ต่องบการเงิน   ปี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รายงานแบบไม่มีเงื่อนไขแต่มีการเปิดเผยและเน้นเหตุการณ์ที่เกี่ยวกับความผิดปกติและ จำนวนที่สูงมากของเงินให้กู้ยืมดังกล่าวและได้ดำเนินการออกรายงานการสอบบัญชีใหม่เป็นแบบไม่แสดงความเห็นแทน ต่อมาสถานการณ์มีความชัดเจนมากขึ้นข้าพเจ้าจึงเปลี่ยนความเห็นเป็นแบบมีเงื่อนไขแทนสำหรับรายงานการสอบบัญชีของทั้งสองปีคือ คือปี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สรุป เงื่อนไขต่อฐานะการเงินและผลการดำเนินงานของกลุ่มบริษัทขึ้นอยู่กับการที่จะได้รับคืนผลเสียหายจากอดีตผู้บริหาร และจากสินทรัพย์ที่ใช้เป็นหลักประกันต่อเงินที่ได้แสดงไว้เสมือนหนึ่งเป็นเงินให้กู้ยืมดังกล่าว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CM2"/>
        <w:numPr>
          <w:ilvl w:val="0"/>
          <w:numId w:val="2"/>
        </w:numPr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อย่างมีเงื่อนไขและข้อมูลเพิ่มเติมที่เกี่ยวข้อง</w:t>
      </w:r>
    </w:p>
    <w:p>
      <w:pPr>
        <w:pStyle w:val="ListParagraph"/>
        <w:numPr>
          <w:ilvl w:val="1"/>
          <w:numId w:val="3"/>
        </w:numPr>
        <w:spacing w:before="120" w:after="120"/>
        <w:ind w:left="993" w:hanging="446"/>
        <w:contextualSpacing w:val="false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ทุจริตที่กระทบผลการดำเนินงาน</w:t>
      </w:r>
    </w:p>
    <w:p>
      <w:pPr>
        <w:pStyle w:val="ListParagraph"/>
        <w:spacing w:before="120" w:after="120"/>
        <w:ind w:left="994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กล่าวโทษของ ก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ต่ออดีตผู้บริหารในปัจจุบันอยู่ที่ดีเอสไอที่จะดำเนินการตามกฏหมายต่อไป อย่างไรก็ดีในไตรมาส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ตั้งสำรองเผื่อขาดทุนจำนวน </w:t>
      </w:r>
      <w:r>
        <w:rPr>
          <w:rFonts w:ascii="Angsana New" w:hAnsi="Angsana New"/>
          <w:sz w:val="32"/>
          <w:szCs w:val="32"/>
        </w:rPr>
        <w:t xml:space="preserve">65 </w:t>
      </w:r>
      <w:r>
        <w:rPr>
          <w:rFonts w:ascii="Angsana New" w:hAnsi="Angsana New"/>
          <w:sz w:val="32"/>
          <w:sz w:val="32"/>
          <w:szCs w:val="32"/>
        </w:rPr>
        <w:t xml:space="preserve">ล้าน เหรียญสหรัฐอเมริกาโดยตัดจากผลการดำเนินงานของกลุ่มบริษัท ซึ่งมีกำไรจากธุรกิจหลักคือธุรกิจให้เช่าซื้อในประเทศไทย และธุรกิจอื่นๆ ทำให้ผลกำไรของปี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จากธุรกิจหลักดังกล่าวกลายเป็นขาดทุน ทั้งนี้ภายใต้ข้อสมมติฐานที่ว่าผลเสียหายจะไม่ได้รับกลับคืนจากสินทรัพย์ค้ำประกันที่อยู่นอกประเทศไทยและจากเงินที่ถูกยักยอกไปโดยอดีตผู้บริหาร</w:t>
      </w:r>
    </w:p>
    <w:p>
      <w:pPr>
        <w:pStyle w:val="ListParagraph"/>
        <w:spacing w:before="120" w:after="120"/>
        <w:ind w:left="994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อดีตผู้บริหารถูกกล่าวโทษอย่างเป็นทางการ และอยู่ระหว่างการสอบสวนโดยดีเอสไอ        อันเนื่องมาจากการกล่าวโทษของ ก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รื่องทั้งหมดอยู่ระหว่างการตรวจสอบเพื่อพิจารณาดำเนินคดีฟ้องร้องกับอดีตผู้บริหารต่อศาล เนื่องจากกระบวนการทางกฎหมายยังไม่เสร็จสิ้นและข้อจำกัดของข้าพเจ้าในฐานะผู้สอบบัญชีภายนอกในการพิจารณาสถานะที่แท้จริงของการให้กู้ยืม ข้าพเจ้าจึงไม่สามารถสรุปมูลค่าที่คาดว่าจะได้รับคืนของหนี้ดังกล่าวได้ และต้องรอผลการสอบสวนของดีเอสไอ   ซึ่งเป็นหน่วยงานราชการที่มีอำนาจและมีช่องทางในการตรวจสอบเพื่อตัดสินและสรุปกรณีดังกล่าวเพื่อส่งฟ้องอดีตผู้บริหารและการตัดสินของศาลในที่สุด ดังนั้นภายใต้ข้อจำกัดโดยสถานการณ์     ข้าพเจ้าจึงไม่สามารถสรุปการตรวจสอบต่อลูกหนี้และดอกเบี้ยรับ ซึ่งเป็นผลสืบเนื่องจากการกล่าวโทษต่ออดีตผู้บริหารโดย ก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ละข้าพเจ้าก็ไม่สามารถสรุปความเหมาะสมของสำรอง     เผื่อขาดทุนจำนวน </w:t>
      </w:r>
      <w:r>
        <w:rPr>
          <w:rFonts w:ascii="Angsana New" w:hAnsi="Angsana New"/>
          <w:sz w:val="32"/>
          <w:szCs w:val="32"/>
        </w:rPr>
        <w:t xml:space="preserve">6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ที่บริษัทฯได้ตั้งสำรองไว้ในบัญชี ทั้งนี้ขึ้นอยู่กับ    ความพยายามของฝ่ายบริหารชุดใหม่ ในการดำเนินการเรียกคืนเงินที่ถูกทุจริตไป</w:t>
      </w:r>
    </w:p>
    <w:p>
      <w:pPr>
        <w:pStyle w:val="ListParagraph"/>
        <w:numPr>
          <w:ilvl w:val="1"/>
          <w:numId w:val="3"/>
        </w:numPr>
        <w:spacing w:before="120" w:after="120"/>
        <w:ind w:left="993" w:hanging="446"/>
        <w:contextualSpacing w:val="false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โอกาสได้รับชดเชยผลขาดทุน</w:t>
      </w:r>
    </w:p>
    <w:p>
      <w:pPr>
        <w:pStyle w:val="ListParagraph"/>
        <w:spacing w:before="120" w:after="120"/>
        <w:ind w:left="994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ที่แสดงเป็นเงินให้กู้ยืมแก่ลูกหนี้กลุ่มไซปรัสและกลุ่มสิงคโปร์ ค้ำประกันโดยหลักทรัพย์ที่เป็นอสังหาริมทรัพย์และตราสารทางการเงิ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ดยไม่รวมหลักทรัพย์ค้ำประกันที่เป็นหุ้นของบริษัทฯเองที่ได้ถูกถอนออกจากหลักประกันไปแล้ว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มีมูลค่าที่ประเมินโดยฝ่ายจัดการว่ามีจำนวนเกินกว่า     ยอดหนี้คงค้าง ดังนั้นผลขาดทุนจากตั้งสำรองจำนวน </w:t>
      </w:r>
      <w:r>
        <w:rPr>
          <w:rFonts w:ascii="Angsana New" w:hAnsi="Angsana New"/>
          <w:sz w:val="32"/>
          <w:szCs w:val="32"/>
        </w:rPr>
        <w:t xml:space="preserve">6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จะสามารถลดลงได้หรืออาจเกินความต้องการทั้งหมด ถ้าได้มีการเรียกคืนค่าเสียหายจากมูลค่าหลักทรัพย์ค้ำประกัน และจากอดีตผู้บริหารดังกล่าว ซึ่งจนถึงบัดนี้หลังจากวัน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ข้าพเจ้ายังไม่พบว่าบริษัทฯสามารถเรียกเงินคืนมาได้ ดังนั้นผลการดำเนินงานของกลุ่มบริษัทและฐานะการเงินจึงขึ้นอยู่กับความพยายามและความสามารถของบริษัทฯในการเรียกเงินคืนจากหลักประกันและจากอดีตผู้บริหารสำหรับการทำทุจริตและบันทึกบัญชีเป็นเท็จให้ได้กลับคืนมาเป็นจำนวนมากน้อยเพียงใด</w:t>
      </w:r>
    </w:p>
    <w:p>
      <w:pPr>
        <w:pStyle w:val="ListParagraph"/>
        <w:spacing w:before="120" w:after="120"/>
        <w:ind w:left="994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ข้าพเจ้าได้ส่งหนังสือขอยืนยันยอด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ไปยังผู้ดูแลสินทรัพย์ที่ใช้เป็นหลักประกัน จนถึงวันที่ในรายงานนี้ ข้าพเจ้ายังไม่ได้รับหนังสือยืนยันยอดตอบกลับจากผู้ดูแลสินทรัพย์ที่เป็นหลักประกันดังกล่าว</w:t>
      </w:r>
    </w:p>
    <w:p>
      <w:pPr>
        <w:pStyle w:val="ListParagraph"/>
        <w:spacing w:before="120" w:after="120"/>
        <w:ind w:left="994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ถึงแม้บริษัทฯจะมีการตั้งสำรองเผื่อขาดทุนสำหรับลูกหนี้ดังกล่าวไว้เต็มจำนวนในบัญชีแล้วก็ตาม บริษัทฯ ภายใต้การนำของประธานคณะกรรมการและประธานเจ้าหน้าที่บริหารท่านใหม่ ซึ่งมีความเกี่ยวข้องกับอดีตผู้บริหาร ยังคงมีหน้าที่ที่สำคัญที่จะต้องติดตามเงินให้กู้ยืมจำนวนที่เหลือคืนจากอดีตผู้บริหารผู้นั้นกลับคืนมายังกลุ่มบริษัท อีกทั้งยังมีหน้าที่ปกป้องและควบคุมบัญชีเงินฝากธนาคารทั้งหมดของบริษัทย่อยในประเทศสิงคโปร์ และหลักทรัพย์ที่นำมาค้ำประกันเงินให้กู้ยืมดังกล่าวเพื่อให้มั่นใจว่ากลุ่มบริษัทจะสามารถเรียกเงินคืนได้ในมูลค่าสูงสุด เนื่องจากบัญชีเงินฝากธนาคารของบริษัทย่อยในประเทศสิงคโปร์และหลักทรัพย์เหล่านี้ไม่ได้อยู่ในประเทศไทย แต่อยู่ภายใต้การควบคุมของคณะกรรมการของบริษัทย่อยในประเทศสิงคโปร์ ซึ่งอดีตผู้บริหารของบริษัทฯรายนั้นที่ถูกกล่าวโทษ ยังคงเป็นกรรมการผู้มีอำนาจคนหนึ่งในบริษัทย่อยในประเทศสิงคโปร์และบริษัทย่อยในต่างประเทศอื่นๆอีกด้วย</w:t>
      </w:r>
    </w:p>
    <w:p>
      <w:pPr>
        <w:pStyle w:val="ListParagraph"/>
        <w:numPr>
          <w:ilvl w:val="1"/>
          <w:numId w:val="3"/>
        </w:numPr>
        <w:spacing w:before="120" w:after="120"/>
        <w:ind w:left="993" w:hanging="446"/>
        <w:contextualSpacing w:val="false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ันทึกบัญชีในอดีตของเงินให้กู้ยืมที่มีการทุจริต</w:t>
      </w:r>
    </w:p>
    <w:p>
      <w:pPr>
        <w:pStyle w:val="ListParagraph"/>
        <w:spacing w:before="120" w:after="120"/>
        <w:ind w:left="994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ที่ปรากฏในบัญชี จำนวนเงินให้กู้ยืมแก่ผู้กู้ทั้งสองกลุ่มนี้มีจำนวนรวมทั้งสิ้น </w:t>
      </w:r>
      <w:r>
        <w:rPr>
          <w:rFonts w:ascii="Angsana New" w:hAnsi="Angsana New"/>
          <w:sz w:val="32"/>
          <w:szCs w:val="32"/>
        </w:rPr>
        <w:t xml:space="preserve">98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 ซึ่งในจำนวนดังกล่าว ได้ถูกกล่าวหาโดย ก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ว่ามีการทุจริตโดยอดีตผู้บริหารเป็นจำนวน </w:t>
      </w:r>
      <w:r>
        <w:rPr>
          <w:rFonts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ซึ่งภายหลังจากที่งบการเงินซึ่งได้ตรวจสอบแล้วสำหรับปี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ได้มีการนำส่ง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ซึ่งข้าพเจ้าได้ให้ข้อสังเกตเกี่ยวกับเงื่อนไขพิเศษของสัญญาเงินกู้ในรายงานของข้าพเจ้า หลังจากนั้นได้มีการจ่ายชำระคืนเงินกู้ยืมบางส่วนเป็นจำนวนรวม </w:t>
      </w:r>
      <w:r>
        <w:rPr>
          <w:rFonts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ทำให้มียอดคงเหลือจำนวน </w:t>
      </w:r>
      <w:r>
        <w:rPr>
          <w:rFonts w:ascii="Angsana New" w:hAnsi="Angsana New"/>
          <w:sz w:val="32"/>
          <w:szCs w:val="32"/>
        </w:rPr>
        <w:t xml:space="preserve">5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   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0</w:t>
      </w:r>
    </w:p>
    <w:p>
      <w:pPr>
        <w:pStyle w:val="ListParagraph"/>
        <w:spacing w:before="120" w:after="120"/>
        <w:ind w:left="994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พยามยามตอบสนองต่อคำสั่งในครั้งแรกของ ก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ในการแก้ไขและทำให้งบการเงินในอดีตถูกต้อง บริษัทฯได้ตัดสินใจตั้งสำรองเผื่อขาดทุนทั้งหมดจำนวน </w:t>
      </w:r>
      <w:r>
        <w:rPr>
          <w:rFonts w:ascii="Angsana New" w:hAnsi="Angsana New"/>
          <w:sz w:val="32"/>
          <w:szCs w:val="32"/>
        </w:rPr>
        <w:t xml:space="preserve">5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   สำหรับการทุจริตครั้งนี้โดยบันทึกผลขาดทุนทันทีโดยตัดจากกำไรสำหรับไตรมาสสิ้นสุดวันที่                  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ทน แต่ต่อมาในวัน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ได้มีคำสั่งอีกครั้งให้บริษัทฯแก้ไข    งบการเงินในอดีตให้ถูกต้อง ทั้งนี้บริษัทฯยังไม่ได้แก้งบการเงินในอดีตตามคำสั่งของก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Cs w:val="32"/>
        </w:rPr>
        <w:t xml:space="preserve">.                  </w:t>
      </w:r>
      <w:r>
        <w:rPr>
          <w:rFonts w:ascii="Angsana New" w:hAnsi="Angsana New"/>
          <w:sz w:val="32"/>
          <w:sz w:val="32"/>
          <w:szCs w:val="32"/>
        </w:rPr>
        <w:t>แต่อย่างใด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ListParagraph"/>
        <w:spacing w:before="120" w:after="120"/>
        <w:ind w:left="994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ยังมียอดลูกหนี้ซึ่งส่วนใหญ่เกิดขึ้นในปี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คงค้างจากบริษัทที่เกี่ยวข้องกับอดีตผู้บริหารจำนวนประมาณ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ซึ่งบริษัทฯได้ตั้งสำรองเผื่อขาดทุนสำหรับยอดดังกล่าวด้วย ทำให้ยอดสำรองเผื่อผลขาดทุนสำหรับการทุจริตครั้งนี้ที่บันทึกตัดกำไรสำหรับไตรมาสสิ้นสุด     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มีจำนวนรวม </w:t>
      </w:r>
      <w:r>
        <w:rPr>
          <w:rFonts w:ascii="Angsana New" w:hAnsi="Angsana New"/>
          <w:sz w:val="32"/>
          <w:szCs w:val="32"/>
        </w:rPr>
        <w:t xml:space="preserve">6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/>
          <w:sz w:val="32"/>
          <w:szCs w:val="32"/>
        </w:rPr>
        <w:t xml:space="preserve">(2,2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3"/>
        </w:numPr>
        <w:spacing w:before="120" w:after="120"/>
        <w:ind w:left="993" w:hanging="446"/>
        <w:contextualSpacing w:val="false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บัญชีใหม่เป็น ‘เงินรอเรียกคืนจากอดีตประธานและประธานเจ้าหน้าที่บริหาร’ แทนที่จะเป็น ‘เงินให้กู้ยืมกับกลุ่มลูกหนี้ไซปรัสและสิงคโปร์’</w:t>
      </w:r>
    </w:p>
    <w:p>
      <w:pPr>
        <w:pStyle w:val="ListParagraph"/>
        <w:spacing w:before="120" w:after="120"/>
        <w:ind w:left="994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อาศัยข้อมูลหลักที่ ก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ได้กล่าวโทษในเรื่องต่างๆรวมถึงการทุจริตและการบันทึกบัญชีไม่ตรงกับความเป็นจริงที่กระทำโดยอดีตผู้บริหาร และหากกระบวนการยุติธรรมได้ข้อสรุปในที่สุดในลักษณะเดียวกันตามที่ได้กล่าวโทษไว้ งบการเงินในอดีตที่สิ้นสุดในแต่ละปีจำต้องปรับปรุงแก้ไขด้วยข้อมูลที่กลุ่มบริษัทเคยแสดงว่าเป็นเงินให้กู้แก่กลุ่มผู้กู้ในเกาะไซปรัสกับผู้กู้ในสิงค์โปร์           งบการเงินและผลการดำเนินงานของกลุ่มบริษัทในแต่ละปีจำต้องปรับปรุงแก้ไขและสรุปได้ด้วยตัวเลขที่ลดลงอย่างมากดังต่อไปนี้</w:t>
      </w:r>
    </w:p>
    <w:p>
      <w:pPr>
        <w:pStyle w:val="ListParagraph"/>
        <w:spacing w:before="120" w:after="120"/>
        <w:ind w:left="994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ประการแรกคือจัดประเภทบัญชี</w:t>
      </w:r>
      <w:r>
        <w:rPr>
          <w:rFonts w:ascii="Angsana New" w:hAnsi="Angsana New"/>
          <w:sz w:val="32"/>
          <w:sz w:val="32"/>
          <w:szCs w:val="32"/>
        </w:rPr>
        <w:t xml:space="preserve"> “เงินให้กู้ยืมกับกลุ่มลูกหนี้ไซปรัสและสิงคโปร์” เป็นบัญชี       “เงินรอเรียกคืนจากอดีตประธานและประธานเจ้าหน้าที่บริหารและจากหลักประกันเงินกู้”</w:t>
      </w:r>
    </w:p>
    <w:p>
      <w:pPr>
        <w:pStyle w:val="Normal"/>
        <w:overflowPunct w:val="false"/>
        <w:spacing w:before="120" w:after="120"/>
        <w:ind w:left="1260" w:hanging="27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,7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้างชำระเมื่อสิ้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58</w:t>
      </w:r>
    </w:p>
    <w:p>
      <w:pPr>
        <w:pStyle w:val="Normal"/>
        <w:overflowPunct w:val="false"/>
        <w:spacing w:before="120" w:after="120"/>
        <w:ind w:left="1260" w:hanging="27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,7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้างชำระเมื่อสิ้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59</w:t>
      </w:r>
    </w:p>
    <w:p>
      <w:pPr>
        <w:pStyle w:val="Normal"/>
        <w:overflowPunct w:val="false"/>
        <w:spacing w:before="120" w:after="120"/>
        <w:ind w:left="1260" w:hanging="270"/>
        <w:textAlignment w:val="auto"/>
        <w:rPr>
          <w:rFonts w:ascii="AngsanaUPC" w:hAnsi="AngsanaUPC" w:cs="AngsanaUPC"/>
          <w:sz w:val="40"/>
          <w:szCs w:val="40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1,9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้างชำระเมื่อสิ้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0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มีการตั้งสำรองเผื่อขาดทุนจากการทุจริตเต็มจำนวนทั้งหม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9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แล้วในไตรมาสสิ้นสุดวันที่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) </w:t>
      </w:r>
    </w:p>
    <w:p>
      <w:pPr>
        <w:pStyle w:val="ListParagraph"/>
        <w:spacing w:before="120" w:after="120"/>
        <w:ind w:left="994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ระการที่สองคือการตีกลับรายการที่เคยแสดงว่าเป็นดอกเบี้ยรับจากเงินให้กู้ยืมทั้งสองกลุ่มในอดีต </w:t>
      </w:r>
      <w:r>
        <w:rPr>
          <w:rFonts w:ascii="Angsana New" w:hAnsi="Angsana New"/>
          <w:sz w:val="32"/>
          <w:sz w:val="32"/>
          <w:szCs w:val="32"/>
        </w:rPr>
        <w:t>ไม่ถือเป็นดอกเบี้ยรับแต่ถือเป็นส่วนหนึ่งของเงินคืนจากอดีตผู้บริหารดังกล่าว ตามจำนวนเงินต่อไปนี้ในแต่ละปีตามลำดับ</w:t>
      </w:r>
    </w:p>
    <w:p>
      <w:pPr>
        <w:pStyle w:val="Normal"/>
        <w:overflowPunct w:val="false"/>
        <w:spacing w:before="120" w:after="120"/>
        <w:ind w:left="1260" w:hanging="27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,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ำให้กำไรลดลงจา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83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หลื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spacing w:before="120" w:after="120"/>
        <w:ind w:left="1260" w:hanging="27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8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,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ำให้กำไรลดลงจา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หลื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8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spacing w:before="120" w:after="120"/>
        <w:ind w:left="1260" w:hanging="27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7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,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ำให้กำไรจากธุรกิจหลักคือธุรกิจให้เช่าซื้อในประเทศไทยและธุรกิจอื่นๆ ลดลงจา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9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หลื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ListParagraph"/>
        <w:spacing w:before="120" w:after="120"/>
        <w:ind w:left="994" w:hanging="0"/>
        <w:contextualSpacing w:val="false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สรุป ตัวเลขในงบการเงินรวมของกลุ่มบริษัทตามที่ได้สรุปไว้ข้างต้นจะต้องถูกแก้ไขและปรับปรุงเสมือนว่าเงินให้กู้ยืมแก่ลูกหนี้กลุ่มไซปรัสและสิงคโปร์ไม่เคยเกิดขึ้นมาก่อน จำนวนผลเสียหายที่เกิดจากการทุจริตซึ่งยังคงบันทึกอยู่เป็นสินทรัพย์ที่ยังมีคุณค่าและยังเรียกร้องให้คืนได้ ภายใต้หัวข้อ              “เงินรอเรียกคืนจากอดีตประธานและประธานเจ้าหน้าที่บริหาร” ทั้งนี้ขึ้นอยู่กับความพยายามและความสามารถในการเรียกคืนเงินของกลุ่มบริษัทจากสินทรัพย์ที่อยู่นอกประเทศไทย</w:t>
      </w:r>
    </w:p>
    <w:p>
      <w:pPr>
        <w:pStyle w:val="ListParagraph"/>
        <w:numPr>
          <w:ilvl w:val="1"/>
          <w:numId w:val="3"/>
        </w:numPr>
        <w:spacing w:before="120" w:after="120"/>
        <w:ind w:left="993" w:hanging="446"/>
        <w:contextualSpacing w:val="false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หตุการณ์ภายหลัง </w:t>
      </w:r>
      <w:r>
        <w:rPr>
          <w:rFonts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เงินทุนใหญ่จากผู้ถือหุ้นกู้แปลงสภาพและคดีความ</w:t>
      </w:r>
    </w:p>
    <w:p>
      <w:pPr>
        <w:pStyle w:val="ListParagraph"/>
        <w:spacing w:before="120" w:after="120"/>
        <w:ind w:left="994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ืบเนื่องจากการกล่าวโทษของ ก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กร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กู้แปลงสภาพรายหลักของ  บริษัทฯ ซึ่งมียอดคงค้าง </w:t>
      </w:r>
      <w:r>
        <w:rPr>
          <w:rFonts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ประมาณ </w:t>
      </w:r>
      <w:r>
        <w:rPr>
          <w:rFonts w:ascii="Angsana New" w:hAnsi="Angsana New"/>
          <w:sz w:val="32"/>
          <w:szCs w:val="32"/>
        </w:rPr>
        <w:t xml:space="preserve">6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ด้ส่งจดหมายแจ้งเลิกสัญญาหุ้นกู้แปลงสภาพโดยอ้างเหตุการเข้าใจผิด ขอยกเลิกสัญญาและได้เรียกเงินจำนวนดังกล่าวคืนจากบริษัทฯในทันที รวมทั้งได้ฟ้องบริษัทฯในคดีแพ่งต่อศาลแพ่งเพื่อเรียกร้องให้บริษัทฯจ่ายคืนหุ้นกู้แปลงสภาพ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ascii="Angsana New" w:hAnsi="Angsana New"/>
          <w:sz w:val="32"/>
          <w:szCs w:val="32"/>
        </w:rPr>
        <w:t xml:space="preserve">6,0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ค่าเสียหายจาก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ascii="Angsana New" w:hAnsi="Angsana New"/>
          <w:sz w:val="32"/>
          <w:szCs w:val="32"/>
        </w:rPr>
        <w:t xml:space="preserve">2,000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ได้ยื่นคำร้องขอฟื้นฟูกิจการของบริษัทฯต่อศาลล้มละลายกลาง ผู้ถือหุ้นกู้รายดังกล่าว   ยังได้แจ้งความร้องทุกข์ต่อดีเอสไอเพื่อดำเนินคดีต่อบริษัทฯ อีกทั้งได้ยื่นฟ้องคดีในประเทศสิงคโปร์ต่อบริษัทย่อยของบริษัทฯ ซึ่งบริษัทฯได้ยืนยันว่าบริษัทฯไม่ได้ทำผิดเงื่อนไขสัญญาหุ้นกู้แปลงสภาพ และไม่ได้ทำผิดกฎหมายใด ๆ ตามที่ถูกกล่าวหาแต่อย่างใด</w:t>
      </w:r>
    </w:p>
    <w:p>
      <w:pPr>
        <w:pStyle w:val="ListParagraph"/>
        <w:spacing w:before="120" w:after="120"/>
        <w:ind w:left="994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ลงทุนรายหลักดังกล่าวได้มีการลงทุนในบริษัทฯอย่างมีสาระสำคัญอย่างมากจึงถือเป็นกิจการที่เกี่ยวข้องกันของบริษัทฯ ภายใต้มาตรฐานการบัญชีที่รับรองทั่วไป จำนวนเงินที่ลงทุนในบริษัทฯในช่วงสองปีที่ผ่านมามีจำนวนเงินมากกว่า </w:t>
      </w:r>
      <w:r>
        <w:rPr>
          <w:rFonts w:ascii="Angsana New" w:hAnsi="Angsana New"/>
          <w:sz w:val="32"/>
          <w:szCs w:val="32"/>
        </w:rPr>
        <w:t xml:space="preserve">7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 </w:t>
      </w:r>
      <w:r>
        <w:rPr>
          <w:rFonts w:ascii="Angsana New" w:hAnsi="Angsana New"/>
          <w:sz w:val="32"/>
          <w:szCs w:val="32"/>
        </w:rPr>
        <w:t xml:space="preserve">21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       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ุ้นกู้แปลงสภาพบางส่วนได้มีการแปลงสภาพเป็นทุนแล้ว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งินทุนที่ได้รับจากผู้ลงทุนรายหลักนี้          เกินกว่าร้อยละ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ของแหล่งเงินทุนทั้งหมดที่บริษัทฯได้ใช้ในการดำเนินธุรกิจทั้งหมดของกลุ่มบริษัท ซึ่งรวมถึงการนำเงินไปให้กู้ยืมแก่ผู้กู้สองรายและการลงทุนในบริษัทร่วมในประเทศศรีลังกา                 ตามที่กล่าวไว้ตามข้อ </w:t>
      </w:r>
      <w:r>
        <w:rPr>
          <w:rFonts w:ascii="Angsana New" w:hAnsi="Angsana New"/>
          <w:sz w:val="32"/>
          <w:szCs w:val="32"/>
        </w:rPr>
        <w:t xml:space="preserve">2.3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>3.2)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numPr>
          <w:ilvl w:val="0"/>
          <w:numId w:val="2"/>
        </w:numPr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ข้อมูลเพิ่มเติมและข้อสังเกตสำหรับเหตุการณ์ดังต่อไปนี้</w:t>
      </w:r>
    </w:p>
    <w:p>
      <w:pPr>
        <w:pStyle w:val="ListParagraph"/>
        <w:numPr>
          <w:ilvl w:val="1"/>
          <w:numId w:val="4"/>
        </w:numPr>
        <w:spacing w:before="120" w:after="120"/>
        <w:ind w:left="993" w:hanging="446"/>
        <w:contextualSpacing w:val="false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เงินให้กู้ยืมและดอกเบี้ยค้างรับ </w:t>
      </w:r>
      <w:r>
        <w:rPr>
          <w:rFonts w:ascii="Angsana New" w:hAnsi="Angsana New"/>
          <w:sz w:val="32"/>
          <w:szCs w:val="32"/>
          <w:u w:val="single"/>
        </w:rPr>
        <w:t xml:space="preserve">1,954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ล้านบาท </w:t>
      </w:r>
      <w:r>
        <w:rPr>
          <w:rFonts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>ก่อนสำรองเผื่อผลขาดทุน</w:t>
      </w:r>
      <w:r>
        <w:rPr>
          <w:rFonts w:ascii="Angsana New" w:hAnsi="Angsana New"/>
          <w:sz w:val="32"/>
          <w:szCs w:val="32"/>
          <w:u w:val="singl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ณ วันที่ </w:t>
      </w:r>
      <w:r>
        <w:rPr>
          <w:rFonts w:ascii="Angsana New" w:hAnsi="Angsana New"/>
          <w:sz w:val="32"/>
          <w:szCs w:val="32"/>
          <w:u w:val="single"/>
        </w:rPr>
        <w:t xml:space="preserve">31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ธันวาคม </w:t>
      </w:r>
      <w:r>
        <w:rPr>
          <w:rFonts w:ascii="Angsana New" w:hAnsi="Angsana New"/>
          <w:sz w:val="32"/>
          <w:szCs w:val="32"/>
          <w:u w:val="single"/>
        </w:rPr>
        <w:t xml:space="preserve">2560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คิดเป็นร้อยละ </w:t>
      </w:r>
      <w:r>
        <w:rPr>
          <w:rFonts w:ascii="Angsana New" w:hAnsi="Angsana New"/>
          <w:sz w:val="32"/>
          <w:szCs w:val="32"/>
          <w:u w:val="single"/>
        </w:rPr>
        <w:t xml:space="preserve">26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ของสินทรัพย์สุทธิรวม </w:t>
      </w:r>
      <w:r>
        <w:rPr>
          <w:rFonts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ณ วันที่ </w:t>
      </w:r>
      <w:r>
        <w:rPr>
          <w:rFonts w:ascii="Angsana New" w:hAnsi="Angsana New"/>
          <w:sz w:val="32"/>
          <w:szCs w:val="32"/>
          <w:u w:val="single"/>
        </w:rPr>
        <w:t xml:space="preserve">31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ธันวาคม </w:t>
      </w:r>
      <w:r>
        <w:rPr>
          <w:rFonts w:ascii="Angsana New" w:hAnsi="Angsana New"/>
          <w:sz w:val="32"/>
          <w:szCs w:val="32"/>
          <w:u w:val="single"/>
        </w:rPr>
        <w:t xml:space="preserve">2559: 3,759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ล้านบาท คิดเป็นร้อยละ </w:t>
      </w:r>
      <w:r>
        <w:rPr>
          <w:rFonts w:ascii="Angsana New" w:hAnsi="Angsana New"/>
          <w:sz w:val="32"/>
          <w:szCs w:val="32"/>
          <w:u w:val="single"/>
        </w:rPr>
        <w:t>44)</w:t>
      </w:r>
    </w:p>
    <w:p>
      <w:pPr>
        <w:pStyle w:val="ListParagraph"/>
        <w:spacing w:before="120" w:after="120"/>
        <w:ind w:left="994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ข้อสังเกตหมายเหตุประกอบงบการเงินรวมข้อ </w:t>
      </w:r>
      <w:r>
        <w:rPr>
          <w:rFonts w:ascii="Angsana New" w:hAnsi="Angsana New"/>
          <w:sz w:val="32"/>
          <w:szCs w:val="32"/>
        </w:rPr>
        <w:t>13 </w:t>
      </w:r>
      <w:r>
        <w:rPr>
          <w:rFonts w:ascii="Angsana New" w:hAnsi="Angsana New"/>
          <w:sz w:val="32"/>
          <w:sz w:val="32"/>
          <w:szCs w:val="32"/>
        </w:rPr>
        <w:t xml:space="preserve">เกี่ยวกับเงินให้กู้ยืมและดอกเบี้ยค้างรับว่า ธุรกิจหลักของบริษัทฯคือให้สินเชื่อเช่าซื้อรถจักรยานยนต์แต่บริษัทฯได้ดำเนินการนอกธุรกิจหลักโดยได้ให้เงินกู้ยืมแก่ผู้กู้สองกลุ่มในจำนวนเงินที่เป็นสาระสำคัญสูงมาก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โดยแสดงอยู่ในรูปแบบของลูกหนี้กลุ่มเกาะไซปรัสและกลุ่มประเทศสิงคโปร์ ซึ่งผู้กู้ในขณะนั้นเป็นผู้ถือหุ้นในบริษัทฯด้วยและได้นำหลักทรัพย์ส่วนหนึ่งที่เป็นหุ้นของบริษัทฯมาเป็นหลักทรัพย์ค้ำประกันเงินกู้ยืม นอกจากหุ้นของบริษัทฯแล้วก็ได้มีการวางหลักทรัพย์ค้ำประกันอื่นอันประกอบด้วย อสังหาริมทรัพย์ในเกาะไซปรัสและประเทศบราซิล พันธบัตรรัฐบาลไซปรัสและหุ้นในบริษัทอื่นในต่างประเทศ</w:t>
      </w:r>
    </w:p>
    <w:p>
      <w:pPr>
        <w:pStyle w:val="ListParagraph"/>
        <w:spacing w:before="120" w:after="120"/>
        <w:ind w:left="994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ต่เดิมลูกหนี้กลุ่มเหล่านี้มีกำหนดชำระคืนเงินต้นแตกต่างกันตามระยะเวลาตั้งแต่ </w:t>
      </w:r>
      <w:r>
        <w:rPr>
          <w:rFonts w:ascii="Angsana New" w:hAnsi="Angsana New"/>
          <w:sz w:val="32"/>
          <w:szCs w:val="32"/>
        </w:rPr>
        <w:t>3 </w:t>
      </w:r>
      <w:r>
        <w:rPr>
          <w:rFonts w:ascii="Angsana New" w:hAnsi="Angsana New"/>
          <w:sz w:val="32"/>
          <w:sz w:val="32"/>
          <w:szCs w:val="32"/>
        </w:rPr>
        <w:t>เดือน ถึง </w:t>
      </w:r>
      <w:r>
        <w:rPr>
          <w:rFonts w:ascii="Angsana New" w:hAnsi="Angsana New"/>
          <w:sz w:val="32"/>
          <w:szCs w:val="32"/>
        </w:rPr>
        <w:t>3 </w:t>
      </w:r>
      <w:r>
        <w:rPr>
          <w:rFonts w:ascii="Angsana New" w:hAnsi="Angsana New"/>
          <w:sz w:val="32"/>
          <w:sz w:val="32"/>
          <w:szCs w:val="32"/>
        </w:rPr>
        <w:t>ปี     โดยมีกำหนดการจ่ายชำระเงินต้นคืนเมื่อถึงวันสิ้นสุดของสัญญา แต่มีลูกหนี้บางรายที่เมื่อถึงกำหนดจ่ายชำระเงินต้นคืน บริษัทฯได้มีการขยายตารางการชำระหนี้ให้ลูกหนี้เหล่านั้นออกไปอีก </w:t>
      </w:r>
      <w:r>
        <w:rPr>
          <w:rFonts w:ascii="Angsana New" w:hAnsi="Angsana New"/>
          <w:sz w:val="32"/>
          <w:szCs w:val="32"/>
        </w:rPr>
        <w:t>2 - 3 </w:t>
      </w:r>
      <w:r>
        <w:rPr>
          <w:rFonts w:ascii="Angsana New" w:hAnsi="Angsana New"/>
          <w:sz w:val="32"/>
          <w:sz w:val="32"/>
          <w:szCs w:val="32"/>
        </w:rPr>
        <w:t xml:space="preserve">ปี    โดยยอดเงินให้กู้ยืมที่มีการแก้ไขสัญญาขยายตารางการชำระหนี้ในปี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มีจำนวนประมาณ </w:t>
      </w:r>
      <w:r>
        <w:rPr>
          <w:rFonts w:ascii="Angsana New" w:hAnsi="Angsana New"/>
          <w:sz w:val="32"/>
          <w:szCs w:val="32"/>
        </w:rPr>
        <w:t xml:space="preserve">2,12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59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คิดเป็นร้อยละ </w:t>
      </w:r>
      <w:r>
        <w:rPr>
          <w:rFonts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ของมูลค่าเงินให้กู้ยืมทั้งหมด </w:t>
      </w:r>
    </w:p>
    <w:p>
      <w:pPr>
        <w:pStyle w:val="ListParagraph"/>
        <w:spacing w:before="120" w:after="120"/>
        <w:ind w:left="994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ผู้กู้กลุ่มเกาะไซปรัสมีการชำระคืนเงินให้กู้ยืมก่อนกำหนด คิด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84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.3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ถอนหลักทรัพย์ค้ำประกันในส่วนที่เป็นหุ้นของบริษัทฯทั้งหมดแต่ยังคงหลักทรัพย์ค้ำประกันส่วนอื่นไว้ตามสัญญา ส่วนผู้กู้กลุ่มประเทศสิงคโปร์มีการชำระคืนเงินให้กู้ยืมตามกำหนดคิด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55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16.7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มีการถอนหลักทรัพย์ค้ำประกันอันได้แก่หุ้นของบริษัทฯทั้งหมด และมีการนำหลักทรัพย์มาค้ำประกันเพิ่มเติม อันได้แก่อสังหาริมทรัพย์ในประเทศญี่ปุ่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ฯได้แจ้งว่าการวางหลักทรัพย์ค้ำประกันเป็นอสังหาริมทรัพย์ในประเทศญี่ปุ่นได้มีการจดทะเบียนกับหน่วยงานประเทศญี่ปุ่นไว้แล้ว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ผู้กู้ทั้ง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ลุ่มไม่มีหลักทรัพย์ค้ำประกันเงินกู้ยืมที่เป็นหุ้นของบริษัทฯ แต่อย่างใด</w:t>
      </w:r>
    </w:p>
    <w:p>
      <w:pPr>
        <w:pStyle w:val="ListParagraph"/>
        <w:spacing w:before="120" w:after="120"/>
        <w:ind w:left="994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โปรดดูเหตุการณ์ที่สำคัญในเรื่องดังกล่าวตามที่เปิดเผยโดยบริษัทฯไว้ในหมายเหตุประกอบ        งบการเงินข้อ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และข้อสรุปของข้าพเจ้าในวรรคเกณฑ์ในการแสดงความเห็นอย่างมีเงื่อนไข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4"/>
        </w:numPr>
        <w:spacing w:before="120" w:after="120"/>
        <w:ind w:left="993" w:hanging="446"/>
        <w:contextualSpacing w:val="false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เงินลงทุนในบริษัทร่วมในประเทศศรีลังกา </w:t>
      </w:r>
      <w:r>
        <w:rPr>
          <w:rFonts w:ascii="Angsana New" w:hAnsi="Angsana New"/>
          <w:sz w:val="32"/>
          <w:szCs w:val="32"/>
          <w:u w:val="single"/>
        </w:rPr>
        <w:t xml:space="preserve">-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ณ วันที่ </w:t>
      </w:r>
      <w:r>
        <w:rPr>
          <w:rFonts w:ascii="Angsana New" w:hAnsi="Angsana New"/>
          <w:sz w:val="32"/>
          <w:szCs w:val="32"/>
          <w:u w:val="single"/>
        </w:rPr>
        <w:t xml:space="preserve">31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ธันวาคม </w:t>
      </w:r>
      <w:r>
        <w:rPr>
          <w:rFonts w:ascii="Angsana New" w:hAnsi="Angsana New"/>
          <w:sz w:val="32"/>
          <w:szCs w:val="32"/>
          <w:u w:val="single"/>
        </w:rPr>
        <w:t xml:space="preserve">2560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จำนวน </w:t>
      </w:r>
      <w:r>
        <w:rPr>
          <w:rFonts w:ascii="Angsana New" w:hAnsi="Angsana New"/>
          <w:sz w:val="32"/>
          <w:szCs w:val="32"/>
          <w:u w:val="single"/>
        </w:rPr>
        <w:t xml:space="preserve">2,023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ล้านบาท </w:t>
      </w:r>
      <w:r>
        <w:rPr>
          <w:rFonts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มูลค่าเงินลงทุนตามวิธีส่วนได้เสียจำนวน </w:t>
      </w:r>
      <w:r>
        <w:rPr>
          <w:rFonts w:ascii="Angsana New" w:hAnsi="Angsana New"/>
          <w:sz w:val="32"/>
          <w:szCs w:val="32"/>
          <w:u w:val="single"/>
        </w:rPr>
        <w:t xml:space="preserve">2,605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ล้านบาท หักสำรองผลขาดทุน </w:t>
      </w:r>
      <w:r>
        <w:rPr>
          <w:rFonts w:ascii="Angsana New" w:hAnsi="Angsana New"/>
          <w:sz w:val="32"/>
          <w:szCs w:val="32"/>
          <w:u w:val="single"/>
        </w:rPr>
        <w:t xml:space="preserve">582 </w:t>
      </w:r>
      <w:r>
        <w:rPr>
          <w:rFonts w:ascii="Angsana New" w:hAnsi="Angsana New"/>
          <w:sz w:val="32"/>
          <w:sz w:val="32"/>
          <w:szCs w:val="32"/>
          <w:u w:val="single"/>
        </w:rPr>
        <w:t>ล้านบาท</w:t>
      </w:r>
      <w:r>
        <w:rPr>
          <w:rFonts w:ascii="Angsana New" w:hAnsi="Angsana New"/>
          <w:sz w:val="32"/>
          <w:szCs w:val="32"/>
          <w:u w:val="single"/>
        </w:rPr>
        <w:t>) (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ณ วันที่                   </w:t>
      </w:r>
      <w:r>
        <w:rPr>
          <w:rFonts w:ascii="Angsana New" w:hAnsi="Angsana New"/>
          <w:sz w:val="32"/>
          <w:szCs w:val="32"/>
          <w:u w:val="single"/>
        </w:rPr>
        <w:t xml:space="preserve">31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ธันวาคม </w:t>
      </w:r>
      <w:r>
        <w:rPr>
          <w:rFonts w:ascii="Angsana New" w:hAnsi="Angsana New"/>
          <w:sz w:val="32"/>
          <w:szCs w:val="32"/>
          <w:u w:val="single"/>
        </w:rPr>
        <w:t xml:space="preserve">2559: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จำนวน </w:t>
      </w:r>
      <w:r>
        <w:rPr>
          <w:rFonts w:ascii="Angsana New" w:hAnsi="Angsana New"/>
          <w:sz w:val="32"/>
          <w:szCs w:val="32"/>
          <w:u w:val="single"/>
        </w:rPr>
        <w:t xml:space="preserve">2,545 </w:t>
      </w:r>
      <w:r>
        <w:rPr>
          <w:rFonts w:ascii="Angsana New" w:hAnsi="Angsana New"/>
          <w:sz w:val="32"/>
          <w:sz w:val="32"/>
          <w:szCs w:val="32"/>
          <w:u w:val="single"/>
        </w:rPr>
        <w:t>ล้านบาท</w:t>
      </w:r>
      <w:r>
        <w:rPr>
          <w:rFonts w:ascii="Angsana New" w:hAnsi="Angsana New"/>
          <w:sz w:val="32"/>
          <w:szCs w:val="32"/>
          <w:u w:val="single"/>
        </w:rPr>
        <w:t>)</w:t>
      </w:r>
    </w:p>
    <w:p>
      <w:pPr>
        <w:pStyle w:val="ListParagraph"/>
        <w:spacing w:before="120" w:after="120"/>
        <w:ind w:left="994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หมายเหตุประกอบงบการเงินรวมข้อ 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เกี่ยวกับเงินลงทุนในบริษัทร่วมในประเทศศรีลังกา บริษัทย่อยได้เข้าทำการซื้อหุ้นบริษัทจดทะเบียนในตลาดหลักทรัพย์ประเทศศรีลังกาแห่งหนึ่งในจำนวนร้อยละ </w:t>
      </w:r>
      <w:r>
        <w:rPr>
          <w:rFonts w:ascii="Angsana New" w:hAnsi="Angsana New"/>
          <w:sz w:val="32"/>
          <w:szCs w:val="32"/>
        </w:rPr>
        <w:t xml:space="preserve">29.99 </w:t>
      </w:r>
      <w:r>
        <w:rPr>
          <w:rFonts w:ascii="Angsana New" w:hAnsi="Angsana New"/>
          <w:sz w:val="32"/>
          <w:sz w:val="32"/>
          <w:szCs w:val="32"/>
        </w:rPr>
        <w:t>ของหุ้นทั้งหมด ในราคาซื้อ </w:t>
      </w:r>
      <w:r>
        <w:rPr>
          <w:rFonts w:ascii="Angsana New" w:hAnsi="Angsana New"/>
          <w:sz w:val="32"/>
          <w:szCs w:val="32"/>
        </w:rPr>
        <w:t>2,462 </w:t>
      </w:r>
      <w:r>
        <w:rPr>
          <w:rFonts w:ascii="Angsana New" w:hAnsi="Angsana New"/>
          <w:sz w:val="32"/>
          <w:sz w:val="32"/>
          <w:szCs w:val="32"/>
        </w:rPr>
        <w:t>ล้านบาท โดยได้รับอนุมัติจาก     ผู้ถือหุ้นของบริษัทฯในการประชุมวิสามัญครั้งที่ </w:t>
      </w:r>
      <w:r>
        <w:rPr>
          <w:rFonts w:ascii="Angsana New" w:hAnsi="Angsana New"/>
          <w:sz w:val="32"/>
          <w:szCs w:val="32"/>
        </w:rPr>
        <w:t>2/2559 </w:t>
      </w:r>
      <w:r>
        <w:rPr>
          <w:rFonts w:ascii="Angsana New" w:hAnsi="Angsana New"/>
          <w:sz w:val="32"/>
          <w:sz w:val="32"/>
          <w:szCs w:val="32"/>
        </w:rPr>
        <w:t>เมื่อวันที่ </w:t>
      </w:r>
      <w:r>
        <w:rPr>
          <w:rFonts w:ascii="Angsana New" w:hAnsi="Angsana New"/>
          <w:sz w:val="32"/>
          <w:szCs w:val="32"/>
        </w:rPr>
        <w:t>6 </w:t>
      </w:r>
      <w:r>
        <w:rPr>
          <w:rFonts w:ascii="Angsana New" w:hAnsi="Angsana New"/>
          <w:sz w:val="32"/>
          <w:sz w:val="32"/>
          <w:szCs w:val="32"/>
        </w:rPr>
        <w:t>ธันวาคม </w:t>
      </w:r>
      <w:r>
        <w:rPr>
          <w:rFonts w:ascii="Angsana New" w:hAnsi="Angsana New"/>
          <w:sz w:val="32"/>
          <w:szCs w:val="32"/>
        </w:rPr>
        <w:t>2559 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ย่อย     ซื้อหุ้นดังกล่าวบางส่ว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จำนวนร้อยละ </w:t>
      </w:r>
      <w:r>
        <w:rPr>
          <w:rFonts w:ascii="Angsana New" w:hAnsi="Angsana New"/>
          <w:sz w:val="32"/>
          <w:szCs w:val="32"/>
        </w:rPr>
        <w:t xml:space="preserve">22.27 </w:t>
      </w:r>
      <w:r>
        <w:rPr>
          <w:rFonts w:ascii="Angsana New" w:hAnsi="Angsana New"/>
          <w:sz w:val="32"/>
          <w:sz w:val="32"/>
          <w:szCs w:val="32"/>
        </w:rPr>
        <w:t>ของหุ้นทั้งหม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บริษัทผู้ขายที่มีกรรมการผู้หนึ่งเป็นกรรมการของบริษัทฯด้วย ราคาหุ้นดังกล่าวได้ถูกตีราคาโดยผู้ประเมินราคาภายนอกของ     บริษัทย่อยว่ามีมูลค่าประมาณ </w:t>
      </w:r>
      <w:r>
        <w:rPr>
          <w:rFonts w:ascii="Angsana New" w:hAnsi="Angsana New"/>
          <w:sz w:val="32"/>
          <w:szCs w:val="32"/>
        </w:rPr>
        <w:t>1,900 - 2,500 </w:t>
      </w:r>
      <w:r>
        <w:rPr>
          <w:rFonts w:ascii="Angsana New" w:hAnsi="Angsana New"/>
          <w:sz w:val="32"/>
          <w:sz w:val="32"/>
          <w:szCs w:val="32"/>
        </w:rPr>
        <w:t>ล้านบาท ในขณะที่ที่ปรึกษาทางการเงินอิสระได้ตีราคา   ว่ามีมูลค่าประมาณ </w:t>
      </w:r>
      <w:r>
        <w:rPr>
          <w:rFonts w:ascii="Angsana New" w:hAnsi="Angsana New"/>
          <w:sz w:val="32"/>
          <w:szCs w:val="32"/>
        </w:rPr>
        <w:t>1,600 - 1,700 </w:t>
      </w:r>
      <w:r>
        <w:rPr>
          <w:rFonts w:ascii="Angsana New" w:hAnsi="Angsana New"/>
          <w:sz w:val="32"/>
          <w:sz w:val="32"/>
          <w:szCs w:val="32"/>
        </w:rPr>
        <w:t xml:space="preserve">ล้านบาท โดยราคาตลาดของหุ้นที่ซื้อขายในตลาดหลักทรัพย์      ในประเทศศรีลังกาในช่วงระยะเวลาซื้อปลายปี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ีมูลค่าประมาณ </w:t>
      </w:r>
      <w:r>
        <w:rPr>
          <w:rFonts w:ascii="Angsana New" w:hAnsi="Angsana New"/>
          <w:sz w:val="32"/>
          <w:szCs w:val="32"/>
        </w:rPr>
        <w:t>1,391 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ListParagraph"/>
        <w:spacing w:before="120" w:after="120"/>
        <w:ind w:left="994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ตั้งสำรองผลขาดทุนสำหรับเงินลงทุนนี้จำนวน </w:t>
      </w:r>
      <w:r>
        <w:rPr>
          <w:rFonts w:ascii="Angsana New" w:hAnsi="Angsana New"/>
          <w:sz w:val="32"/>
          <w:szCs w:val="32"/>
        </w:rPr>
        <w:t xml:space="preserve">582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ไว้ในงบการเงินรวมหลังจากซื้อเงินลงทุนดังกล่าวมาหนึ่งปี กรรมการที่อ้างถึงที่เป็นทั้งกรรมการ       ในบริษัทผู้ขายและเป็นกรรมการของบริษัทฯด้วยได้ลาออกจากการเป็นกรรมการของบริษัทฯแล้ว       ใน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โดยอ้างว่ามีผลประโยชน์ขัดกัน</w:t>
      </w:r>
    </w:p>
    <w:p>
      <w:pPr>
        <w:pStyle w:val="ListParagraph"/>
        <w:spacing w:before="120" w:after="120"/>
        <w:ind w:left="994" w:right="-97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หุ้นดังกล่าวแสดงไว้เป็นเงินลงทุนในบริษัทร่วมในงบการเงินรวม                   ด้วยจำนวนเงิน </w:t>
      </w:r>
      <w:r>
        <w:rPr>
          <w:rFonts w:ascii="Angsana New" w:hAnsi="Angsana New"/>
          <w:sz w:val="32"/>
          <w:szCs w:val="32"/>
        </w:rPr>
        <w:t xml:space="preserve">2,02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ูลค่าเงินลงทุนตามวิธีส่วนได้เสีย </w:t>
      </w:r>
      <w:r>
        <w:rPr>
          <w:rFonts w:ascii="Angsana New" w:hAnsi="Angsana New"/>
          <w:sz w:val="32"/>
          <w:szCs w:val="32"/>
        </w:rPr>
        <w:t xml:space="preserve">2,60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ักสำรอง             ผลขาดทุน </w:t>
      </w:r>
      <w:r>
        <w:rPr>
          <w:rFonts w:ascii="Angsana New" w:hAnsi="Angsana New"/>
          <w:sz w:val="32"/>
          <w:szCs w:val="32"/>
        </w:rPr>
        <w:t xml:space="preserve">58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9: 2,545 </w:t>
      </w:r>
      <w:r>
        <w:rPr>
          <w:rFonts w:ascii="Angsana New" w:hAnsi="Angsana New"/>
          <w:sz w:val="32"/>
          <w:sz w:val="32"/>
          <w:szCs w:val="32"/>
        </w:rPr>
        <w:t>ล้านบาทและไม่มีสำรองผล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ถ้าอิงจาก   ราคาตลาดในตลาดหลักทรัพย์ในประเทศศรีลังกาในวันสิ้นปีปัจจุบัน มูลค่าเงินลงทุนมีเพียงประมาณ </w:t>
      </w:r>
      <w:r>
        <w:rPr>
          <w:rFonts w:ascii="Angsana New" w:hAnsi="Angsana New"/>
          <w:sz w:val="32"/>
          <w:szCs w:val="32"/>
        </w:rPr>
        <w:t xml:space="preserve">87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ณ วันสิ้นปี </w:t>
      </w:r>
      <w:r>
        <w:rPr>
          <w:rFonts w:ascii="Angsana New" w:hAnsi="Angsana New"/>
          <w:sz w:val="32"/>
          <w:szCs w:val="32"/>
        </w:rPr>
        <w:t xml:space="preserve">2559: 1,28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ผลต่างระหว่างมูลค่าตามบัญชีของเงินลงทุ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ึงแม้จะมีการตั้งสำรองผลขาดทุนแล้วก็ตาม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มูลค่าตลาดในตลาดหลักทรัพย์ประเทศศรีลังกามีจำนวนผลต่างที่เป็นสาระสำคัญและยังคงต้องได้รับการประเมินในอนาคตว่าจะต้องการสำรองผลขาดทุนเพิ่มเติมหรือไม่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ListParagraph"/>
        <w:numPr>
          <w:ilvl w:val="1"/>
          <w:numId w:val="4"/>
        </w:numPr>
        <w:spacing w:before="120" w:after="120"/>
        <w:ind w:left="993" w:hanging="446"/>
        <w:contextualSpacing w:val="false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เงินลงทุนใน </w:t>
      </w:r>
      <w:r>
        <w:rPr>
          <w:rFonts w:ascii="Angsana New" w:hAnsi="Angsana New"/>
          <w:sz w:val="32"/>
          <w:szCs w:val="32"/>
          <w:u w:val="single"/>
        </w:rPr>
        <w:t>PT Bank JTurst Indonesia Tbk (</w:t>
      </w:r>
      <w:r>
        <w:rPr>
          <w:rFonts w:ascii="Angsana New" w:hAnsi="Angsana New"/>
          <w:sz w:val="32"/>
          <w:sz w:val="32"/>
          <w:szCs w:val="32"/>
          <w:u w:val="single"/>
        </w:rPr>
        <w:t>เงินลงทุนอื่น</w:t>
      </w:r>
      <w:r>
        <w:rPr>
          <w:rFonts w:ascii="Angsana New" w:hAnsi="Angsana New"/>
          <w:sz w:val="32"/>
          <w:szCs w:val="32"/>
          <w:u w:val="single"/>
        </w:rPr>
        <w:t xml:space="preserve">) -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หมายเหตุ </w:t>
      </w:r>
      <w:r>
        <w:rPr>
          <w:rFonts w:ascii="Angsana New" w:hAnsi="Angsana New"/>
          <w:sz w:val="32"/>
          <w:szCs w:val="32"/>
          <w:u w:val="single"/>
        </w:rPr>
        <w:t>20</w:t>
      </w:r>
    </w:p>
    <w:p>
      <w:pPr>
        <w:pStyle w:val="ListParagraph"/>
        <w:spacing w:before="120" w:after="120"/>
        <w:ind w:left="994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ของบริษัทฯได้มีมติเมื่อวันที่ </w:t>
      </w:r>
      <w:r>
        <w:rPr>
          <w:rFonts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ให้บริษัทย่อยซื้อหุ้นของ </w:t>
      </w:r>
      <w:r>
        <w:rPr>
          <w:rFonts w:ascii="Angsana New" w:hAnsi="Angsana New"/>
          <w:sz w:val="32"/>
          <w:szCs w:val="32"/>
        </w:rPr>
        <w:t xml:space="preserve">PT Bank JTurst Indonesia Tbk (“PT Bank JTrust”) </w:t>
      </w:r>
      <w:r>
        <w:rPr>
          <w:rFonts w:ascii="Angsana New" w:hAnsi="Angsana New"/>
          <w:sz w:val="32"/>
          <w:sz w:val="32"/>
          <w:szCs w:val="32"/>
        </w:rPr>
        <w:t xml:space="preserve">และหลังจากนั้นใน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จึงได้ทำการซื้อหุ้นของบริษัทดังกล่าวจาก </w:t>
      </w:r>
      <w:r>
        <w:rPr>
          <w:rFonts w:ascii="Angsana New" w:hAnsi="Angsana New"/>
          <w:sz w:val="32"/>
          <w:szCs w:val="32"/>
        </w:rPr>
        <w:t xml:space="preserve">JTrust Co., Ltd.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ที่เกี่ยวข้องกัน รวมจำนวนหุ้น </w:t>
      </w:r>
      <w:r>
        <w:rPr>
          <w:rFonts w:ascii="Angsana New" w:hAnsi="Angsana New"/>
          <w:sz w:val="32"/>
          <w:szCs w:val="32"/>
        </w:rPr>
        <w:t xml:space="preserve">28.15    </w:t>
      </w:r>
      <w:r>
        <w:rPr>
          <w:rFonts w:ascii="Angsana New" w:hAnsi="Angsana New"/>
          <w:sz w:val="32"/>
          <w:sz w:val="32"/>
          <w:szCs w:val="32"/>
        </w:rPr>
        <w:t xml:space="preserve">ล้านล้านหุ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ascii="Angsana New" w:hAnsi="Angsana New"/>
          <w:sz w:val="32"/>
          <w:szCs w:val="32"/>
        </w:rPr>
        <w:t xml:space="preserve">3.12% </w:t>
      </w:r>
      <w:r>
        <w:rPr>
          <w:rFonts w:ascii="Angsana New" w:hAnsi="Angsana New"/>
          <w:sz w:val="32"/>
          <w:sz w:val="32"/>
          <w:szCs w:val="32"/>
        </w:rPr>
        <w:t>ของทุนเรียกชำระของบริษัทดังกล่าว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ราคาซื้อรวม </w:t>
      </w:r>
      <w:r>
        <w:rPr>
          <w:rFonts w:ascii="Angsana New" w:hAnsi="Angsana New"/>
          <w:sz w:val="32"/>
          <w:szCs w:val="32"/>
        </w:rPr>
        <w:t xml:space="preserve">11.7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เท่ากับประมาณ </w:t>
      </w:r>
      <w:r>
        <w:rPr>
          <w:rFonts w:ascii="Angsana New" w:hAnsi="Angsana New"/>
          <w:sz w:val="32"/>
          <w:szCs w:val="32"/>
        </w:rPr>
        <w:t xml:space="preserve">41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ุ้นส่วนที่เหลือประมาณ </w:t>
      </w:r>
      <w:r>
        <w:rPr>
          <w:rFonts w:ascii="Angsana New" w:hAnsi="Angsana New"/>
          <w:sz w:val="32"/>
          <w:szCs w:val="32"/>
        </w:rPr>
        <w:t xml:space="preserve">97% </w:t>
      </w:r>
      <w:r>
        <w:rPr>
          <w:rFonts w:ascii="Angsana New" w:hAnsi="Angsana New"/>
          <w:sz w:val="32"/>
          <w:sz w:val="32"/>
          <w:szCs w:val="32"/>
        </w:rPr>
        <w:t xml:space="preserve">ยังคงถือโดยผู้ถือหุ้นใหญ่ คือ </w:t>
      </w:r>
      <w:r>
        <w:rPr>
          <w:rFonts w:ascii="Angsana New" w:hAnsi="Angsana New"/>
          <w:sz w:val="32"/>
          <w:szCs w:val="32"/>
        </w:rPr>
        <w:t xml:space="preserve">JTrust Co., Ltd.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ที่เกี่ยวข้องกั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ในกลุ่มเดียวกันกับผู้ที่เป็นโจทก์ฟ้องบริษัทฯในคดีความต่างๆ ตามที่กล่าวไว้ในข้อ </w:t>
      </w:r>
      <w:r>
        <w:rPr>
          <w:rFonts w:ascii="Angsana New" w:hAnsi="Angsana New"/>
          <w:sz w:val="32"/>
          <w:szCs w:val="32"/>
        </w:rPr>
        <w:t xml:space="preserve">2.5) </w:t>
      </w:r>
      <w:r>
        <w:rPr>
          <w:rFonts w:ascii="Angsana New" w:hAnsi="Angsana New"/>
          <w:sz w:val="32"/>
          <w:sz w:val="32"/>
          <w:szCs w:val="32"/>
        </w:rPr>
        <w:t xml:space="preserve">บริษัทดังกล่าวจัดตั้งขึ้นในประเทศอินโดนีเซียและดำเนินธุรกิจหลักคือธุรกิจธนาคารพาณิชย์  </w:t>
      </w:r>
    </w:p>
    <w:p>
      <w:pPr>
        <w:pStyle w:val="ListParagraph"/>
        <w:spacing w:before="120" w:after="120"/>
        <w:ind w:left="994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ซื้อ ราคาที่บริษัทย่อยจ่ายซื้อเงินลงทุนนี้เมื่อเปรียบเทียบกับมูลค่าตามบัญชีของบริษัทดังกล่าว  </w:t>
      </w:r>
      <w:r>
        <w:rPr>
          <w:rFonts w:ascii="Angsana New" w:hAnsi="Angsana New"/>
          <w:sz w:val="32"/>
          <w:szCs w:val="32"/>
        </w:rPr>
        <w:t xml:space="preserve">(Price per Book Value </w:t>
      </w:r>
      <w:r>
        <w:rPr>
          <w:rFonts w:ascii="Angsana New" w:hAnsi="Angsana New"/>
          <w:sz w:val="32"/>
          <w:sz w:val="32"/>
          <w:szCs w:val="32"/>
        </w:rPr>
        <w:t>หรือ “</w:t>
      </w:r>
      <w:r>
        <w:rPr>
          <w:rFonts w:ascii="Angsana New" w:hAnsi="Angsana New"/>
          <w:sz w:val="32"/>
          <w:szCs w:val="32"/>
        </w:rPr>
        <w:t xml:space="preserve">P/BV”) </w:t>
      </w:r>
      <w:r>
        <w:rPr>
          <w:rFonts w:ascii="Angsana New" w:hAnsi="Angsana New"/>
          <w:sz w:val="32"/>
          <w:sz w:val="32"/>
          <w:szCs w:val="32"/>
        </w:rPr>
        <w:t xml:space="preserve">คิดเป็นประมาณ </w:t>
      </w:r>
      <w:r>
        <w:rPr>
          <w:rFonts w:ascii="Angsana New" w:hAnsi="Angsana New"/>
          <w:sz w:val="32"/>
          <w:szCs w:val="32"/>
        </w:rPr>
        <w:t xml:space="preserve">3.65 </w:t>
      </w:r>
      <w:r>
        <w:rPr>
          <w:rFonts w:ascii="Angsana New" w:hAnsi="Angsana New"/>
          <w:sz w:val="32"/>
          <w:sz w:val="32"/>
          <w:szCs w:val="32"/>
        </w:rPr>
        <w:t xml:space="preserve">เท่า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        </w:t>
      </w:r>
      <w:r>
        <w:rPr>
          <w:rFonts w:ascii="Angsana New" w:hAnsi="Angsana New"/>
          <w:sz w:val="32"/>
          <w:sz w:val="32"/>
          <w:szCs w:val="32"/>
        </w:rPr>
        <w:t xml:space="preserve">อัตรา </w:t>
      </w:r>
      <w:r>
        <w:rPr>
          <w:rFonts w:ascii="Angsana New" w:hAnsi="Angsana New"/>
          <w:sz w:val="32"/>
          <w:szCs w:val="32"/>
        </w:rPr>
        <w:t xml:space="preserve">P/BV </w:t>
      </w:r>
      <w:r>
        <w:rPr>
          <w:rFonts w:ascii="Angsana New" w:hAnsi="Angsana New"/>
          <w:sz w:val="32"/>
          <w:sz w:val="32"/>
          <w:szCs w:val="32"/>
        </w:rPr>
        <w:t xml:space="preserve">ดังกล่าวเพิ่มเป็น </w:t>
      </w:r>
      <w:r>
        <w:rPr>
          <w:rFonts w:ascii="Angsana New" w:hAnsi="Angsana New"/>
          <w:sz w:val="32"/>
          <w:szCs w:val="32"/>
        </w:rPr>
        <w:t xml:space="preserve">3.95 </w:t>
      </w:r>
      <w:r>
        <w:rPr>
          <w:rFonts w:ascii="Angsana New" w:hAnsi="Angsana New"/>
          <w:sz w:val="32"/>
          <w:sz w:val="32"/>
          <w:szCs w:val="32"/>
        </w:rPr>
        <w:t xml:space="preserve">เท่า ในขณะที่ ‘อัตราเฉลี่ย </w:t>
      </w:r>
      <w:r>
        <w:rPr>
          <w:rFonts w:ascii="Angsana New" w:hAnsi="Angsana New"/>
          <w:sz w:val="32"/>
          <w:szCs w:val="32"/>
        </w:rPr>
        <w:t xml:space="preserve">P/BV’ </w:t>
      </w:r>
      <w:r>
        <w:rPr>
          <w:rFonts w:ascii="Angsana New" w:hAnsi="Angsana New"/>
          <w:sz w:val="32"/>
          <w:sz w:val="32"/>
          <w:szCs w:val="32"/>
        </w:rPr>
        <w:t xml:space="preserve">ของกลุ่มธนาคารพาณิชย์ใน    ตลาดประเทศอินโดนีเซียคิดเป็นประมาณ </w:t>
      </w:r>
      <w:r>
        <w:rPr>
          <w:rFonts w:ascii="Angsana New" w:hAnsi="Angsana New"/>
          <w:sz w:val="32"/>
          <w:szCs w:val="32"/>
        </w:rPr>
        <w:t xml:space="preserve">1.60 </w:t>
      </w:r>
      <w:r>
        <w:rPr>
          <w:rFonts w:ascii="Angsana New" w:hAnsi="Angsana New"/>
          <w:sz w:val="32"/>
          <w:sz w:val="32"/>
          <w:szCs w:val="32"/>
        </w:rPr>
        <w:t xml:space="preserve">เท่า ฝ่ายบริหารของบริษัทฯ พิจารณาว่าไม่มี            การด้อยค่าของเงินลงทุนนี้เนื่องจากปัจจัยบวกหลายๆอย่าง รวมถึงอัตราการทำกำไรและโอกาสใน   การทำธุรกิจในอนาคต มูลค่าตามบัญชีของเงินลงทุนนี้เกินกว่ามูลค่าที่คำนวณจาก ‘อัตราเฉลี่ย </w:t>
      </w:r>
      <w:r>
        <w:rPr>
          <w:rFonts w:ascii="Angsana New" w:hAnsi="Angsana New"/>
          <w:sz w:val="32"/>
          <w:szCs w:val="32"/>
        </w:rPr>
        <w:t xml:space="preserve">P/BV’        </w:t>
      </w:r>
      <w:r>
        <w:rPr>
          <w:rFonts w:ascii="Angsana New" w:hAnsi="Angsana New"/>
          <w:sz w:val="32"/>
          <w:sz w:val="32"/>
          <w:szCs w:val="32"/>
        </w:rPr>
        <w:t>ในจำนวนที่เป็นสาระสำคัญและผลต่างนี้ต้องได้รับการให้ความสนใจ</w:t>
      </w:r>
    </w:p>
    <w:p>
      <w:pPr>
        <w:pStyle w:val="ListParagraph"/>
        <w:spacing w:before="120" w:after="120"/>
        <w:ind w:left="994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ของเงินลงทุนดังกล่าวมีจำนวน </w:t>
      </w:r>
      <w:r>
        <w:rPr>
          <w:rFonts w:ascii="Angsana New" w:hAnsi="Angsana New"/>
          <w:sz w:val="32"/>
          <w:szCs w:val="32"/>
        </w:rPr>
        <w:t xml:space="preserve">414 </w:t>
      </w:r>
      <w:r>
        <w:rPr>
          <w:rFonts w:ascii="Angsana New" w:hAnsi="Angsana New"/>
          <w:sz w:val="32"/>
          <w:sz w:val="32"/>
          <w:szCs w:val="32"/>
        </w:rPr>
        <w:t>ล้านบาท มูลค่าของเงินลงทุนนี้ขึ้นอยู่กับความสามารถในการร่วมมือกับผู้ถือหุ้นใหญ่ของบริษัทดังกล่าวและความสำเร็จของการดำเนินงานของบริษัทดังกล่าวในอนาคต</w:t>
      </w:r>
    </w:p>
    <w:p>
      <w:pPr>
        <w:pStyle w:val="ListParagraph"/>
        <w:numPr>
          <w:ilvl w:val="1"/>
          <w:numId w:val="4"/>
        </w:numPr>
        <w:spacing w:before="120" w:after="120"/>
        <w:ind w:left="993" w:hanging="446"/>
        <w:contextualSpacing w:val="false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เงินลงทุนใน </w:t>
      </w:r>
      <w:r>
        <w:rPr>
          <w:rFonts w:ascii="Angsana New" w:hAnsi="Angsana New"/>
          <w:sz w:val="32"/>
          <w:szCs w:val="32"/>
          <w:u w:val="single"/>
        </w:rPr>
        <w:t>BG Microfinance Myanmar Co., Ltd. (</w:t>
      </w:r>
      <w:r>
        <w:rPr>
          <w:rFonts w:ascii="Angsana New" w:hAnsi="Angsana New"/>
          <w:sz w:val="32"/>
          <w:sz w:val="32"/>
          <w:szCs w:val="32"/>
          <w:u w:val="single"/>
        </w:rPr>
        <w:t>เงินลงทุนในบริษัทย่อย</w:t>
      </w:r>
      <w:r>
        <w:rPr>
          <w:rFonts w:ascii="Angsana New" w:hAnsi="Angsana New"/>
          <w:sz w:val="32"/>
          <w:szCs w:val="32"/>
          <w:u w:val="single"/>
        </w:rPr>
        <w:t xml:space="preserve">) -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หมายเหตุ </w:t>
      </w:r>
      <w:r>
        <w:rPr>
          <w:rFonts w:ascii="Angsana New" w:hAnsi="Angsana New"/>
          <w:sz w:val="32"/>
          <w:szCs w:val="32"/>
          <w:u w:val="single"/>
        </w:rPr>
        <w:t>18</w:t>
      </w:r>
    </w:p>
    <w:p>
      <w:pPr>
        <w:pStyle w:val="ListParagraph"/>
        <w:spacing w:before="120" w:after="120"/>
        <w:ind w:left="994" w:right="-187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ฯที่ </w:t>
      </w:r>
      <w:r>
        <w:rPr>
          <w:rFonts w:ascii="Angsana New" w:hAnsi="Angsana New"/>
          <w:sz w:val="32"/>
          <w:szCs w:val="32"/>
        </w:rPr>
        <w:t xml:space="preserve">2/2016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ในวันที่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ให้มีการซื้อหุ้นของ    </w:t>
      </w:r>
      <w:r>
        <w:rPr>
          <w:rFonts w:ascii="Angsana New" w:hAnsi="Angsana New"/>
          <w:sz w:val="32"/>
          <w:szCs w:val="32"/>
        </w:rPr>
        <w:t xml:space="preserve">BG Microfinance Myanmar Co., Ltd. </w:t>
      </w:r>
      <w:r>
        <w:rPr>
          <w:rFonts w:ascii="Angsana New" w:hAnsi="Angsana New"/>
          <w:sz w:val="32"/>
          <w:sz w:val="32"/>
          <w:szCs w:val="32"/>
        </w:rPr>
        <w:t xml:space="preserve">รวมจำนวนหุ้น </w:t>
      </w:r>
      <w:r>
        <w:rPr>
          <w:rFonts w:ascii="Angsana New" w:hAnsi="Angsana New"/>
          <w:sz w:val="32"/>
          <w:szCs w:val="32"/>
        </w:rPr>
        <w:t xml:space="preserve">1,387,680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ascii="Angsana New" w:hAnsi="Angsana New"/>
          <w:sz w:val="32"/>
          <w:szCs w:val="32"/>
        </w:rPr>
        <w:t xml:space="preserve">100% </w:t>
      </w:r>
      <w:r>
        <w:rPr>
          <w:rFonts w:ascii="Angsana New" w:hAnsi="Angsana New"/>
          <w:sz w:val="32"/>
          <w:sz w:val="32"/>
          <w:szCs w:val="32"/>
        </w:rPr>
        <w:t>ของทุนเรียกชำระของบริษัทดังกล่าว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ราคาซื้อรวม </w:t>
      </w:r>
      <w:r>
        <w:rPr>
          <w:rFonts w:ascii="Angsana New" w:hAnsi="Angsana New"/>
          <w:sz w:val="32"/>
          <w:szCs w:val="32"/>
        </w:rPr>
        <w:t xml:space="preserve">8.01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เท่ากับประมาณ </w:t>
      </w:r>
      <w:r>
        <w:rPr>
          <w:rFonts w:ascii="Angsana New" w:hAnsi="Angsana New"/>
          <w:sz w:val="32"/>
          <w:szCs w:val="32"/>
        </w:rPr>
        <w:t xml:space="preserve">28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าคาซื้อดังกล่าวได้ถูกประเมินและกำหนดราคาโดยฝ่ายบริหารของบริษัทย่อย ในขณะที่                   ที่ปรึกษาทางการเงินอิสระได้ตีราคาว่ามีมูลค่าประมาณ </w:t>
      </w:r>
      <w:r>
        <w:rPr>
          <w:rFonts w:ascii="Angsana New" w:hAnsi="Angsana New"/>
          <w:sz w:val="32"/>
          <w:szCs w:val="32"/>
        </w:rPr>
        <w:t xml:space="preserve">173 - 17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ดังกล่าวจัดตั้งขึ้น     ในประเทศพม่า และดำเนินธุรกิจหลักคือปล่อยสินเชื่อรายย่อย โดยปล่อยสินเชื่อรายย่อยให้แก่       กลุ่มผู้หญิงในพม่าที่รวมสมาชิกได้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คนและสินเชื่อส่วนบุคคลให้กับเจ้าของธุรกิจรายย่อยและ      ขนาดกลาง </w:t>
      </w:r>
      <w:r>
        <w:rPr>
          <w:rFonts w:ascii="Angsana New" w:hAnsi="Angsana New"/>
          <w:sz w:val="32"/>
          <w:szCs w:val="32"/>
        </w:rPr>
        <w:t>(SMEs)</w:t>
      </w:r>
    </w:p>
    <w:p>
      <w:pPr>
        <w:pStyle w:val="ListParagraph"/>
        <w:spacing w:before="120" w:after="120"/>
        <w:ind w:left="994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ัจจุบันกลุ่มบริษัทอยู่ระหว่างการวัดมูลค่ายุติธรรมของสินทรัพย์ที่ระบุได้ที่ได้มาและหนี้สินที่รับมา ณ วันซื้อกิจการ ซึ่งเกี่ยวข้องกับการระบุและวัดมูลค่าสินทรัพย์ไม่มีตัวตน และสินทรัพย์ที่มีตัวตน  บางรายการ กระบวนการวัดมูลค่านี้จะถูกดำเนินการให้แล้วเสร็จภายในระยะเวลาสิบสองเดือนนับจากวันที่ซื้อกิจกา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ภายในไตรมาส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ascii="Angsana New" w:hAnsi="Angsana New"/>
          <w:sz w:val="32"/>
          <w:szCs w:val="32"/>
        </w:rPr>
        <w:t xml:space="preserve">2561) </w:t>
      </w:r>
      <w:r>
        <w:rPr>
          <w:rFonts w:ascii="Angsana New" w:hAnsi="Angsana New"/>
          <w:sz w:val="32"/>
          <w:sz w:val="32"/>
          <w:szCs w:val="32"/>
        </w:rPr>
        <w:t xml:space="preserve">ตามที่กำหนดไว้ใน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>3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ascii="Angsana New" w:hAnsi="Angsana New"/>
          <w:sz w:val="32"/>
          <w:szCs w:val="32"/>
        </w:rPr>
        <w:t xml:space="preserve">2558) </w:t>
      </w:r>
    </w:p>
    <w:p>
      <w:pPr>
        <w:pStyle w:val="ListParagraph"/>
        <w:spacing w:before="120" w:after="120"/>
        <w:ind w:left="994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ของเงินลงทุนดังกล่าวมีจำนวน </w:t>
      </w:r>
      <w:r>
        <w:rPr>
          <w:rFonts w:ascii="Angsana New" w:hAnsi="Angsana New"/>
          <w:sz w:val="32"/>
          <w:szCs w:val="32"/>
        </w:rPr>
        <w:t xml:space="preserve">654 </w:t>
      </w:r>
      <w:r>
        <w:rPr>
          <w:rFonts w:ascii="Angsana New" w:hAnsi="Angsana New"/>
          <w:sz w:val="32"/>
          <w:sz w:val="32"/>
          <w:szCs w:val="32"/>
        </w:rPr>
        <w:t>ล้านบาท การเพิ่มขึ้นของมูลค่าตามบัญชีของเงินลงทุนนี้เกิดจากการที่กลุ่มบริษัทลงทุนเพิ่มในระหว่างปี</w:t>
      </w:r>
    </w:p>
    <w:p>
      <w:pPr>
        <w:pStyle w:val="CM2"/>
        <w:numPr>
          <w:ilvl w:val="0"/>
          <w:numId w:val="2"/>
        </w:numPr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ข้อสังเกตต่อคดีความต่างๆตามที่กล่าวใน </w:t>
      </w:r>
      <w:r>
        <w:rPr>
          <w:rFonts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>ซึ่งผู้ถือหุ้นกู้แปลงสภาพได้ดำเนินการฟ้องร้องต่อบริษัทฯ ซึ่งอาจกระทบการดำเนินงานต่อเนื่องของกลุ่มบริษัทในอนาคต รวมทั้งฐานะการเงิน         การจัดประเภทหนี้สิน ผลการดำเนินงาน และสถานะของกระแสเงินสด ในขณะนี้มีข้อสมมติฐานว่า               คดีดังกล่าวจะไม่กระทบการดำเนินงานต่อเนื่องของกลุ่มบริษัท</w:t>
      </w:r>
    </w:p>
    <w:p>
      <w:pPr>
        <w:pStyle w:val="CM2"/>
        <w:numPr>
          <w:ilvl w:val="0"/>
          <w:numId w:val="2"/>
        </w:numPr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                 การตรวจสอบ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 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ส่วนของ ความรับผิดชอบของผู้สอบบัญชีต่อการตรวจสอบงบการเงิน ในรายงานของข้าพเจ้า ซึ่งได้รวมความรับผิดชอบที่เกี่ยวกับเรื่องเหล่านี้ด้วย                   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เรื่องที่ได้กล่าวไว้ในวรรคเกณฑ์ในการแสดงความเห็นอย่างมีเงื่อนไข 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นโยบายการรับรู้รายได้จากสัญญาเช่าซื้อและสินเชื่อแก่ผู้บริโภคโดยมีสินทรัพย์ค้ำประกัน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ดยกลุ่มบริษัทมีรายได้จากสัญญาเช่าซื้อและสินเชื่อแก่ผู้บริโภคโดยมีสินทรัพย์ค้ำประกัน ที่รับรู้ในปี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2,22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อัตราร้อยละ </w:t>
      </w:r>
      <w:r>
        <w:rPr>
          <w:rFonts w:ascii="Angsana New" w:hAnsi="Angsana New"/>
          <w:sz w:val="32"/>
          <w:szCs w:val="32"/>
        </w:rPr>
        <w:t xml:space="preserve">71        </w:t>
      </w:r>
      <w:r>
        <w:rPr>
          <w:rFonts w:ascii="Angsana New" w:hAnsi="Angsana New"/>
          <w:sz w:val="32"/>
          <w:sz w:val="32"/>
          <w:szCs w:val="32"/>
        </w:rPr>
        <w:t>ของรายได้รวม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ถือเป็นรายได้หลักของกลุ่มบริษัท เนื่องจากรายได้จากสัญญาเช่าซื้อและสินเชื่อแก่ผู้บริโภคโดยมีสินทรัพย์ค้ำประกันดังกล่าวเกิดจากการเข้าทำสัญญากับลูกค้าเป็นจำนวนมากราย                   ซึ่งส่วนใหญ่เป็นลูกค้ารายย่อย และการบันทึกรับรู้รายได้จากสัญญาเช่าซื้อและสินเชื่อแก่ผู้บริโภคโดยมีสินทรัพย์ค้ำประกัน อาศัยการประมวลผลโดยระบบเทคโนโลยีและสารสนเทศเป็นหลัก ดังนั้น จึงทำให้กลุ่มบริษัทมีความเสี่ยงในการรับรู้รายได้จากสัญญาเช่าซื้อและสินเชื่อแก่ผู้บริโภคโดยมีสินทรัพย์ค้ำประกันดังกล่าวด้วยมูลค่าที่ไม่ถูกต้องหรือรับรู้ในระยะเวลาที่ไม่เหมาะสม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ระเมินและทดสอบระบบการควบคุมภายในทั่วไปของระบบเทคโนโลยีสารสนเทศและระบบการควบคุมภายในที่สำคัญของกลุ่มบริษัทที่เกี่ยวข้องกับระบบการปล่อยสินเชื่อ การรับชำระเงิน การรับรู้รายได้ดอกเบี้ย โดยการสอบถามผู้รับผิดชอบ ทำความเข้าใจและสุ่มตัวอย่างมาทดสอบการรับรู้รายได้ตามระบบที่กลุ่มบริษัทออกแบบไว้ ข้าพเจ้าได้สุ่มตัวอย่างสัญญาเช่าซื้อและสัญญาสินเชื่อแก่ผู้บริโภคโดยมีสินทรัพย์ค้ำประกัน เพื่อตรวจสอบการบันทึกรายการลูกหนี้ตามสัญญาเช่าซื้อ สัญญาสินเชื่อแก่ผู้บริโภคโดยมีสินทรัพย์ค้ำประกัน และการรับรู้รายได้ว่าเป็นไปตามเงื่อนไขที่ระบุไว้ในสัญญา และสอดคล้องกับนโยบายการรับรู้รายได้ของกลุ่มบริษัท นอกจากนี้ ข้าพเจ้าได้วิเคราะห์เปรียบเทียบข้อมูลบัญชีรายได้ดอกเบี้ยที่รับรู้ตลอดรอบระยะเวลาบัญชี และการหยุดรับรู้รายได้ดอกเบี้ยและสุ่มตรวจสอบการบันทึกบัญชีที่เกี่ยวข้องกับบัญชีรายได้ซึ่งถูกบันทึกผ่านสมุดรายวันทั่วไป</w:t>
      </w:r>
    </w:p>
    <w:p>
      <w:pPr>
        <w:pStyle w:val="Normal"/>
        <w:spacing w:before="120" w:after="120"/>
        <w:ind w:left="547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ตามสัญญาเช่าซื้อและลูกหนี้สินเชื่อแก่ผู้บริโภคโดยมีสินทรัพย์ค้ำประกัน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ารประมาณการค่าเผื่อหนี้สงสัยจะสูญของเงินให้สินเชื่อแก่ลูกหนี้ตามสัญญาเช่าซื้อและลูกหนี้สินเชื่อแก่ผู้บริโภคโดยมีสินทรัพย์ค้ำประกัน ต้องอาศัยสมมติฐานหลายประการ  ดังนั้น ผู้บริหารจำเป็นต้องใช้ดุลยพินิจในการพิจารณาสมมติฐานดังกล่าวสำหรับการประมาณการผลขาดทุนที่คาดว่าจะเกิดขึ้นเมื่อลูกหนี้มีปัญหาในการจ่ายชำระคืนหนี้เงินต้นและดอกเบี้ย รวมถึงพิจารณาความเหมาะสมของช่วงเวลาที่ควรรับรู้ 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การประมาณค่าเผื่อหนี้สงสัยจะสูญดังกล่าวมีนัยสำคัญ เนื่องจาก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เงินให้สินเชื่อแก่ลูกหนี้ตามสัญญาเช่าซื้อและลูกหนี้สินเชื่อแก่ผู้บริโภคโดยมีสินทรัพย์       ค้ำประกันเป็นจำนวนที่มีนัยสำคัญ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z w:val="32"/>
          <w:szCs w:val="32"/>
        </w:rPr>
        <w:t xml:space="preserve">48 </w:t>
      </w:r>
      <w:r>
        <w:rPr>
          <w:rFonts w:ascii="Angsana New" w:hAnsi="Angsana New"/>
          <w:sz w:val="32"/>
          <w:sz w:val="32"/>
          <w:szCs w:val="32"/>
        </w:rPr>
        <w:t>ของยอดสินทรัพย์รวม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ังนั้นอาจทำให้เกิด      ความเสี่ยงในการรับรู้ค่าเผื่อหนี้สงสัยจะสูญไม่เพียงพอ ซึ่งทำให้กลุ่มบริษัทมีความเสี่ยงที่จะแสดงมูลค่า   เงินให้สินเชื่อแก่ลูกหนี้ตามสัญญาเช่าซื้อและลูกหนี้สินเชื่อแก่ผู้บริโภคโดยมีสินทรัพย์ค้ำประกันที่                สูงเกินไป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ระเมินและทดสอบระบบการควบคุมภายในที่เกี่ยวกับการอนุมัติ การบันทึกรายการ การติดตามหนี้ของเงินให้สินเชื่อแก่ลูกหนี้ตามสัญญาเช่าซื้อและลูกหนี้สินเชื่อแก่ผู้บริโภคโดยมีสินทรัพย์ค้ำประกัน และระบบการควบคุมภายในที่เกี่ยวกับการคำนวณค่าเผื่อหนี้สงสัยจะสูญ และได้ประเมินความเหมาะสมของข้อมูลหลัก สมมติฐานและวิธีการที่กลุ่มบริษัทใช้ในการคำนวณค่าเผื่อหนี้สงสัยจะสูญของเงินให้สินเชื่อแก่ลูกหนี้ตามสัญญาเช่าซื้อและลูกหนี้สินเชื่อแก่ผู้บริโภคโดยมีสินทรัพย์ค้ำประกันโดยการ</w:t>
      </w:r>
    </w:p>
    <w:p>
      <w:pPr>
        <w:pStyle w:val="Normal"/>
        <w:numPr>
          <w:ilvl w:val="0"/>
          <w:numId w:val="5"/>
        </w:numPr>
        <w:spacing w:before="120" w:after="120"/>
        <w:ind w:left="994" w:hanging="360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ทำความเข้าใจระบบการคำนวณสำรองของกลุ่มบริษัทและประเมินความเหมาะสมของการคำนวณ    ค่าความน่าจะเป็นที่ลูกหนี้จะผิดนัดชำระหนี้ และร้อยละของความเสียหายที่อาจจะเกิดขึ้นเมื่อลูกหนี้ผิดนัดชำระหนี้ต่อยอดหนี้ </w:t>
      </w:r>
    </w:p>
    <w:p>
      <w:pPr>
        <w:pStyle w:val="Normal"/>
        <w:numPr>
          <w:ilvl w:val="0"/>
          <w:numId w:val="5"/>
        </w:numPr>
        <w:spacing w:before="120" w:after="120"/>
        <w:ind w:left="990" w:hanging="360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สอบทานความน่าเชื่อของข้อมูลหลักที่ใช้ในการคำนวณกับแหล่งที่มาของข้อมูลหลัก </w:t>
      </w:r>
    </w:p>
    <w:p>
      <w:pPr>
        <w:pStyle w:val="Normal"/>
        <w:numPr>
          <w:ilvl w:val="0"/>
          <w:numId w:val="5"/>
        </w:numPr>
        <w:spacing w:before="120" w:after="120"/>
        <w:ind w:left="990" w:hanging="360"/>
        <w:contextualSpacing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วิเคราะห์เปรียบเทียบสมมติฐานที่กลุ่มบริษัทใช้กับข้อมูลในอดีตและแหล่งข้อมูลภายนอก และพิจารณาความสม่ำเสมอในการประยุกต์ใช้สมมติฐานดังกล่าว</w:t>
      </w:r>
    </w:p>
    <w:p>
      <w:pPr>
        <w:pStyle w:val="Normal"/>
        <w:numPr>
          <w:ilvl w:val="0"/>
          <w:numId w:val="5"/>
        </w:numPr>
        <w:spacing w:before="120" w:after="120"/>
        <w:ind w:left="994" w:hanging="360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สอบทานความถูกต้องของข้อมูลที่เปิดเผยในงบการเงิน</w:t>
      </w:r>
    </w:p>
    <w:p>
      <w:pPr>
        <w:pStyle w:val="Normal"/>
        <w:spacing w:before="120" w:after="120"/>
        <w:ind w:left="547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ันส่วนต้นทุนธุรกิจ </w:t>
      </w:r>
      <w:r>
        <w:rPr>
          <w:rFonts w:ascii="Angsana New" w:hAnsi="Angsana New"/>
          <w:b/>
          <w:bCs/>
          <w:sz w:val="32"/>
          <w:szCs w:val="32"/>
        </w:rPr>
        <w:t xml:space="preserve">(“PPA”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มูลค่าเงินลงทุนในบริษัทร่วมในประเทศศรีลังกา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ันส่วนต้นทุนธุรกิจ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ได้ซื้อหุ้นสามัญในบริษัทที่จดทะเบียนในตลาดหลักทรัพย์ในประเทศศรีลังกาแห่งหนึ่งเป็นจำนวนเงิน </w:t>
      </w:r>
      <w:r>
        <w:rPr>
          <w:rFonts w:ascii="Angsana New" w:hAnsi="Angsana New"/>
          <w:sz w:val="32"/>
          <w:szCs w:val="32"/>
        </w:rPr>
        <w:t xml:space="preserve">2,46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z w:val="32"/>
          <w:szCs w:val="32"/>
        </w:rPr>
        <w:t xml:space="preserve">29.99 </w:t>
      </w:r>
      <w:r>
        <w:rPr>
          <w:rFonts w:ascii="Angsana New" w:hAnsi="Angsana New"/>
          <w:sz w:val="32"/>
          <w:sz w:val="32"/>
          <w:szCs w:val="32"/>
        </w:rPr>
        <w:t>ของหุ้นสามัญในบริษัทดังกล่าว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ส่วนของการจัดทำ </w:t>
      </w:r>
      <w:r>
        <w:rPr>
          <w:rFonts w:ascii="Angsana New" w:hAnsi="Angsana New"/>
          <w:sz w:val="32"/>
          <w:szCs w:val="32"/>
        </w:rPr>
        <w:t xml:space="preserve">PPA </w:t>
      </w:r>
      <w:r>
        <w:rPr>
          <w:rFonts w:ascii="Angsana New" w:hAnsi="Angsana New"/>
          <w:sz w:val="32"/>
          <w:sz w:val="32"/>
          <w:szCs w:val="32"/>
        </w:rPr>
        <w:t xml:space="preserve">ราคาซื้อได้ถูกปันส่วนให้กับมูลค่าสินทรัพย์ที่ระบุได้ที่ได้มาและหนี้สินที่รับมาด้วยมูลค่ายุติธรรม ตลอดจนรับรู้ค่าความนิยมคิดเป็นมูลค่า </w:t>
      </w:r>
      <w:r>
        <w:rPr>
          <w:rFonts w:ascii="Angsana New" w:hAnsi="Angsana New"/>
          <w:sz w:val="32"/>
          <w:szCs w:val="32"/>
        </w:rPr>
        <w:t xml:space="preserve">1,322 </w:t>
      </w:r>
      <w:r>
        <w:rPr>
          <w:rFonts w:ascii="Angsana New" w:hAnsi="Angsana New"/>
          <w:sz w:val="32"/>
          <w:sz w:val="32"/>
          <w:szCs w:val="32"/>
        </w:rPr>
        <w:t xml:space="preserve">ล้านบาทรวมอยู่ในเงินลงทุนในบริษัทร่วม ตามที่เปิดเผย    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19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ข้าพเจ้าให้ความสำคัญกับรายการซื้อเงินลงทุนนี้ เนื่องจากเป็นรายการที่มีสาระสำคัญต่องบการเงินโดยรวมและฝ่ายบริหารจำเป็นต้องใช้ดุลยพินิจอย่างมากในการประเมินมูลค่ายุติธรรมของสินทรัพย์ที่ได้มาและหนี้สินที่รับมาดังกล่าว ทำให้เกิดความเสี่ยงในการรับรู้และวัดมูลค่าของสินทรัพย์ที่ระบุได้ที่ได้มาและหนี้สินที่รับมา รวมถึงค่าความนิยม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มูลค่าเงินลงทุนในบริษัทร่วม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ตามวิธีส่วนได้เสียของเงินลงทุนในบริษัทร่วมมีจำนวนสูงกว่าราคาตลาดของเงินลงทุนที่อ้างอิงจากมูลค่าตลาดของเงินลงทุนในตลาดหลักทรัพย์ในประเทศศรีลังกา ผลต่างเมื่อเทียบระหว่างมูลค่าตามบัญชีของเงินลงทุนกับมูลค่าตลาดในตลาดหลักทรัพย์อาจถือว่าเป็นข้อบ่งชี้ข้อหนึ่งของการด้อยค่า ดังนั้นผู้บริหารจึงใช้หลักความระมัดระวังและพิจารณาตั้งสำรองค่าเผื่อขาดทุนจากเงินลงทุนในบริษัทร่วมไว้เป็นจำนวน </w:t>
      </w:r>
      <w:r>
        <w:rPr>
          <w:rFonts w:ascii="Angsana New" w:hAnsi="Angsana New"/>
          <w:sz w:val="32"/>
          <w:szCs w:val="32"/>
        </w:rPr>
        <w:t xml:space="preserve">582 </w:t>
      </w:r>
      <w:r>
        <w:rPr>
          <w:rFonts w:ascii="Angsana New" w:hAnsi="Angsana New"/>
          <w:sz w:val="32"/>
          <w:sz w:val="32"/>
          <w:szCs w:val="32"/>
        </w:rPr>
        <w:t xml:space="preserve">ล้านบาทในไตรมาสที่สามของปี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โดยถือพื้นฐานจากประมาณการของฝ่ายบริหาร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ของเงินลงทุนในบริษัทร่ว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ลังสำรองเผื่อ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ascii="Angsana New" w:hAnsi="Angsana New"/>
          <w:sz w:val="32"/>
          <w:szCs w:val="32"/>
        </w:rPr>
        <w:t xml:space="preserve">2,02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ฝ่ายบริหารได้ประมาณการมูลค่าที่คาดว่าจะได้รับคืนจากเงินลงทุนในบริษัทร่วม โดยถือพื้นฐานจากการประเมินมูลค่าจากวิธีคิดลดกระแสเงินสด </w:t>
      </w:r>
      <w:r>
        <w:rPr>
          <w:rFonts w:ascii="Angsana New" w:hAnsi="Angsana New"/>
          <w:sz w:val="32"/>
          <w:szCs w:val="32"/>
        </w:rPr>
        <w:t xml:space="preserve">(discount cash flow model) </w:t>
      </w:r>
      <w:r>
        <w:rPr>
          <w:rFonts w:ascii="Angsana New" w:hAnsi="Angsana New"/>
          <w:sz w:val="32"/>
          <w:sz w:val="32"/>
          <w:szCs w:val="32"/>
        </w:rPr>
        <w:t xml:space="preserve">และพบว่ามูลค่านี้สูงกว่ามูลค่าตามบัญชี </w:t>
      </w:r>
      <w:bookmarkStart w:id="0" w:name="_GoBack"/>
      <w:bookmarkEnd w:id="0"/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ข้าพเจ้าให้ความสำคัญกับการประมาณการมูลค่าที่คาดว่าจะได้รับ เนื่องจากการประเมินการด้อยค่าของเงินลงทุนในบริษัทร่วมถือเป็นประมาณการทางบัญชีที่สำคัญที่ฝ่ายบริหารต้องใช้ดุลยพินิจอย่างสูงในการประมาณการกระแสเงินสดในอนาคตที่กิจการคาดว่าจะได้รับ รวมถึงการกำหนดต้นทุนของส่วนของ    ผู้ถือหุ้น อัตราการเติบโตในระยะยาว และความผันผวนของอัตราแลกเปลี่ยนที่เหมาะสม ซึ่งทำให้เกิดความเสี่ยงเกี่ยวกับมูลค่าเงินลงทุนในบริษัทร่วม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วิธีการตรวจสอบ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ตรวจสอบการปันส่วนต้นทุนธุรกิจรวมถึงการประเมินความเหมาะสมของมูลค่าสินทรัพย์ที่ระบุได้    ที่ได้มาและหนี้สินที่รับมาด้วยมูลค่ายุติธรรม การประเมินความเหมาะสมของข้อสมมติและวิธีการวัดมูลค่าที่ใช้ในการประเมินมูลค่ารวมถึงปรึกษาผู้เชี่ยวชาญภายในสำนักงานฯเพื่อในการประเมินความเหมาะสมของค่าตัวแปรทางการเงินที่เป็นตัวกำหนดอัตราคิดลด วิธีการประเมินมูลค่า และความถูกต้องในการคำนวณทางคณิตศาสตร์ช่วยประเมินวิธีการและความเหมาะสมของข้อสมมติและวิธีการวัดมูลค่าที่ใช้ในการประเมินมูลค่า รวมถึงพิจารณาความรู้ ความสามารถและความเที่ยงธรรมของผู้ประเมินราคาอิสระ และพิจารณาเหตุผลสนับสนุนค่าความนิยมที่กลุ่มบริษัทบันทึกไว้ ตลอดจนสอบทานการเปิดเผยข้อมูลเกี่ยวกับรายการซื้อเงินลงทุนดังกล่าวในหมายเหตุประกอบงบการเงิน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ิธีการตรวจสอบมูลค่าเงินลงทุนในบริษัทร่วมของข้าพเจ้ารวมถึงการประเมินความเหมาะสมวิธีการประเมินมูลค่าจากวิธีคิดลดกระแสเงินสด </w:t>
      </w:r>
      <w:r>
        <w:rPr>
          <w:rFonts w:ascii="Angsana New" w:hAnsi="Angsana New"/>
          <w:sz w:val="32"/>
          <w:szCs w:val="32"/>
        </w:rPr>
        <w:t xml:space="preserve">(discount cash flow model) </w:t>
      </w:r>
      <w:r>
        <w:rPr>
          <w:rFonts w:ascii="Angsana New" w:hAnsi="Angsana New"/>
          <w:sz w:val="32"/>
          <w:sz w:val="32"/>
          <w:szCs w:val="32"/>
        </w:rPr>
        <w:t>ที่จัดทำโดยกลุ่มบริษัท และความสมเหตุสมผลของข้อสมมติที่กลุ่มบริษัทใช้ในการคำนวณดังกล่าวกับเอกสารที่เกี่ยวข้องและข้อมูลที่ได้รับมาจากแหล่งภายนอกรวมถึงปรึกษาผู้เชี่ยวชาญภายในสำนักงานฯเพื่อในการประเมินความเหมาะสมของค่าตัวแปรทางการเงินที่เป็นตัวกำหนดต้นทุนของส่วนของผู้ถือหุ้น อัตราการเติบโตในระยะยาว และความผันผวนของอัตราแลกเปลี่ยนที่เหมาะสมโดยอ้างอิงจากเศรษฐกิจและสถิติของอุตสาหากรรมที่เกี่ยวข้องกับธุรกิจ นอกจากนี้ ข้าพเจ้าทดสอบหลักการและความถูกต้องของวิธีการคำนวณทางคณิตศาสตร์ของวิธีคิดลดกระแสเงินสดและวิเคราะห์ความอ่อนไหวของข้อสมมติที่สำคัญ รวมถึงทำความเข้าใจเกี่ยวกับการประมาณมูลค่าที่คาดว่าจะได้รับคืนซึ่งจัดทำโดยกลุ่มบริษัทและพิจารณาความสมเหตุสมผลของมูลค่าที่คาดว่าจะได้รับคืนกับเอกสารที่เกี่ยวข้องและแหล่งข้อมูลภายนอก ตลอดจนสอบทานการเปิดเผยข้อมูลเกี่ยวกับรายการมูลค่าเงินลงทุนดังกล่าวในหมายเหตุประกอบงบการเงิน</w:t>
      </w:r>
    </w:p>
    <w:p>
      <w:pPr>
        <w:pStyle w:val="Normal"/>
        <w:spacing w:before="120" w:after="120"/>
        <w:ind w:left="547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ในประเทศพม่า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ย่อยของบริษัทฯ ได้ลงทุนในบริษัท </w:t>
      </w:r>
      <w:r>
        <w:rPr>
          <w:rFonts w:ascii="Angsana New" w:hAnsi="Angsana New"/>
          <w:sz w:val="32"/>
          <w:szCs w:val="32"/>
        </w:rPr>
        <w:t xml:space="preserve">BG Microfinance Myanmar Co., Ltd. ("BGMM") 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ที่จดทะเบียนจัดตั้งในประเทศพม่า ธุรกิจของกิจการคือให้บริการสินเชื่อรายย่อย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บันทึกรายการบัญชีเกี่ยวกับการซื้อธุรกิจในเบื้องต้นโดยใช้ประมาณการมูลค่าที่ดีที่สุดสำหรับสินทรัพย์ที่ระบุได้ที่ได้มาและหนี้สินที่รับมา จากการวัดมูลค่าตามวิธีราคาซื้อ ซึ่งกลุ่มบริษัทจะสรุปผลการบันทึกบัญชีการซื้อธุรกิจให้เสร็จสิ้นในปี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จำนวนเงินของรายการที่บันทึกไว้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อาจต้องมีการเปลี่ยนแปลง ข้าพเจ้าให้ความสำคัญกับรายการซื้อธุรกิจนี้ เนื่องจากเป็นรายการที่มีสาระสำคัญต่องบการเงินโดยรวม นอกจากนี้ การตั้งข้อสมมติต่างๆ ที่ใช้เป็นเกณฑ์ในการบันทึกบัญชีการซื้อธุรกิจเริ่มแรกเป็นเรื่อง   ที่ต้องใช้ดุลยพินิจที่มีนัยสำคัญของผู้บริหารอันเนื่องมาจากลักษณะของธุรกิจให้สินเชื่อรายย่อย ทำให้เกิดความเสี่ยงในการรับรู้และวัดมูลค่าของสินทรัพย์ที่ระบุได้ที่ได้มาและหนี้สินที่รับมา รวมถึงส่วนต่างในเบื้องต้นจากการซื้อธุรกิจ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ข้อตกลงและเงื่อนไขในสัญญาซื้อขายธุรกิจ และสอบถามฝ่ายบริหารถึงลักษณะและวัตถุประสงค์ในการเข้าทำรายการซื้อดังกล่าวเพื่อประเมินว่ารายการซื้อธุรกิจดังกล่าวเป็นไปตามคำนิยามของการรวมธุรกิจภายใต้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>3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ascii="Angsana New" w:hAnsi="Angsana New"/>
          <w:sz w:val="32"/>
          <w:szCs w:val="32"/>
        </w:rPr>
        <w:t xml:space="preserve">2558) </w:t>
      </w:r>
      <w:r>
        <w:rPr>
          <w:rFonts w:ascii="Angsana New" w:hAnsi="Angsana New"/>
          <w:sz w:val="32"/>
          <w:sz w:val="32"/>
          <w:szCs w:val="32"/>
        </w:rPr>
        <w:t>เรื่อง การรวมธุรกิจหรือไม่ ข้าพเจ้าได้ตรวจสอบมูลค่าการซื้อธุรกิจกับเอกสารประกอบการซื้อธุรกิจและการจ่ายเงินประเมินว่ามูลค่าดังกล่าวสะท้อนมูลค่ายุติธรรมของสิ่งตอบแทนที่โอนให้และไม่รวมถึงต้นทุนที่เกี่ยวข้องกับการซื้อธุรกิจ นอกจากนี้ ข้าพเจ้ายังได้ตรวจสอบการวัดมูลค่าเงินลงทุนในบริษัทย่อย ณ วันที่บันทึกรายการเงินลงทุนในบริษัทย่อยดังกล่าว ตลอดจนพิจารณาความครบถ้วนและถูกต้องในการเปิดเผยข้อมูลเกี่ยวกับรายการนี้ในหมายเหตุประกอบงบการเงิน</w:t>
      </w:r>
    </w:p>
    <w:p>
      <w:pPr>
        <w:pStyle w:val="Normal"/>
        <w:spacing w:before="120" w:after="120"/>
        <w:ind w:left="547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ความนิยม 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ให้ความสำคัญเรื่องการพิจารณาการด้อยค่าของค่าความนิยม ตามที่กล่าวไว้ในหมายเหตุประกอบ   งบการเงินข้อ </w:t>
      </w:r>
      <w:r>
        <w:rPr>
          <w:rFonts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การประเมินการด้อยค่าของค่าความนิยมถือเป็นประมาณการทางบัญชีที่สำคัญ    ที่ฝ่ายบริหารต้องใช้ดุลยพินิจอย่างสูงในการระบุหน่วยสินทรัพย์ที่ก่อให้เกิดเงินสดและการประมาณการกระแสเงินสดในอนาคตที่กิจการคาดว่าจะได้รับจากกลุ่มสินทรัพย์นั้น รวมถึงการกำหนดอัตราคิดลดและอัตราการเติบโตในระยะยาวที่เหมาะสม ซึ่งทำให้เกิดความเสี่ยงในการแสดงมูลค่าค่าความนิยมที่ไม่เหมาะสม 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ระเมินความเหมาะสมของการกำหนดหน่วยสินทรัพย์ที่ก่อให้เกิดเงินสดและแบบจำลองทางการเงินที่ฝ่ายบริหารของกลุ่มบริษัทเลือกใช้โดยการทำความเข้าใจกระบวนการพิจารณาของฝ่ายบริหารว่าสอดคล้องตามลักษณะการให้ประโยชน์ของสินทรัพย์หรือไม่ นอกจากนี้ ข้าพเจ้าได้ทำการทดสอบสมมติฐานที่สำคัญที่ใช้ในการประมาณการกระแสเงินสดที่คาดว่าจะได้รับในอนาคตจากสินทรัพย์ที่จัดทำโดยฝ่ายบริหารของกลุ่มบริษัทโดยการเปรียบเทียบสมมติฐานดังกล่าวกับแหล่งข้อมูลของกลุ่มบริษัท    สอบทานความแม่นยำของประมาณการกระแสเงินสดในอดีตกับผลการดำเนินงานที่เกิดขึ้นจริง และพิจารณาความเหมาะสมของอัตราคิดลดที่ฝ่ายบริหารเลือกใช้ ตลอดจนทดสอบการคำนวณมูลค่าที่คาดว่า    จะได้รับคืนของสินทรัพย์ดังกล่าวตามแบบจำลองทางการเงิน และพิจารณาผลกระทบของการเปลี่ยนแปลงสมมติฐานที่สำคัญต่อมูลค่าที่คาดว่าจะได้รับคืน นอกจากนี้ ข้าพเจ้าได้ประเมินความเพียงพอของ              การเปิดเผยข้อมูลเกี่ยวกับการประเมินการด้อยค่าของค่าความนิยมและสินทรัพย์ไม่มีตัวตน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เผื่อการด้อยค่าเงินลงทุนในบริษัทย่อยและเงินลงทุนอื่น 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ให้ความสำคัญเรื่องการพิจารณาการด้อยค่าของเงินลงทุนในบริษัทย่อยและเงินลงทุนอื่น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การประเมินการด้อยค่าของเงินลงทุนในบริษัทย่อยและเงินลงทุนอื่นถือเป็นประมาณการทางบัญชีที่สำคัญที่ฝ่ายบริหารต้องใช้ดุลยพินิจอย่างสูงในการประมาณมูลค่าที่คาดว่าจะได้รับคืนจากเงินลงทุนดังกล่าว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       ซึ่งทำให้เกิดความเสี่ยงเกี่ยวกับมูลค่าของเงินลงทุนในบริษัทย่อยและเงินลงทุนอื่น 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ระเมินความเหมาะสมของแบบจำลองทางการเงินที่ฝ่ายบริหารของกลุ่มบริษัทเลือกใช้โดยการทำความเข้าใจกระบวนการพิจารณาของฝ่ายบริหาร นอกจากนี้ ข้าพเจ้าได้ทำการทดสอบข้อสมมติที่สำคัญ   ที่ฝ่ายบริหารใช้ในการประมาณมูลค่าที่คาดว่าจะได้รับคืนจากเงินลงทุนในบริษัทย่อยและเงินลงทุนอื่น     ที่จัดทำโดยฝ่ายบริหารของกลุ่มบริษัท โดยการเปรียบเทียบข้อสมมติดังกล่าวกับแหล่งข้อมูลภายในและภายนอกของกลุ่มบริษัท รวมถึงสอบทานความแม่นยำของประมาณการกระแสเงินสดในอดีตกับผลการดำเนินงานที่เกิดขึ้นจริงเพื่อประเมินการใช้ดุลยพินิจของฝ่ายบริหารในการประมาณการกระแสเงินสดที่   คาดว่าจะได้รับในอนาคตดังกล่าว และพิจารณาความเหมาะสมของอัตราคิดลดที่ฝ่ายบริหารของกลุ่มบริษัทเลือกใช้โดยการวิเคราะห์ต้นทุนถัวเฉลี่ยของบริษัทที่ไปลงทุนและของอุตสาหกรรม ตลอดจนทดสอบ   การคำนวณมูลค่าที่คาดว่าจะได้รับคืนของเงินลงทุนดังกล่าวตามแบบจำลองทางการเงิน และพิจารณาผลกระทบของการเปลี่ยนแปลงสมมติฐานที่สำคัญต่อมูลค่าที่คาดว่าจะได้รับคืนโดยเฉพาะอัตราคิดลดและอัตราการเติบโตของรายได้ในระยะยาว</w:t>
      </w:r>
    </w:p>
    <w:p>
      <w:pPr>
        <w:pStyle w:val="CM2"/>
        <w:numPr>
          <w:ilvl w:val="0"/>
          <w:numId w:val="2"/>
        </w:numPr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             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ๆต่อข้อมูลอื่นนั้น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numPr>
          <w:ilvl w:val="0"/>
          <w:numId w:val="2"/>
        </w:numPr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ฯ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 </w:t>
      </w:r>
    </w:p>
    <w:p>
      <w:pPr>
        <w:pStyle w:val="CM2"/>
        <w:numPr>
          <w:ilvl w:val="0"/>
          <w:numId w:val="2"/>
        </w:numPr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ข้าพเจ้า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    เยี่ยง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5"/>
        </w:numPr>
        <w:spacing w:before="120" w:after="120"/>
        <w:ind w:left="994" w:hanging="360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ระบุและประเมินความเสี่ยงที่อาจมี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       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5"/>
        </w:numPr>
        <w:spacing w:before="120" w:after="120"/>
        <w:ind w:left="994" w:hanging="360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5"/>
        </w:numPr>
        <w:spacing w:before="120" w:after="120"/>
        <w:ind w:left="994" w:hanging="360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5"/>
        </w:numPr>
        <w:spacing w:before="120" w:after="120"/>
        <w:ind w:left="994" w:hanging="360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5"/>
        </w:numPr>
        <w:spacing w:before="120" w:after="120"/>
        <w:ind w:left="994" w:hanging="360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5"/>
        </w:numPr>
        <w:spacing w:before="120" w:after="120"/>
        <w:ind w:left="994" w:hanging="360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การเสนอรายงานของข้าพเจ้า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before="120" w:after="1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   ส่วนได้เสียสาธารณะจะได้จากการสื่อสารดังกล่าว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widowControl w:val="false"/>
        <w:spacing w:before="120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สภณ เพิ่มศิริวัลลภ</w:t>
      </w:r>
    </w:p>
    <w:p>
      <w:pPr>
        <w:pStyle w:val="Normal"/>
        <w:tabs>
          <w:tab w:val="left" w:pos="720" w:leader="none"/>
        </w:tabs>
        <w:spacing w:before="0" w:after="180"/>
        <w:ind w:right="-43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3182</w:t>
      </w:r>
    </w:p>
    <w:p>
      <w:pPr>
        <w:pStyle w:val="Normal"/>
        <w:tabs>
          <w:tab w:val="left" w:pos="720" w:leader="none"/>
        </w:tabs>
        <w:ind w:right="-43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400" w:leader="none"/>
        </w:tabs>
        <w:ind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2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1</w:t>
      </w:r>
    </w:p>
    <w:sectPr>
      <w:headerReference w:type="first" r:id="rId2"/>
      <w:footerReference w:type="default" r:id="rId3"/>
      <w:footerReference w:type="first" r:id="rId4"/>
      <w:type w:val="nextPage"/>
      <w:pgSz w:w="11906" w:h="16838"/>
      <w:pgMar w:left="1296" w:right="1080" w:gutter="0" w:header="706" w:top="2160" w:footer="70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AngsanaUPC">
    <w:charset w:val="01"/>
    <w:family w:val="roman"/>
    <w:pitch w:val="variable"/>
  </w:font>
  <w:font w:name="Arial">
    <w:charset w:val="01"/>
    <w:family w:val="swiss"/>
    <w:pitch w:val="default"/>
  </w:font>
  <w:font w:name="Angsana New">
    <w:charset w:val="01"/>
    <w:family w:val="auto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70838700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31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effect w:val="none"/>
        <w:shd w:fill="000000" w:val="clear"/>
        <w:szCs w:val="0"/>
        <w:iCs w:val="false"/>
        <w:bCs w:val="false"/>
        <w:em w:val="none"/>
        <w:w w:val="100"/>
        <w:emboss w:val="false"/>
        <w:imprint w:val="false"/>
        <w:vanish w:val="false"/>
        <w:rFonts w:ascii="Times New Roman" w:hAnsi="Times New Roman" w:cs="Times New Roman"/>
        <w:color w:val="000000"/>
        <w:lang w:val="en-US" w:eastAsia="x-none" w:bidi="x-none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effect w:val="none"/>
        <w:shd w:fill="000000" w:val="clear"/>
        <w:szCs w:val="0"/>
        <w:iCs w:val="false"/>
        <w:bCs w:val="false"/>
        <w:em w:val="none"/>
        <w:w w:val="100"/>
        <w:emboss w:val="false"/>
        <w:imprint w:val="false"/>
        <w:vanish w:val="false"/>
        <w:rFonts w:ascii="Times New Roman" w:hAnsi="Times New Roman" w:cs="Times New Roman"/>
        <w:color w:val="000000"/>
        <w:lang w:val="x-none" w:eastAsia="x-none" w:bidi="x-none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ngsana New" w:hAnsi="Angsana New" w:cs="Angsana New" w:hint="default"/>
        <w:rFonts w:eastAsiaTheme="minorHAnsi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0585c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4">
    <w:name w:val="Heading 4"/>
    <w:basedOn w:val="Normal"/>
    <w:next w:val="Normal"/>
    <w:link w:val="Heading4Char"/>
    <w:qFormat/>
    <w:rsid w:val="006e5204"/>
    <w:pPr>
      <w:keepNext w:val="true"/>
      <w:tabs>
        <w:tab w:val="left" w:pos="720" w:leader="none"/>
        <w:tab w:val="center" w:pos="5490" w:leader="none"/>
      </w:tabs>
      <w:jc w:val="left"/>
      <w:outlineLvl w:val="3"/>
    </w:pPr>
    <w:rPr>
      <w:rFonts w:ascii="Angsana New" w:hAnsi="Angsana New"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341bf"/>
    <w:rPr>
      <w:rFonts w:eastAsia="Times New Roman"/>
      <w:sz w:val="24"/>
      <w:szCs w:val="24"/>
    </w:rPr>
  </w:style>
  <w:style w:type="character" w:styleId="Pagenumber">
    <w:name w:val="page number"/>
    <w:basedOn w:val="DefaultParagraphFont"/>
    <w:qFormat/>
    <w:rsid w:val="00a341bf"/>
    <w:rPr/>
  </w:style>
  <w:style w:type="character" w:styleId="HeaderChar" w:customStyle="1">
    <w:name w:val="Header Char"/>
    <w:basedOn w:val="DefaultParagraphFont"/>
    <w:link w:val="Header"/>
    <w:qFormat/>
    <w:rsid w:val="00a341bf"/>
    <w:rPr>
      <w:rFonts w:eastAsia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a341bf"/>
    <w:rPr>
      <w:rFonts w:ascii="Tahoma" w:hAnsi="Tahoma" w:eastAsia="Times New Roman"/>
      <w:sz w:val="16"/>
    </w:rPr>
  </w:style>
  <w:style w:type="character" w:styleId="Heading4Char" w:customStyle="1">
    <w:name w:val="Heading 4 Char"/>
    <w:basedOn w:val="DefaultParagraphFont"/>
    <w:link w:val="Heading4"/>
    <w:qFormat/>
    <w:rsid w:val="006e5204"/>
    <w:rPr>
      <w:rFonts w:ascii="Angsana New" w:hAnsi="Angsana New" w:eastAsia="Times New Roman"/>
      <w:sz w:val="30"/>
      <w:szCs w:val="30"/>
    </w:rPr>
  </w:style>
  <w:style w:type="character" w:styleId="01HeadingTHChar" w:customStyle="1">
    <w:name w:val="01 Heading TH Char"/>
    <w:link w:val="01HeadingTH"/>
    <w:qFormat/>
    <w:rsid w:val="0057423d"/>
    <w:rPr>
      <w:rFonts w:ascii="Angsana New" w:hAnsi="Angsana New" w:eastAsia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e0585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341bf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a341bf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BalloonText">
    <w:name w:val="Balloon Text"/>
    <w:basedOn w:val="Normal"/>
    <w:link w:val="BalloonTextChar"/>
    <w:qFormat/>
    <w:rsid w:val="00a341bf"/>
    <w:pPr/>
    <w:rPr>
      <w:rFonts w:ascii="Tahoma" w:hAnsi="Tahoma"/>
      <w:sz w:val="16"/>
      <w:szCs w:val="20"/>
    </w:rPr>
  </w:style>
  <w:style w:type="paragraph" w:styleId="EYBusinessaddress" w:customStyle="1">
    <w:name w:val="EY Business address"/>
    <w:basedOn w:val="Normal"/>
    <w:qFormat/>
    <w:rsid w:val="0077481e"/>
    <w:pPr>
      <w:suppressAutoHyphens w:val="true"/>
      <w:overflowPunct w:val="false"/>
      <w:spacing w:lineRule="atLeast" w:line="170"/>
      <w:textAlignment w:val="auto"/>
    </w:pPr>
    <w:rPr>
      <w:rFonts w:ascii="Arial" w:hAnsi="Arial"/>
      <w:color w:val="666666"/>
      <w:kern w:val="2"/>
      <w:sz w:val="15"/>
      <w:szCs w:val="24"/>
      <w:lang w:val="en-GB" w:bidi="ar-SA"/>
    </w:rPr>
  </w:style>
  <w:style w:type="paragraph" w:styleId="CM1" w:customStyle="1">
    <w:name w:val="CM1"/>
    <w:basedOn w:val="Normal"/>
    <w:next w:val="Normal"/>
    <w:uiPriority w:val="99"/>
    <w:qFormat/>
    <w:rsid w:val="00aa5f37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 w:customStyle="1">
    <w:name w:val="CM2"/>
    <w:basedOn w:val="Normal"/>
    <w:next w:val="Normal"/>
    <w:uiPriority w:val="99"/>
    <w:qFormat/>
    <w:rsid w:val="00aa5f37"/>
    <w:pPr>
      <w:widowControl w:val="false"/>
      <w:overflowPunct w:val="false"/>
      <w:textAlignment w:val="auto"/>
    </w:pPr>
    <w:rPr>
      <w:rFonts w:ascii="Calibri" w:hAnsi="Calibri" w:cs="EucrosiaUPC"/>
      <w:szCs w:val="24"/>
    </w:rPr>
  </w:style>
  <w:style w:type="paragraph" w:styleId="Default" w:customStyle="1">
    <w:name w:val="Default"/>
    <w:qFormat/>
    <w:rsid w:val="005a0190"/>
    <w:pPr>
      <w:widowControl w:val="false"/>
      <w:bidi w:val="0"/>
      <w:spacing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Style13" w:customStyle="1">
    <w:name w:val="อักขระ อักขระ อักขระ"/>
    <w:basedOn w:val="Normal"/>
    <w:qFormat/>
    <w:rsid w:val="004c36d6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57423d"/>
    <w:pPr>
      <w:spacing w:before="0" w:after="0"/>
      <w:ind w:left="720" w:hanging="0"/>
      <w:contextualSpacing/>
    </w:pPr>
    <w:rPr>
      <w:szCs w:val="30"/>
    </w:rPr>
  </w:style>
  <w:style w:type="paragraph" w:styleId="01HeadingTH" w:customStyle="1">
    <w:name w:val="01 Heading TH"/>
    <w:basedOn w:val="ListParagraph"/>
    <w:link w:val="01HeadingTHChar"/>
    <w:qFormat/>
    <w:rsid w:val="0057423d"/>
    <w:pPr>
      <w:numPr>
        <w:ilvl w:val="0"/>
        <w:numId w:val="1"/>
      </w:numPr>
      <w:tabs>
        <w:tab w:val="clear" w:pos="720"/>
        <w:tab w:val="left" w:pos="567" w:leader="none"/>
      </w:tabs>
      <w:spacing w:before="120" w:after="120"/>
      <w:contextualSpacing/>
      <w:jc w:val="left"/>
    </w:pPr>
    <w:rPr>
      <w:rFonts w:ascii="Angsana New" w:hAnsi="Angsana New"/>
      <w:b/>
      <w:bCs/>
      <w:sz w:val="32"/>
      <w:szCs w:val="32"/>
    </w:rPr>
  </w:style>
  <w:style w:type="paragraph" w:styleId="02HeadingTH" w:customStyle="1">
    <w:name w:val="02 Heading TH"/>
    <w:basedOn w:val="01HeadingTH"/>
    <w:qFormat/>
    <w:rsid w:val="0057423d"/>
    <w:pPr>
      <w:tabs>
        <w:tab w:val="left" w:pos="360" w:leader="none"/>
        <w:tab w:val="left" w:pos="567" w:leader="none"/>
      </w:tabs>
      <w:ind w:left="567" w:hanging="567"/>
    </w:pPr>
    <w:rPr/>
  </w:style>
  <w:style w:type="paragraph" w:styleId="Style14" w:customStyle="1">
    <w:name w:val="เนื้อเรื่อง"/>
    <w:basedOn w:val="Normal"/>
    <w:qFormat/>
    <w:rsid w:val="0057423d"/>
    <w:pPr>
      <w:widowControl w:val="false"/>
      <w:ind w:right="386" w:hanging="0"/>
    </w:pPr>
    <w:rPr>
      <w:rFonts w:cs="CordiaUPC"/>
      <w:sz w:val="28"/>
    </w:rPr>
  </w:style>
  <w:style w:type="paragraph" w:styleId="Ps000normal" w:customStyle="1">
    <w:name w:val="ps-000-normal"/>
    <w:basedOn w:val="Normal"/>
    <w:qFormat/>
    <w:rsid w:val="00c56aa4"/>
    <w:pPr>
      <w:overflowPunct w:val="fals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e0585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08E5428-AC78-4C4B-841A-16379EB0DD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_Thai_Cover &amp; Auditor report_EY New logo.dotx</Template>
  <TotalTime>9</TotalTime>
  <Application>LibreOffice/7.4.7.2$Linux_X86_64 LibreOffice_project/40$Build-2</Application>
  <AppVersion>15.0000</AppVersion>
  <Pages>20</Pages>
  <Words>8406</Words>
  <Characters>31711</Characters>
  <CharactersWithSpaces>40037</CharactersWithSpaces>
  <Paragraphs>80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21:00Z</dcterms:created>
  <dc:creator>Kamolwan Theeravetch</dc:creator>
  <dc:description/>
  <dc:language>en-US</dc:language>
  <cp:lastModifiedBy>Aranya Ruenyan</cp:lastModifiedBy>
  <cp:lastPrinted>2018-02-28T09:01:00Z</cp:lastPrinted>
  <dcterms:modified xsi:type="dcterms:W3CDTF">2018-03-01T05:09:00Z</dcterms:modified>
  <cp:revision>8</cp:revision>
  <dc:subject/>
  <dc:title>บริษัท ทีพีที ปิโตรเคมิคอลส์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